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le – 1. Applicability of Marketing Provisions to Employer/Union Group Plans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620"/>
      </w:tblGrid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Marketing Provisions from 4131-F and 4138-IFC that apply to Employer/Union Group Plans (these requirements are applicable for the transaction between the agent/broker selling the plan to the employer/union.  All activities conducted by the employer/union or its designees to sign-up individual employees to the plan(s) selected by the employer/union are excluded from these provisions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rovi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 Gif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olicited Contac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ll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e of Appointm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/Marketing in Health Care Sett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/Marketing at Educational Ev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brand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Meal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Agents/Broke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icens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ng of Terminated Agents/Broke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/Broker Compens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/Broker Training and Testing – Agents must be thoroughly familiar with the products they are selling; including the plan specific details and the Medicare rules that apply to the specific products.  The organization/sponsor is responsible for ensuring that the agents selling for them have sufficient knowledge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(train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(testin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49:00Z</dcterms:created>
  <dc:creator>Chevell L. Thomas</dc:creator>
  <dc:description/>
  <cp:keywords/>
  <dc:language>en-US</dc:language>
  <cp:lastModifiedBy>CMS_DU</cp:lastModifiedBy>
  <dcterms:modified xsi:type="dcterms:W3CDTF">2008-11-07T20:39:00Z</dcterms:modified>
  <cp:revision>3</cp:revision>
  <dc:subject/>
  <dc:title>Marketing Provisions from 4131-F and 4138-IFC that apply to Employer/Union Group Plans (these requirements are applicable at the level of the agent/broker and the employer/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969071</vt:r8>
  </property>
  <property fmtid="{D5CDD505-2E9C-101B-9397-08002B2CF9AE}" pid="3" name="_AuthorEmail">
    <vt:lpwstr>Sheli.Harris@cms.hhs.gov</vt:lpwstr>
  </property>
  <property fmtid="{D5CDD505-2E9C-101B-9397-08002B2CF9AE}" pid="4" name="_AuthorEmailDisplayName">
    <vt:lpwstr>Harris, Sheli E. (CMS/OSORA)</vt:lpwstr>
  </property>
  <property fmtid="{D5CDD505-2E9C-101B-9397-08002B2CF9AE}" pid="5" name="_EmailSubject">
    <vt:lpwstr>CMS-4138-IFC2 Compensation rule</vt:lpwstr>
  </property>
  <property fmtid="{D5CDD505-2E9C-101B-9397-08002B2CF9AE}" pid="6" name="_NewReviewCycle">
    <vt:lpwstr/>
  </property>
  <property fmtid="{D5CDD505-2E9C-101B-9397-08002B2CF9AE}" pid="7" name="_PreviousAdHocReviewCycleID">
    <vt:r8>-1106440650</vt:r8>
  </property>
</Properties>
</file>