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89872739"/>
            <w:bookmarkStart w:id="1" w:name="__Fieldmark__0_89872739"/>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89872739"/>
            <w:bookmarkStart w:id="3" w:name="__Fieldmark__1_89872739"/>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89872739"/>
            <w:bookmarkStart w:id="5" w:name="__Fieldmark__2_89872739"/>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89872739"/>
            <w:bookmarkStart w:id="7" w:name="__Fieldmark__3_89872739"/>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89872739"/>
            <w:bookmarkStart w:id="9" w:name="__Fieldmark__4_89872739"/>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89872739"/>
            <w:bookmarkStart w:id="11" w:name="__Fieldmark__5_89872739"/>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89872739"/>
            <w:bookmarkStart w:id="13" w:name="__Fieldmark__6_89872739"/>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89872739"/>
            <w:bookmarkStart w:id="15" w:name="__Fieldmark__7_89872739"/>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89872739"/>
            <w:bookmarkStart w:id="17" w:name="__Fieldmark__8_89872739"/>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89872739"/>
            <w:bookmarkStart w:id="19" w:name="__Fieldmark__9_89872739"/>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89872739"/>
            <w:bookmarkStart w:id="21" w:name="__Fieldmark__10_89872739"/>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89872739"/>
            <w:bookmarkStart w:id="23" w:name="__Fieldmark__11_89872739"/>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89872739"/>
            <w:bookmarkStart w:id="25" w:name="__Fieldmark__12_89872739"/>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89872739"/>
            <w:bookmarkStart w:id="27" w:name="__Fieldmark__13_89872739"/>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89872739"/>
            <w:bookmarkStart w:id="29" w:name="__Fieldmark__14_89872739"/>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89872739"/>
            <w:bookmarkStart w:id="31" w:name="__Fieldmark__15_89872739"/>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89872739"/>
            <w:bookmarkStart w:id="33" w:name="__Fieldmark__16_89872739"/>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89872739"/>
            <w:bookmarkStart w:id="35" w:name="__Fieldmark__17_89872739"/>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89872739"/>
            <w:bookmarkStart w:id="37" w:name="__Fieldmark__18_89872739"/>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89872739"/>
            <w:bookmarkStart w:id="39" w:name="__Fieldmark__19_89872739"/>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89872739"/>
            <w:bookmarkStart w:id="41" w:name="__Fieldmark__20_89872739"/>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89872739"/>
            <w:bookmarkStart w:id="43" w:name="__Fieldmark__21_89872739"/>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89872739"/>
            <w:bookmarkStart w:id="45" w:name="__Fieldmark__22_89872739"/>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89872739"/>
            <w:bookmarkStart w:id="47" w:name="__Fieldmark__23_89872739"/>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89872739"/>
            <w:bookmarkStart w:id="49" w:name="__Fieldmark__24_89872739"/>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89872739"/>
            <w:bookmarkStart w:id="51" w:name="__Fieldmark__25_89872739"/>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89872739"/>
            <w:bookmarkStart w:id="53" w:name="__Fieldmark__26_89872739"/>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89872739"/>
            <w:bookmarkStart w:id="55" w:name="__Fieldmark__27_89872739"/>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89872739"/>
            <w:bookmarkStart w:id="57" w:name="__Fieldmark__28_89872739"/>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89872739"/>
            <w:bookmarkStart w:id="59" w:name="__Fieldmark__29_89872739"/>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89872739"/>
            <w:bookmarkStart w:id="61" w:name="__Fieldmark__30_89872739"/>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89872739"/>
            <w:bookmarkStart w:id="63" w:name="__Fieldmark__31_89872739"/>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89872739"/>
            <w:bookmarkStart w:id="65" w:name="__Fieldmark__32_89872739"/>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89872739"/>
            <w:bookmarkStart w:id="67" w:name="__Fieldmark__33_89872739"/>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89872739"/>
            <w:bookmarkStart w:id="69" w:name="__Fieldmark__34_89872739"/>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89872739"/>
            <w:bookmarkStart w:id="71" w:name="__Fieldmark__35_89872739"/>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89872739"/>
            <w:bookmarkStart w:id="73" w:name="__Fieldmark__36_89872739"/>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89872739"/>
            <w:bookmarkStart w:id="75" w:name="__Fieldmark__37_89872739"/>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89872739"/>
            <w:bookmarkStart w:id="77" w:name="__Fieldmark__38_89872739"/>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89872739"/>
            <w:bookmarkStart w:id="79" w:name="__Fieldmark__39_89872739"/>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89872739"/>
            <w:bookmarkStart w:id="81" w:name="__Fieldmark__40_89872739"/>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89872739"/>
            <w:bookmarkStart w:id="83" w:name="__Fieldmark__41_89872739"/>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89872739"/>
            <w:bookmarkStart w:id="85" w:name="__Fieldmark__42_89872739"/>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89872739"/>
            <w:bookmarkStart w:id="87" w:name="__Fieldmark__43_89872739"/>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89872739"/>
            <w:bookmarkStart w:id="89" w:name="__Fieldmark__44_89872739"/>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89872739"/>
            <w:bookmarkStart w:id="91" w:name="__Fieldmark__45_89872739"/>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89872739"/>
            <w:bookmarkStart w:id="93" w:name="__Fieldmark__46_89872739"/>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89872739"/>
            <w:bookmarkStart w:id="95" w:name="__Fieldmark__47_89872739"/>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89872739"/>
            <w:bookmarkStart w:id="97" w:name="__Fieldmark__48_89872739"/>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89872739"/>
            <w:bookmarkStart w:id="99" w:name="__Fieldmark__49_89872739"/>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89872739"/>
            <w:bookmarkStart w:id="101" w:name="__Fieldmark__50_89872739"/>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89872739"/>
            <w:bookmarkStart w:id="103" w:name="__Fieldmark__51_89872739"/>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89872739"/>
            <w:bookmarkStart w:id="105" w:name="__Fieldmark__52_89872739"/>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89872739"/>
            <w:bookmarkStart w:id="107" w:name="__Fieldmark__53_89872739"/>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89872739"/>
            <w:bookmarkStart w:id="109" w:name="__Fieldmark__54_89872739"/>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89872739"/>
            <w:bookmarkStart w:id="111" w:name="__Fieldmark__55_89872739"/>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89872739"/>
            <w:bookmarkStart w:id="113" w:name="__Fieldmark__56_89872739"/>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89872739"/>
            <w:bookmarkStart w:id="115" w:name="__Fieldmark__57_89872739"/>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89872739"/>
            <w:bookmarkStart w:id="117" w:name="__Fieldmark__58_89872739"/>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89872739"/>
            <w:bookmarkStart w:id="119" w:name="__Fieldmark__59_89872739"/>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89872739"/>
            <w:bookmarkStart w:id="121" w:name="__Fieldmark__60_89872739"/>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89872739"/>
            <w:bookmarkStart w:id="123" w:name="__Fieldmark__61_89872739"/>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89872739"/>
            <w:bookmarkStart w:id="125" w:name="__Fieldmark__62_89872739"/>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89872739"/>
            <w:bookmarkStart w:id="127" w:name="__Fieldmark__63_89872739"/>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89872739"/>
            <w:bookmarkStart w:id="129" w:name="__Fieldmark__64_89872739"/>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89872739"/>
            <w:bookmarkStart w:id="131" w:name="__Fieldmark__65_89872739"/>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89872739"/>
            <w:bookmarkStart w:id="133" w:name="__Fieldmark__66_89872739"/>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89872739"/>
            <w:bookmarkStart w:id="135" w:name="__Fieldmark__67_89872739"/>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89872739"/>
            <w:bookmarkStart w:id="137" w:name="__Fieldmark__68_89872739"/>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89872739"/>
            <w:bookmarkStart w:id="139" w:name="__Fieldmark__69_89872739"/>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89872739"/>
            <w:bookmarkStart w:id="141" w:name="__Fieldmark__70_89872739"/>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89872739"/>
            <w:bookmarkStart w:id="143" w:name="__Fieldmark__71_89872739"/>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89872739"/>
            <w:bookmarkStart w:id="145" w:name="__Fieldmark__72_89872739"/>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89872739"/>
            <w:bookmarkStart w:id="147" w:name="__Fieldmark__73_89872739"/>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89872739"/>
            <w:bookmarkStart w:id="149" w:name="__Fieldmark__74_89872739"/>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89872739"/>
            <w:bookmarkStart w:id="151" w:name="__Fieldmark__75_89872739"/>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89872739"/>
            <w:bookmarkStart w:id="153" w:name="__Fieldmark__76_89872739"/>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89872739"/>
            <w:bookmarkStart w:id="155" w:name="__Fieldmark__77_89872739"/>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89872739"/>
            <w:bookmarkStart w:id="157" w:name="__Fieldmark__78_89872739"/>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89872739"/>
            <w:bookmarkStart w:id="159" w:name="__Fieldmark__79_89872739"/>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89872739"/>
            <w:bookmarkStart w:id="161" w:name="__Fieldmark__80_89872739"/>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89872739"/>
            <w:bookmarkStart w:id="163" w:name="__Fieldmark__81_89872739"/>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89872739"/>
            <w:bookmarkStart w:id="165" w:name="__Fieldmark__82_89872739"/>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89872739"/>
            <w:bookmarkStart w:id="167" w:name="__Fieldmark__83_89872739"/>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89872739"/>
            <w:bookmarkStart w:id="169" w:name="__Fieldmark__84_89872739"/>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89872739"/>
            <w:bookmarkStart w:id="171" w:name="__Fieldmark__85_89872739"/>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89872739"/>
            <w:bookmarkStart w:id="173" w:name="__Fieldmark__86_89872739"/>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89872739"/>
            <w:bookmarkStart w:id="175" w:name="__Fieldmark__87_89872739"/>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89872739"/>
            <w:bookmarkStart w:id="177" w:name="__Fieldmark__88_89872739"/>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89872739"/>
            <w:bookmarkStart w:id="179" w:name="__Fieldmark__89_89872739"/>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89872739"/>
            <w:bookmarkStart w:id="181" w:name="__Fieldmark__90_89872739"/>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89872739"/>
            <w:bookmarkStart w:id="183" w:name="__Fieldmark__91_89872739"/>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89872739"/>
            <w:bookmarkStart w:id="185" w:name="__Fieldmark__92_89872739"/>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89872739"/>
            <w:bookmarkStart w:id="187" w:name="__Fieldmark__93_89872739"/>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89872739"/>
            <w:bookmarkStart w:id="189" w:name="__Fieldmark__94_89872739"/>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89872739"/>
            <w:bookmarkStart w:id="191" w:name="__Fieldmark__95_89872739"/>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89872739"/>
            <w:bookmarkStart w:id="193" w:name="__Fieldmark__96_89872739"/>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89872739"/>
            <w:bookmarkStart w:id="195" w:name="__Fieldmark__97_89872739"/>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89872739"/>
            <w:bookmarkStart w:id="197" w:name="__Fieldmark__98_89872739"/>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89872739"/>
            <w:bookmarkStart w:id="199" w:name="__Fieldmark__99_89872739"/>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89872739"/>
            <w:bookmarkStart w:id="201" w:name="__Fieldmark__100_89872739"/>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89872739"/>
            <w:bookmarkStart w:id="203" w:name="__Fieldmark__101_89872739"/>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89872739"/>
            <w:bookmarkStart w:id="205" w:name="__Fieldmark__102_89872739"/>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89872739"/>
            <w:bookmarkStart w:id="207" w:name="__Fieldmark__103_89872739"/>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89872739"/>
            <w:bookmarkStart w:id="209" w:name="__Fieldmark__104_89872739"/>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89872739"/>
            <w:bookmarkStart w:id="211" w:name="__Fieldmark__105_89872739"/>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89872739"/>
            <w:bookmarkStart w:id="213" w:name="__Fieldmark__106_89872739"/>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