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3602735463"/>
            <w:bookmarkStart w:id="1" w:name="__Fieldmark__0_3602735463"/>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602735463"/>
            <w:bookmarkStart w:id="3" w:name="__Fieldmark__1_3602735463"/>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3602735463"/>
            <w:bookmarkStart w:id="5" w:name="__Fieldmark__2_3602735463"/>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3602735463"/>
            <w:bookmarkStart w:id="7" w:name="__Fieldmark__3_3602735463"/>
            <w:bookmarkEnd w:id="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3602735463"/>
            <w:bookmarkStart w:id="9" w:name="__Fieldmark__4_3602735463"/>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3602735463"/>
            <w:bookmarkStart w:id="11" w:name="__Fieldmark__5_3602735463"/>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3602735463"/>
            <w:bookmarkStart w:id="13" w:name="__Fieldmark__6_3602735463"/>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3602735463"/>
            <w:bookmarkStart w:id="15" w:name="__Fieldmark__7_3602735463"/>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3602735463"/>
            <w:bookmarkStart w:id="17" w:name="__Fieldmark__8_3602735463"/>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3602735463"/>
            <w:bookmarkStart w:id="19" w:name="__Fieldmark__9_3602735463"/>
            <w:bookmarkEnd w:id="1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3602735463"/>
            <w:bookmarkStart w:id="21" w:name="__Fieldmark__10_3602735463"/>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3602735463"/>
            <w:bookmarkStart w:id="23" w:name="__Fieldmark__11_3602735463"/>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3602735463"/>
            <w:bookmarkStart w:id="25" w:name="__Fieldmark__12_3602735463"/>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color w:val="000000"/>
                <w:szCs w:val="24"/>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3602735463"/>
            <w:bookmarkStart w:id="27" w:name="__Fieldmark__13_3602735463"/>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r>
              <w:rPr>
                <w:szCs w:val="24"/>
              </w:rPr>
              <w:tab/>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3602735463"/>
            <w:bookmarkStart w:id="29" w:name="__Fieldmark__14_3602735463"/>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3602735463"/>
            <w:bookmarkStart w:id="31" w:name="__Fieldmark__15_3602735463"/>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3602735463"/>
            <w:bookmarkStart w:id="33" w:name="__Fieldmark__16_3602735463"/>
            <w:bookmarkEnd w:id="33"/>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3602735463"/>
            <w:bookmarkStart w:id="35" w:name="__Fieldmark__17_3602735463"/>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3602735463"/>
            <w:bookmarkStart w:id="37" w:name="__Fieldmark__18_3602735463"/>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3602735463"/>
            <w:bookmarkStart w:id="39" w:name="__Fieldmark__19_3602735463"/>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3602735463"/>
            <w:bookmarkStart w:id="41" w:name="__Fieldmark__20_3602735463"/>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3602735463"/>
            <w:bookmarkStart w:id="43" w:name="__Fieldmark__21_3602735463"/>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3602735463"/>
            <w:bookmarkStart w:id="45" w:name="__Fieldmark__22_3602735463"/>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3602735463"/>
            <w:bookmarkStart w:id="47" w:name="__Fieldmark__23_3602735463"/>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3602735463"/>
            <w:bookmarkStart w:id="49" w:name="__Fieldmark__24_3602735463"/>
            <w:bookmarkEnd w:id="4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3602735463"/>
            <w:bookmarkStart w:id="51" w:name="__Fieldmark__25_3602735463"/>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b/>
                <w:b/>
                <w:bCs/>
                <w:color w:val="000000"/>
              </w:rPr>
            </w:pPr>
            <w:r>
              <w:rPr>
                <w:szCs w:val="24"/>
              </w:rPr>
              <w:t>The r</w:t>
            </w:r>
            <w:r>
              <w:rPr>
                <w:color w:val="000000"/>
                <w:szCs w:val="24"/>
              </w:rPr>
              <w:t xml:space="preserve">esident's </w:t>
            </w:r>
            <w:r>
              <w:rPr>
                <w:szCs w:val="24"/>
              </w:rPr>
              <w:t>current</w:t>
            </w:r>
            <w:r>
              <w:rPr>
                <w:color w:val="000000"/>
                <w:szCs w:val="24"/>
              </w:rPr>
              <w:t xml:space="preserve"> balanc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3602735463"/>
            <w:bookmarkStart w:id="53" w:name="__Fieldmark__26_3602735463"/>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3602735463"/>
            <w:bookmarkStart w:id="55" w:name="__Fieldmark__27_3602735463"/>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3602735463"/>
            <w:bookmarkStart w:id="57" w:name="__Fieldmark__28_3602735463"/>
            <w:bookmarkEnd w:id="5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3602735463"/>
            <w:bookmarkStart w:id="59" w:name="__Fieldmark__29_3602735463"/>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3602735463"/>
            <w:bookmarkStart w:id="61" w:name="__Fieldmark__30_3602735463"/>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3602735463"/>
            <w:bookmarkStart w:id="63" w:name="__Fieldmark__31_3602735463"/>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3602735463"/>
            <w:bookmarkStart w:id="65" w:name="__Fieldmark__32_3602735463"/>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3602735463"/>
            <w:bookmarkStart w:id="67" w:name="__Fieldmark__33_3602735463"/>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3602735463"/>
            <w:bookmarkStart w:id="69" w:name="__Fieldmark__34_3602735463"/>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3602735463"/>
            <w:bookmarkStart w:id="71" w:name="__Fieldmark__35_3602735463"/>
            <w:bookmarkEnd w:id="71"/>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3602735463"/>
            <w:bookmarkStart w:id="73" w:name="__Fieldmark__36_3602735463"/>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3602735463"/>
            <w:bookmarkStart w:id="75" w:name="__Fieldmark__37_3602735463"/>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3602735463"/>
            <w:bookmarkStart w:id="77" w:name="__Fieldmark__38_3602735463"/>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3602735463"/>
            <w:bookmarkStart w:id="79" w:name="__Fieldmark__39_3602735463"/>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3602735463"/>
            <w:bookmarkStart w:id="81" w:name="__Fieldmark__40_3602735463"/>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3602735463"/>
            <w:bookmarkStart w:id="83" w:name="__Fieldmark__41_3602735463"/>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3602735463"/>
            <w:bookmarkStart w:id="85" w:name="__Fieldmark__42_3602735463"/>
            <w:bookmarkEnd w:id="8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3602735463"/>
            <w:bookmarkStart w:id="87" w:name="__Fieldmark__43_3602735463"/>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3602735463"/>
            <w:bookmarkStart w:id="89" w:name="__Fieldmark__44_3602735463"/>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determine whether the facility has verification that a notice was given to the resident/legal representativ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w:t>
            </w:r>
            <w:r>
              <w:rPr>
                <w:b/>
                <w:bCs/>
                <w:i/>
                <w:iCs/>
                <w:color w:val="FF0000"/>
                <w:szCs w:val="24"/>
              </w:rPr>
              <w:t>SSI resource</w:t>
            </w:r>
            <w:r>
              <w:rPr>
                <w:b/>
                <w:bCs/>
                <w:color w:val="000000"/>
                <w:szCs w:val="24"/>
              </w:rPr>
              <w:t xml:space="preserve">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3602735463"/>
            <w:bookmarkStart w:id="91" w:name="__Fieldmark__45_3602735463"/>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3602735463"/>
            <w:bookmarkStart w:id="93" w:name="__Fieldmark__46_3602735463"/>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3602735463"/>
            <w:bookmarkStart w:id="95" w:name="__Fieldmark__47_3602735463"/>
            <w:bookmarkEnd w:id="9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3602735463"/>
            <w:bookmarkStart w:id="97" w:name="__Fieldmark__48_3602735463"/>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3602735463"/>
            <w:bookmarkStart w:id="99" w:name="__Fieldmark__49_3602735463"/>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3602735463"/>
            <w:bookmarkStart w:id="101" w:name="__Fieldmark__50_3602735463"/>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3602735463"/>
            <w:bookmarkStart w:id="103" w:name="__Fieldmark__51_3602735463"/>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3602735463"/>
            <w:bookmarkStart w:id="105" w:name="__Fieldmark__52_3602735463"/>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3602735463"/>
            <w:bookmarkStart w:id="107" w:name="__Fieldmark__53_3602735463"/>
            <w:bookmarkEnd w:id="107"/>
            <w:r>
              <w:rPr>
                <w:b/>
                <w:bCs/>
                <w:color w:val="000000"/>
                <w:szCs w:val="24"/>
              </w:rPr>
            </w:r>
            <w:r>
              <w:rPr>
                <w:b/>
                <w:szCs w:val="24"/>
                <w:bCs/>
                <w:color w:val="000000"/>
              </w:rPr>
              <w:fldChar w:fldCharType="end"/>
            </w:r>
            <w:r>
              <w:rPr>
                <w:b/>
                <w:bCs/>
                <w:color w:val="000000"/>
                <w:szCs w:val="24"/>
              </w:rPr>
              <w:t xml:space="preserve"> </w:t>
            </w:r>
            <w:r>
              <w:rPr>
                <w:color w:val="000000"/>
                <w:szCs w:val="24"/>
              </w:rPr>
              <w:t>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10/2022)</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3</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pPr>
    <w:r>
      <w:rPr>
        <w:rFonts w:cs="Times New Roman" w:ascii="Times New Roman" w:hAnsi="Times New Roman"/>
        <w:b/>
        <w:sz w:val="24"/>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3:00Z</dcterms:created>
  <dc:creator>Laurel Brown</dc:creator>
  <dc:description/>
  <cp:keywords/>
  <dc:language>en-US</dc:language>
  <cp:lastModifiedBy>Kelly, Sayuri</cp:lastModifiedBy>
  <cp:lastPrinted>2021-08-11T15:22:00Z</cp:lastPrinted>
  <dcterms:modified xsi:type="dcterms:W3CDTF">2022-09-12T20:53:00Z</dcterms:modified>
  <cp:revision>2</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