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A:  Glossary &amp; Acronym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23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erm</w:t>
            </w:r>
          </w:p>
        </w:tc>
        <w:tc>
          <w:tcPr>
            <w:tcW w:w="71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fini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ollar value of therapy procedures (lesser of the MPFS or provider charg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M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Medical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MRP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Medical Rehabilitation Providers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O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Occupational Therapy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P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Physical Therapy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SH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Speech-Language-Hearing Associ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C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rrect Coding Initiativ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lin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atient therapy policy requires HCPCS codes to be reported by date of service. In the NCH file, each claim line includes a single date of service, a single procedure code, how many units of that procedure were billed that day, HCPCS modifiers, and charge and payment detail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line ed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to either screen payment for medical review or deny payment if more HCPCS codes are billed per claim line than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date of service ed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to either screen payment for medical review or deny payment if more HCPCS codes are billed per claim date of service than are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ear Polic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d by CMS as a statute, regulation, NCD, coverage provision in interpretive manual, or LCD that specifies when a service will always be considered non-covered or incorrectly coded.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enters for Medicare &amp; Medicaid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P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hronic Obstructive Pulmonary Disea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R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mprehensive Outpatient Rehabilitation Facility. Submits claims to FIs. In the NCH, identified by TOB code 075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S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r Sciences Corporatio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W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mmon Working Fi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alendar Year</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ate of servic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 single calendar da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R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ficit Reduction Act (P.L.109-362) enacted February 8, 2006</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DB</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Enrollment databa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d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used to either screen payment for medical review or deny paymen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pisode</w:t>
            </w:r>
          </w:p>
        </w:tc>
        <w:tc>
          <w:tcPr>
            <w:tcW w:w="7188"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t>For the purposes of therapy policy, an outpatient therapy episode is defined as the period of time, in treatment days, from the initial patient encounter for the current condition(s) being treated until the last date of service for that plan of care. During the episode, the beneficiary may be treated for more than one condition, including conditions with an onset after the episode has begun (e.g., beneficiary receiving PT for low back pain then sustains a hip fracture from a fall) (Pub 100-2, Chapter 15, Section 220.A). For this study, an episode diagnosis is defined by the principal claim diagnosis of the first date of service. The second listed diagnosis is used in claims with the V57 series of ICD-9 codes. A new episode is indicated by a 60-day break in calendar days between dates of service for the same therapy discipli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pisode duration ed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used to either screen payment for medical review or deny payment if more dates of service per episode were billed than are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xpenditur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scribes Medicare payment/paid amounts for outpatient therapy servic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iscal Intermediar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A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Government Accountability Off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lobal approac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s a collective group of administrative actions CMS could implement to control spending growth while moving towards an alternative payment methodology for outpatient therapy services based on patient condition. Proposed by Ciolek, D.E. and Hwang, W. in the </w:t>
            </w:r>
            <w:r>
              <w:rPr>
                <w:i/>
              </w:rPr>
              <w:t xml:space="preserve">Final Project Report </w:t>
            </w:r>
            <w:r>
              <w:rPr/>
              <w:t xml:space="preserve">(November 15, 2004, under CMS Contract #PSC 500-99-0009/0009).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speech-language pathology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occupational therapy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physical therapy servic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care Common Procedure Coding System (Includes Level I &lt;CPT-4&gt; and Level II cod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H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ome Health Agency. Submits claims to RHHIs. Under outpatient therapy policy, this represents skilled services not eligible for Part A coverage. In the NCH, identified by TOB code 034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ospit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ubmits claims to FIs. Under outpatient therapy policy, this represents ambulatory outpatient services and inpatient skilled services not eligible for Part A coverage. In the NCH, identified by TOB code 012X or 013X.</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CD-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ternational Classification of Disease, Revision 9</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ines per date of servic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therapy claim lines </w:t>
            </w:r>
            <w:r>
              <w:rPr>
                <w:i/>
              </w:rPr>
              <w:t>paid</w:t>
            </w:r>
            <w:r>
              <w:rPr/>
              <w:t xml:space="preserve"> per date of serv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Local Coverage Determin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odifier(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2-digit alphanumeric code appended to a claim line HCPCS code that further describes the services billed.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PF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Physician Fee Schedu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ultiple Sclerosi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U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lly Unbelievable Edit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AS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Association for the Support of Long Term 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C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Claims History fi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O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Outcomes Measurement System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on-Physician Practitioner. Indicates outpatient therapy services were furnished by or incident to the services of a physician assistant, nurse practitioner, or clinical nurse specialist. In the NCH, identified by carrier line specialty code 50, 89, or 97.</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I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ffice of Inspector Genera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L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rdinary Least Square. A statistical regression method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R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patient Rehabilitation Facility. Submits claims to FIs. Often referred to as an outpatient physical therapy facility or a rehabilitation agency. In the NCH, identified by TOB code 074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indicate occupational therapy services as defined under Medicare, or occupational therapist services as defined by state law, depending on the contex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Occupational Therapist in Private Practice. Submits claims to carriers. Identifies an individual whose UPIN is identified on the claim line representing therapy services. OTPP may be an independently practicing OT, or an OT employee or contractor of a physician or physician group that submits claims using the OT’s UPIN. In the NCH, identified by carrier line specialty code 67.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A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patient Therapy Alternative Payment Stud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utli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imed HCPCS codes, this represents the maximum number of units billed in those claim lines that represent 98 or 99% of all claim lines billed for that code and by that therapy disciplin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utpatient therapy servic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ll services meeting Medicare requirements under a PT, OT, or SLP plan of car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ai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payment amount (Paid = Allowed – Coinsurance – Deductible &lt;if applicable&g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hysicia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dicates outpatient therapy services furnished by or incident to the services of physicians. Submits claims to carriers. In the NCH, identified by carrier line specialty codes 01-34, 36-41, 44, 46, 48, 66, 70, 72, 76-79, 81-886, 90-94, or 98-9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scribes the general type of setting where outpatient therapy is furnished under Medicare payment policy. The nine settings are identified as: Hospital; SNF; CORF; ORF; HHA; PTPP; OTPP; Physician; and NPP.</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S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rogram Safeguard Contract(o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indicate physical therapy services as defined under Medicare, or physical therapist services as defined by state law, depending on the contex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T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ysical Therapist in Private Practice. Submits claims to carriers. Identifies individual whose UPIN is identified on the claim line representing therapy services. PTPP may be an independently practicing PT, or a PT employee or contractor of a physician or physician group that submits claims using the PTs UPIN. In the NCH, identified by carrier line specialty code 65.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HH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egional Home Health Intermediar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L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peech-Language Path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N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 In the NCH, identified by TOB code 022X or 023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OW</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tatement of Work</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imed 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s reported in units of time of less than one day (e.g., 15 minutes, 1 hour). Multiple units of these procedures may be billed on a single li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OB</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Type of Bil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Total of all valu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U</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on a paid claim line</w:t>
            </w: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 per Da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on paid claim lines</w:t>
            </w:r>
            <w:r>
              <w:rPr/>
              <w:t xml:space="preserve"> per date of serv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 per Claim Lin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per paid claim line</w:t>
            </w: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timed 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HCPCS codes that are inclusive of all services described by the code regardless of provider delivery time (e.g., per service, per session, per day). Multiple units are not typically billed on a single line unless justified with an appropriate modifier (e.g., 59 – distinct procedural service) that justifies the additional unit(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beneficiary who received outpatient therapy servic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I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Western Integrity Center</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A-</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May 17,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Utilization and Edit Repor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0"/>
      </w:numPr>
      <w:autoSpaceDE w:val="false"/>
      <w:outlineLvl w:val="9"/>
    </w:pPr>
    <w:rPr>
      <w:rFonts w:ascii="Times New Roman" w:hAnsi="Times New Roman" w:cs="Times New Roman"/>
      <w:i/>
      <w:sz w:val="24"/>
      <w:szCs w:val="24"/>
    </w:rPr>
  </w:style>
  <w:style w:type="paragraph" w:styleId="Normal2">
    <w:name w:val="Normal+2"/>
    <w:basedOn w:val="Normal"/>
    <w:next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4:00Z</dcterms:created>
  <dc:creator>Daniel E. Ciolek</dc:creator>
  <dc:description/>
  <cp:keywords/>
  <dc:language>en-US</dc:language>
  <cp:lastModifiedBy>Daniel E Ciolek</cp:lastModifiedBy>
  <cp:lastPrinted>2006-05-15T16:17:00Z</cp:lastPrinted>
  <dcterms:modified xsi:type="dcterms:W3CDTF">2006-09-07T15:49:00Z</dcterms:modified>
  <cp:revision>5</cp:revision>
  <dc:subject/>
  <dc:title>Glossary &amp; Acronyms</dc:title>
</cp:coreProperties>
</file>