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 xml:space="preserve">Appendix I:  Search Strategy for Determinants of </w:t>
      </w:r>
    </w:p>
    <w:p>
      <w:pPr>
        <w:pStyle w:val="Heading1"/>
        <w:spacing w:before="0" w:after="0"/>
        <w:jc w:val="center"/>
        <w:rPr/>
      </w:pPr>
      <w:r>
        <w:rPr/>
        <w:t>Therapy Utilization Literature Review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  <w:t>Population was limited 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bjects of Medicare age rang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ubjects outside of Medicare age range when the following conditions were met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esearch methodology controlled for age or reported results specific to Medicare age rang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Results related to younger disabled population likely to be covered by Medicar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iagnoses that may be related to treatment in an outpatient rehabilitation set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uring meetings with therapy stakeholders feedback provided assistance with authors and/or studies that may had relevance to the topic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rticle review was limited 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search published in the last 10 year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earch Histor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Subject headings and keywords used alone or in combination to obtain relevant articles: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Health care use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Medicare current beneficiar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Illness severit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OM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peech language-patholog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utcom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Assessment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Health car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Prediction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tilization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Therap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ccupational therap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hysical therap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ost acute care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Health care costs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Yale physical activity surve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MacArthur aging study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Rehabilitation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Function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forecasting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eterminant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The following author names were searched using various formats of first name and initials to return the most hits: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3945"/>
      </w:tblGrid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Abell, J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Iezzoni L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Allman R M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Jette Alan 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Anderson J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Kersting R C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Binkley JM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Kruskall Laura J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Bloch Dan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Laird R 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Brown SL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Lavalley 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Campbell Wayne W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Lima, Viviane Dia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Chan L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Linden 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Clark Phillip G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Macera, Caroline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Colantonio A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Mullen Robert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Dansky K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Murtaugh Christopher  M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De Beurs E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Nigg Claudio R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Devellis R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Perera 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Evans William J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Reuben, David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Fried Linda P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Riebe Deborah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Frymark T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Rossi Joseph S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Greene Geoffrey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Saag K G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Guralnik J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Saunders Sandra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Hadley J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Schooling Tracy L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Haley Stephen M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Schuler P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Hannan M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Stineman MG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Hart Dennis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Vedsted P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Hootman, Jennifer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Von Koch L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Horgas A L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Wang Guijing</w:t>
            </w:r>
          </w:p>
        </w:tc>
      </w:tr>
      <w:tr>
        <w:trPr/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  <w:t>Huang C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rward search was performed on the following article citation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Andersen &amp; Newman, 1973 Milbank Quarterly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2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3028"/>
      <w:gridCol w:w="3172"/>
      <w:gridCol w:w="3172"/>
    </w:tblGrid>
    <w:tr>
      <w:trPr>
        <w:trHeight w:val="504" w:hRule="atLeast"/>
        <w:cantSplit w:val="true"/>
      </w:trPr>
      <w:tc>
        <w:tcPr>
          <w:tcW w:w="302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495300" cy="2476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9" t="-119" r="-59" b="-1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t>I-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3172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July 28, 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2160"/>
      <w:gridCol w:w="7200"/>
    </w:tblGrid>
    <w:tr>
      <w:trPr>
        <w:cantSplit w:val="true"/>
      </w:trPr>
      <w:tc>
        <w:tcPr>
          <w:tcW w:w="2160" w:type="dxa"/>
          <w:tcBorders/>
          <w:vAlign w:val="center"/>
        </w:tcPr>
        <w:p>
          <w:pPr>
            <w:pStyle w:val="Header"/>
            <w:rPr>
              <w:b/>
              <w:b/>
              <w:bCs/>
              <w:i/>
              <w:i/>
              <w:iCs/>
            </w:rPr>
          </w:pPr>
          <w:r>
            <w:rPr/>
            <w:drawing>
              <wp:inline distT="0" distB="0" distL="0" distR="0">
                <wp:extent cx="1133475" cy="4191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2" t="-86" r="-32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Outpatient Therapy Alternative Payment Study </w:t>
          </w:r>
        </w:p>
        <w:p>
          <w:pPr>
            <w:pStyle w:val="Header"/>
            <w:jc w:val="righ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ilot Report 2006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8:58:00Z</dcterms:created>
  <dc:creator>Daniel E Ciolek</dc:creator>
  <dc:description/>
  <cp:keywords/>
  <dc:language>en-US</dc:language>
  <cp:lastModifiedBy>Daniel E Ciolek</cp:lastModifiedBy>
  <cp:lastPrinted>2006-07-28T14:58:00Z</cp:lastPrinted>
  <dcterms:modified xsi:type="dcterms:W3CDTF">2006-09-08T13:37:00Z</dcterms:modified>
  <cp:revision>3</cp:revision>
  <dc:subject/>
  <dc:title>Appendix D:  Search Strategy for Determinants of Therapy Utilization Literature Review</dc:title>
</cp:coreProperties>
</file>