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91" w:type="dxa"/>
        <w:jc w:val="left"/>
        <w:tblInd w:w="62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634"/>
        <w:gridCol w:w="731"/>
        <w:gridCol w:w="1026"/>
      </w:tblGrid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bookmarkStart w:id="0" w:name="IDX"/>
            <w:bookmarkEnd w:id="0"/>
            <w:r>
              <w:rPr>
                <w:rFonts w:ascii="Courier" w:hAnsi="Courier"/>
                <w:color w:val="000000"/>
                <w:sz w:val="16"/>
              </w:rPr>
              <w:t>ICD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HCCV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DUPLICATE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0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03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03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03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0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0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2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2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2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2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2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2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2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3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3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32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3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3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36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3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38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38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38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38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3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3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38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38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38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38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38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38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38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3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3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40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5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53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54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54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56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70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70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70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70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70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70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78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79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948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98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98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98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98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98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988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9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2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4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9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7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0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1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2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3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4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5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5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5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6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6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6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6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7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8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9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9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0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1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2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3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3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3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3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3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4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6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7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8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9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9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0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1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3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4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5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1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1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2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2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2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4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4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4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0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2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3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3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3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4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7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7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7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9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9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9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0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0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1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1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2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4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4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4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5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5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6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6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6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7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7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7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8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8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8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8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8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8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0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0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1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1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2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2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2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3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3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3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3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3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4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4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4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4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5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5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5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5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6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6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6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6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7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7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7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8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8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8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8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0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0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1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1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2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2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2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4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4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4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4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5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5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5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5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6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6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6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6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7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7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7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9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9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9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9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9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0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0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1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1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2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2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2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3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3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3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3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3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4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4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4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4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5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5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5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5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6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6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6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6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7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7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7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8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8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8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8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9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9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9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9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9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3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3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3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3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3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3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3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3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3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4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4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4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4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4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4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4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4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4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4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4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4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4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4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5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5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5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5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5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5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5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5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5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5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5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5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5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5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5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5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5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6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6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6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6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6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6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6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6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6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6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6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6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6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6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6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7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7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7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7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7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7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7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7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7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7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7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7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8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8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8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8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8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8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8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8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8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8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8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8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8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8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8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1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2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2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3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3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3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2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2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2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2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2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25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2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2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2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28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7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7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7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7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7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7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8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8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8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8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8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87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87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8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9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49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49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49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49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49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49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49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49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49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49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49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49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49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49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49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49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49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49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4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49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2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2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2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20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2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3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3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3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3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3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4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5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5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5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5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5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5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5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5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5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5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8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8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8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8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6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6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6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63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6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0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0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1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2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3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5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7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7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7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7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7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7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7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7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7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7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7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7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7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78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78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78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7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8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8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9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9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9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9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9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9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9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9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9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9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9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9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9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9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9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9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9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9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9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9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9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2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2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2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2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24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24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2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2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2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2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2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2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26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2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2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2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3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3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3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4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4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4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4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4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4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4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6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6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6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6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6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6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7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7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7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7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7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7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8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8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8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8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8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8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9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9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9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9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9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1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1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1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2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2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2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2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2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2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28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2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3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3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4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5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6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8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9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9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2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3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3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3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4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4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5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5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6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6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9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7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8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0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0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0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0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1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1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1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1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1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1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1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1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1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1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1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1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1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1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1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1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3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3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3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3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3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3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3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3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2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23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23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23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23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23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23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3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3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4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5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5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5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5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5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5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5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5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5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5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6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1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1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1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1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2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2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2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2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2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2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2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2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2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2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2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2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3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3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4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4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4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4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4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4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4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4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4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4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4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4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4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4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4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4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5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5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5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5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5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5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5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5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5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5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5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5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5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5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5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8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3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7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7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7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7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7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8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8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8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8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8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8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9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62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62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62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D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62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62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62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62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620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62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66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79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8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2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2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2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3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3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3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4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4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4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4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D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4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4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4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4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D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4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4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4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4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D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1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1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5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5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5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5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6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7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5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51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5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5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5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7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7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7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7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7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8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8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8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8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8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8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8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8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8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8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8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8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9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9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3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3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3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3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3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3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4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4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4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8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8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8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8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8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8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8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8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8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8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8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8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8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0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0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0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0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0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0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0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0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0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1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1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1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1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1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2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2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2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2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2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3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3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3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3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3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3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3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3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4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4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4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4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4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4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5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5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5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5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6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6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6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6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6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6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7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7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7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7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7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7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1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1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1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1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3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3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3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3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3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3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3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3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3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37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37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3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3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38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38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38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6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6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9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9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9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9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2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2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2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2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2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2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2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2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2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2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2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2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2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4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4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1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1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1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1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2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3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3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3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5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5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5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5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0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0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0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0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0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0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0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0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07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0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0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0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08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0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6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6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6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6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63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63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63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63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6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6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6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6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6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6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6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7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8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8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8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8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8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8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8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8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8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9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9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9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9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08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08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1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1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1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1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1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1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1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1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2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2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2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2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2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2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2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2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3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3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3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3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3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3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3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3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4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4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4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4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4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4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4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4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6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6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6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6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6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6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6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0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0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0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0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0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0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7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7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7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7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7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73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7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7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7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7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9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9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9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9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9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9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9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1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1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1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1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2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3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84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84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84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84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8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8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8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85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85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8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88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3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6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6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6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29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95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95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95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9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7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7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7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7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7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7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7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7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7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7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7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0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0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0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1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1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2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2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2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3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3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3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3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3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4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4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4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4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5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5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5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5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6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6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6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6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7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7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7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8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8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8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8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9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9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9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9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9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9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4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4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4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4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4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4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0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0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88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0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0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1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1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2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2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2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3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3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3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3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3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7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7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7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8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8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8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8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9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9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9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9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9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9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3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3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3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3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3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3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3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3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34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3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1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1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1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1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1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1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1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1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2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2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2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2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59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59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71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80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80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80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80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80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80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80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8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85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85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85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85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9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2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3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3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3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4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4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5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5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6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6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7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8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8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9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9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9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9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2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3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3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3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4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4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5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5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6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6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7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8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8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9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9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9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9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2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2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2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3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3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3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3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3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2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3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3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3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4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4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5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5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6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6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7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8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8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9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9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9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9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2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3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3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3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4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4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5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5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6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6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7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8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8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9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9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9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9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0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0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1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1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0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0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1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1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2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2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2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3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3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3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3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3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8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8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8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8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8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8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8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8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8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8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8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0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0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0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0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0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0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0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0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0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0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0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0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0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0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0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0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1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1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1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1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1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1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1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1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1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1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1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1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1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1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35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35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35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35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35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35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35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35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2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3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3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3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4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4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5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5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6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6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7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8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8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9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9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9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9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2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3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3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3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4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4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5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5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3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3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3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3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3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3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3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3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3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3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3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3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3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3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3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3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4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4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4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4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4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4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4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4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4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4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4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4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4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4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4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8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8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8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8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8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8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87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87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9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9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9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9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9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9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9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9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9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9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9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9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97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97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0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0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0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0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5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6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6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7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7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8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8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8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8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9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9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9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9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9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9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0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0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1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1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8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8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8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8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8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8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8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8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89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65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65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65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65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69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69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69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69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69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69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70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8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5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5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5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59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4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4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4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5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6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6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6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6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7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7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7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8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8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8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8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9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9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9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9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7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7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7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7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7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7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8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8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85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85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85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85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85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86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0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0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1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2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3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5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5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5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8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8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8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8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0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2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2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2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2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2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2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3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3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4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4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4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4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4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4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5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5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6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6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6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6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9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9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9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9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9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9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97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97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5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5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5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5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5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5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55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55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55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5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5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5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5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56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56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56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586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8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85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85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85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85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854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720" w:top="777" w:footer="360" w:bottom="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roman"/>
    <w:pitch w:val="variable"/>
  </w:font>
  <w:font w:name="0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rFonts w:ascii="0" w:hAnsi="0"/>
        <w:sz w:val="24"/>
      </w:rPr>
    </w:pPr>
    <w:r>
      <w:rPr>
        <w:rFonts w:ascii="0" w:hAnsi="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0:02:00Z</dcterms:created>
  <dc:creator>SAS Version 9.4</dc:creator>
  <dc:description/>
  <dc:language>en-US</dc:language>
  <cp:lastModifiedBy/>
  <cp:revision>1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S Version 9.4</vt:lpwstr>
  </property>
</Properties>
</file>