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30"/>
        <w:gridCol w:w="696"/>
        <w:gridCol w:w="790"/>
        <w:gridCol w:w="2316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ostom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25,026,02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821,822,826,82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5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is procedure code was discussed at the March 9-10, 2011 ICD-9-CM Coordination and Maintenance Committee meeting and was not finalized in time to include in the FY 2012 IPPS/LTCH PPS proposed rule.  It will be deleted on October 1, 2011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D. - INVALID PROCEDURE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7:00Z</dcterms:created>
  <dc:creator>processdb</dc:creator>
  <dc:description/>
  <cp:keywords/>
  <dc:language>en-US</dc:language>
  <cp:lastModifiedBy>CMS</cp:lastModifiedBy>
  <dcterms:modified xsi:type="dcterms:W3CDTF">2011-07-22T21:37:00Z</dcterms:modified>
  <cp:revision>2</cp:revision>
  <dc:subject/>
  <dc:title>Procedure Code</dc:title>
</cp:coreProperties>
</file>