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888"/>
      </w:tblGrid>
      <w:tr>
        <w:trPr>
          <w:tblHeader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de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lera due to vibrio cholera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lera due to vibrio cholerae el t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ler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yphoid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typhoid fever 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typhoid fever 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typhoid fever 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typhoid fev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gastroente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art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osteomye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ocalized salmonella infec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almonella infec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igella dysenteria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phylococcal food poisoni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ulism food poisoni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poisoning due to Clostridium perfringens (C. welchii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poisoning due to other Clostrid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poisoning due to Vibrio parahaemolytic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poisoning due to Vibrio vulnific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bacterial food poisoni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mebic dysentery without mention of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intestinal amebiasis without mention of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bic nondysenteric co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bic infection of other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ard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cidi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yptosporidi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clospo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rotozoal intestinal disea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rotozoal intesti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E. coli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enteropathogenic E. col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enterotoxigenic E. col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enteroinvasive E. col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enterohemorrhagic E. col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other intestinal E. coli infec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arizona group of paracolon bacill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aerobacter aeroge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proteus (mirabilis) (morganii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staphylococc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pseudomon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campylobac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yersinia enterocolitic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Clostridium diffici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other anaerob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other gram-negative bact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other organism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ial enter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rota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adeno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norwalk 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other small round viruses [SRV'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calici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astro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enterovirus ne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other viral ente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us colitis, enteritis, and gastroente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itis, enteritis, and gastroenteritis of presumed infectious orig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us diarrhe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rrhea of presumed infectious orig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tubercle bacilli not found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tubercle bacilli not found (in sputum) by microscopy, but found in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oglandular tula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c tula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la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loglandular tula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la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la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anth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intestinal anth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nifestations of anth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hrax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brucell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ucell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an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ioid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rillary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eptobacillary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at-bite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eri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eurell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zoonotic bacterial disea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zoonotic bacteri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romatous leprosy [type L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id leprosy [type 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eterminate leprosy [group I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erline leprosy [group B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lepro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ros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diseases due to other mycobact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diseases due to other mycobact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due to other mycobact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ycobacterial disea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diseases due to mycobact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ucial diphth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sopharyngeal diphth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rior nasal diphth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yngeal diphth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ctival diphth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htheritic myo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htheritic perit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htheritic cy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diphth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phth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hther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ooping cough due to bordetella pertussis [B. pertussi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ooping cough due to bordetella parapertussis [B. parapertussi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ooping cough due to other specified organ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ooping cough, unspecified organ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arlet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optic neu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arthr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eningococcal infec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actinomycotic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ctinomycotic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dominal actinomycotic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ofacial actinomycotic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ura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nomycotic infection of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nomycotic infection of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ipple's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robacill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ant botu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ound botu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pical pyomyos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ru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ant Creutzfeldt-Jakob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reutzfeldt-Jakob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sclerosing panencepha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essive multifocal leukoencepha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stmann-Sträussler-Scheinker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tal familial insom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prion disease of central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low virus infection of central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low virus infection of central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coxsackie 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echo 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viral mening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iral mening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terovirus diseases of central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cytic choriomening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adeno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9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non-arthropod-borne viral diseases of central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9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non-arthropod-borne viral diseases of central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ola maj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stri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ified smallpo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mallpox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ckenpox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ckenpox with unspecified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cella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unspecified nervous syste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culate herpes zos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herpetic trigeminal neuralg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herpetic polyneur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other nervous system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dermatitis of eyeli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keratoconjunctiv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iridocyc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other ophthalmic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itis externa due to herpes zos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unspecified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tic gingivostom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with unspecified ophthalmic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dermatitis of eyeli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dritic ker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disciform ker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iridocyc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with other ophthalmic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ceral herpes simple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5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asles keratoconjunctiv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5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asles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with unspecified neurological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with other neurological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itis due to rubel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ythema infectiosum (fifth diseas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keypo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9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apo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lvatic yellow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ban yellow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llow fev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g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mean hemorrhagic fever [CHF Congo viru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sk hemorrhagic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yasanur fores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ick-borne hemorrhagic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squito-borne hemorrhagic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rthropod-borne hemorrhagic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od-borne hemorrhagic fev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otomus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-borne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ezuelan equine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osquito-borne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rthropod-borne viral disea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od-borne viral diseas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A without mention of hepatic 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B without mention of hepatic coma, acute or unspecified, without mention of hepatitis del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B without mention of hepatic coma, acute or unspecified, with hepatitis del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iral hepatitis B without mention of hepatic coma without mention of hepatitis del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iral hepatitis B without mention of hepatic coma with hepatitis del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hepatitis C without mention of hepatic 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delta without mention of active hepatitis B disease or hepatic 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E without mention of hepatic 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viral hepatitis without mention of hepatic 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iral hepatitis without mention of hepatic 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b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orch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pancre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hep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polyneur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umps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with unspecified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nithosis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nithosis with unspecified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nith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4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xsackie card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xsackie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4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xsackie endo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4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xsackie myo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-scratch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8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tomegalovir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8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ic nephros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8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naviral hemorrhagic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an T-cell lymphotrophic virus, type I [HTLV-I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an T-cell lymphotrophic virus, type II [HTLV-II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an immunodeficiency virus, type 2 [HIV-2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ntaviris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S-associated corona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vovirus B19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se-borne (epidemic) typh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rine (endemic) typh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ll's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rub typh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yphu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tted fev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utonneuse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th Asian tick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ensland tick typh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hrlichi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hrlichiosis chafeensis [E. chafeensi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hrlichi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ick-borne rickettsio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-borne rickettsi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nch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kettsialpo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ickettsio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kettsi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vax malaria [benign tertian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an mala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ale mala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a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xed mala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r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ced mala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ackwater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ernicious complications of mala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ceral [kala-azar] leishman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leishmaniasis, urba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leishmaniasis, Asian dese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leishmaniasis, Ethiopia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leishmaniasis, America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cocutaneous leishmaniasis, (American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shmani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gas' disease with heart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gas' disease with other orga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gas' disease without mention of orga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mbian trypanoso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odesian trypanoso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rican trypanosomi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ypanosomi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psing fever, louse-bor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psing fever, tick-bor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psing fev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tonell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8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e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8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besi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rly congenital syphilis, symptomat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rly congenital syphil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interstitial ker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venile neurosyphil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juvenile neuro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ate congenital syphilis, symptomat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yphilis of skin or mucous membra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nopathy due to secondary 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uve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chorioretinitis (secondary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iridocyclitis (secondary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yphilitic perio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yphilitic hep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yphilis of other visce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yphilis,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alopec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secondary 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econdary 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urysm of aorta, specified as syphilit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aor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docarditis of valv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docarditis of mitral val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docarditis of aortic val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docarditis of tricuspid val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docarditis of pulmonary val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myo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ardiovascular 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ovascular syphil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es dorsa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 par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ymptomatic neuro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parkinson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disseminated retinochoroi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optic atrop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retrobulbar neu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acoustic neu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neuro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syphil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piscle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perit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b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mus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synovium, tendon, and bur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forms of late symptomatic 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 symptomatic syphil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infection (acute) of lower genitourinary tra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infection (acute) of upper genitourinary tract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cystitis (acut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prostatitis (acut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epididymo-orchitis (acut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seminal vesiculitis (acut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cervicitis (acut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endometritis (acut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salpingitis, specified as acu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gonococcal infection (acute) of upper genitourinary tra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conjunctivitis (neonatorum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iridocyc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endophthal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ker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gonococcal infection of ey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art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synovitis and tenosynov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burs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spondy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gonococcal infection of joi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keratosis (blennorrhagica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gonococcal hear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perit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infection of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9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ereal diseases due to chlamydia trachomatis, periton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tospirosis icterohemorrhagic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leptospiral infec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tospir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cent's angi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iasis of mout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iasis of other urogenital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al otitis exter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al esophag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al ente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ndidiasis of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occidioidomycosis (pulmonary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extrapulmonary coccidioidomy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progressive coccidioidomy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ulmonary coccidioidomy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coccidioidomyc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cidioidomyc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reti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reti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plasmosis, unspecified, reti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astomy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coccidioidomy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ergill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tic mycetom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yptococ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scheriosis [Petriellidosi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dematiacious fungi [Phaehyphomycosi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yco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portunistic myco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stosomiasis due to schistosoma haematob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stosomiasis due to schistosoma manson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stosomiasis due to schistosoma japonic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schistoso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chistoso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stosomi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isthorch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norch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goni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sciol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sciolops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goni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terophy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rematode infec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granulosus infection of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granulosus infection of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granulosus infection of thyroi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granulosus infection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granulosus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multilocularis infection of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multilocularis infection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multilocularis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osis, unspecified, of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osis, other and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enia solium infection, intestinal fo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er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enia saginata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eni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hyllobothriasis, intestin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arganosis [larval diphyllobothriasi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menolep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estode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hin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roftian fila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yan fila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chocerc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etalone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sonella ozzardi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fila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acont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fila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ylostomiasis due to ancylostoma duodena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atoriasis due to necator american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ylostomiasis due to ancylostoma brazilien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ylostomiasis due to ancylostoma ceylanic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ncylost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ylostomiasis and necatori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ca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sak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ongyloid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hu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ob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lla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hostrongyl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testinal helminth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xed intestinal helminth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helminthi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ctivitis due to toxoplasm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ioretinitis due to toxoplasm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due to toxoplasm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oplasmosis of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oplasm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c infections by free-living ameba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orosper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cosporidi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ervical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horacic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bdominal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upper third of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iddle third of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ower third of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part of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esophagus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ard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ylo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yloric antr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fundus of stomac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ody of stomac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esser curvature of stomach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greater curvature of stomach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stomac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tomach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duode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jeju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il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eckel's diverticul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small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mall intestine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hepatic flex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ransverse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descending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igmoid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ec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ppendix vermiform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scending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plenic flex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large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lon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rectosigmoid jun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rect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nal can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nus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ites of rectum, rectosigmoid junction, and an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iver, prima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intrahepatic bile du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iver, not specified as primary or seconda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gall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extrahepatic bile du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mpulla of va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gallbladder and extrahepatic bile du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iliary tract, part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head of pancre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ody of pancre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ail of pancre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ncreatic du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islets of langerha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pancre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ncreas, part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retroperiton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pecified parts of periton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eritoneum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rache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ain bronch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upper lobe, bronchus or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iddle lobe, bronchus or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ower lobe, bronchus or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parts of bronchus or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ronchus and lung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rietal pleu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visceral pleu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pleu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leur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hym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he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nterior mediasti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osterior mediasti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parts of mediasti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ediastinum, part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ones of skull and face, except mandi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andi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vertebral column, excluding sacrum and coccy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ribs, sternum, and clavi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capula and long bones of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hort bones of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elvic bones, sacrum, and coccy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ong bones of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hort bones of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one and articular cartilage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upper limb, including shoul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lower limb, including hi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abdom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pel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trunk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connective and other soft tiss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sk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soft tiss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pal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gastrointestinal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va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kidney, except pel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renal pel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ur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ureth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raurethral gland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urinary orga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urinary organ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erebrum, except lobes and ventricl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frontal lob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emporal lob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rietal lob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ccipital lob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ventricl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erebellum no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rain 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parts of bra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rai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ranial nerv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erebral mening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pinal cor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pinal mening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nervous system, part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drenal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rathyroid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ituitary gland and craniopharyngeal du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ineal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arotid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ortic body and other paragangl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endocrine glands and related structur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endocrine gland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lymph node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mediasti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pleu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ther respiratory orga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small intestine including duode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large intestine and rect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retroperitoneum and periton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iver, seconda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ther digestive organs and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ther urinary orga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sk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brain and spinal cor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ther parts of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bone and bone marr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va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adrenal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brea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genital orga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malignant neoplasm without specification of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associated with transplant orga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intra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lymph nodes of axilla and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lymph nodes of multipes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myelom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myelom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myelom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ma cell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ma cell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ma cell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munoproliferative neoplasms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munoproliferative neoplasms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munoproliferative neoplasms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ymph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ymph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ymph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ymph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ymph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ymph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ymph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ymph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ymph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ymph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ymph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ymph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ymph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ymph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ymph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el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el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el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yel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yel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yel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yel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yeloid leukemia,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yel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id sarcom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id sarcom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id sarcom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yel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yel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yel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onocytic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onocytic leukemia,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onocytic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onocytic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onocytic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onocytic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onocytic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onocytic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onocytic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onocytic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onocytic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onocytic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onocytic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onocytic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onocytic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rythremia and erythro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rythremia and erythro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rythremia and erythro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erythr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erythr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erythr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gakaryocytic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gakaryocytic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gakaryocytic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eukemia of unspecified cell type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eukemia of unspecified cell type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eukemia of unspecified cell type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eukemia of unspecified cell type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eukemia of unspecified cell type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eukemia of unspecified cell type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eukemia of unspecified cell type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eukemia of unspecified cell type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eukemia of unspecified cell type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eukemia of unspecified cell type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eukemia of unspecified cell type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eukemia of unspecified cell type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small intestine, unspecified por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duode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jeju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il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large intestine, unspecified por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appendi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cec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ascending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transverse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descending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sigmoid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rect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unknown primary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bronchus and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thym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stomac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foregut, not otherwise 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midgut, not otherwise 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hindgut, not otherwise 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other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poorly differentiated neuroendocrine carcinoma, any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neuroendocrine tumor of distant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neuroendocrine tumor of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neuroendocrine tumor of b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neuroendocrine tumor of periton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neuroendocrine tumor of other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plasm of uncertain behavior of histiocytic and mast cel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plasm of uncertain behavior of plasma cel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gh grade myelodysplastic syndrome les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dysplastic syndrome with 5q dele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fibrosis with myeloid metaplas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-transplant lymphoproliferative disorder (PTLD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ymphatic and hematopoietic tissu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thyroi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and infarction of thyroi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glycemic 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surgical hypoinsulin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anterior pituitary hyperfun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hypopituitar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insipid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orders of neurohypophy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thym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shing's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rticoadrenal overacti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ucocorticoid 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locorticoid 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drenal hypofun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ulloadrenal hyperfun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cinoid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sted development following protein-calorie malnutr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otein-calorie malnutr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rotein-calorie malnutr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iber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nifestations of thiamine 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iboflavin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kets, acti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urbances of amino-acid transpo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enylketonuria [PKU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turbances of aromatic amino-acid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urbances of branched-chain amino-acid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urbances of sulphur-bearing amino-acid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urbances of histidine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urea cycle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turbances of straight-chain amino-acid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sorders of amino-acid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disorder of amino-acid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ycogen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actos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sorders of carbohydrate transport and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4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ic acid nephrolith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osmolality and/or hypernat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smolality and/or hyponat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kal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xed acid-base balance disor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fibrosis without mention of meconium ile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fibrosis with gastrointestinal manifest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fibrosis with other manifest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porphyrin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orders of purine and pyrimidine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yloid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milial Mediterranean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myloid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copolysaccharid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fatty acid oxid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oxisomal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mitochondrial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sorders of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8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esity hypoventilation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gammaglobulinem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tive IgA immuno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tive IgM immuno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lective immunoglobulin deficienc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hypogammaglobulin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munodeficiency with increased Ig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mon variable immuno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eficiency of humoral immun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munodeficiency with predominant T-cell defect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george's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skott-aldrich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zelof's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eficiency of cell-mediated immun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ed immunity 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mmunity 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ft-versus-host diseas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raft-versus-hos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raft-versus-hos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n chronic graft-versus-hos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hereditary hemolytic anemi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editary hemolytic anem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immune hemolytic anemi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autoimmune hemolytic anem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on-autoimmune hemolytic anemi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hemolytic anem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itutional red blood cell aplas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nstitutional aplastic an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ancytope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phthi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astic anem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osthemorrhagic an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factor XI 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deficiency of other clotting facto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n Willebrand's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hemophil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phospholipid antibody with hemorrhagic disor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emorrhagic disorder due to intrinsic circulating anticoagulants, antibodies, or inhibito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coagulation factor 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oagulation defe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rgic purpu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mune thrombocytopenic purpu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ans'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and hereditary thrombocytopenic purpu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phagocytic syndrom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hemoglobin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hypercoagulable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hypercoagulable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fib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ile dementia with delir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ile dementia with delusional featur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ile dementia with depressive featur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ile dementia with delusional featur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ile dementia with depressive featur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ile dementia with delir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dementia, with delir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dementia, with delus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dementia, with depressed moo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enile psychotic condi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enile psychotic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 withdrawal delir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-induced persisting dement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-induced psychotic disorder with hallucin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 withdraw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lcohol-induced mental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lcohol-induced mental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withdraw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-induced psychotic disorder with delus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-induced psychotic disorder with hallucin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-induced delir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-induced persisting dement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irium due to condition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delir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ychotic disorder with delusions in condition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ychotic disorder with hallucinations in condition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ransient mental disorder in condition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entia in conditions classified elsewhere with behavioral disturban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entia, unspecified, with behavioral disturban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e type schizophren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e type schizophrenia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e type schizophrenia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e type schizophrenia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e type schizophrenia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ganized type schizophren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ganized type schizophrenia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ganized type schizophrenia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ganized type schizophrenia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ganized type schizophrenia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tonic type schizophren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tonic type schizophrenia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tonic type schizophrenia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tonic type schizophrenia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tonic type schizophrenia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noid type schizophren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noid type schizophrenia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noid type schizophrenia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noid type schizophrenia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noid type schizophrenia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form disord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form disorder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form disorder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form disorder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form disorder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nt schizophrenia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nt schizophrenia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c disorders, residual typ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c disorders, residual type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c disorders, residual type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c disorders, residual type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c disorders, residual type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affective disorder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affective disorder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affective disorder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affective disorder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schizophren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schizophrenia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schizophrenia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schizophrenia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schizophrenia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chizophrenia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chizophrenia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chizophrenia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chizophrenia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single manic episod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single manic episode, mil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single manic episode, moder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single manic episode, severe, without mention of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single manic episode, severe, specified as with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 affective disorder, recurrent episod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 affective disorder, recurrent episode, mil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 affective disorder, recurrent episode, moder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 affective disorder, recurrent episode, severe, without mention of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 affective disorder, recurrent episode, severe, specified as with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single episod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single episode, mil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single episode, moder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single episode, severe, without mention of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single episode, severe, specified as with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recurrent episod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recurrent episode, mil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recurrent episode, moder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recurrent episode, severe, without mention of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recurrent episode, severe, specified as with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anic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anic, mil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anic, moder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anic, severe, without mention of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anic, severe, specified as with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depresse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depressed, mil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depressed, moder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depressed, severe, without mention of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depressed, severe, specified as with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ixe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ixed, mil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ixed, moder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ixed, severe, without mention of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ixed, severe, specified as with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bipolar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episodic mood disor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ressive type psych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citative type psych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noid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ychogenic paranoid psych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istic disorder, current or active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istic disorder, residual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hood disintegrative disorder, current or active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hood disintegrative disorder, residual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ervasive developmental disorders, current or active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ervasive developmental disorders, residual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ervasive developmental disorder, current or active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ervasive developmental disorder, residual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factitious illness with physical symptom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ioid type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dative, hypnotic or anxiolytic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aine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hetamine and other psychostimulant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llucinogen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rug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ations of opioid type drug with any other drug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ations of drug dependence excluding opioid type drug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drug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rexia nervo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7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limia nervo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mental retard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ound mental retard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ening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odystrop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lipido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degeneration in generalized lipido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degeneration of childhood in other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erebral degenerations in childhoo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cerebral degeneration in childhoo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municating hydrocephal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ve hydrocephal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normal pressure hydrocephalus (INPH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parkinson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egenerative diseases of the basal gangl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ntington's chore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toid cerebral pal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ystonia due to drug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quired torsion dysto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extrapyramidal disease and abnormal movement disor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iff-man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iedreich's atax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editary spastic parapleg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rebellar degene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erebellar atax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ataxia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inocerebellar disea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ocerebellar diseas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rdnig-Hoffmann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l muscular atroph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gelberg-Welander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inal muscular atrop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yotrophic lateral scle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essive muscular atrop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essive bulbar pal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eudobulbar pal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lateral scle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otor neuron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terior horn cell disea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rior horn cell diseas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ringomyelia and syringobulb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combined degeneration of spinal cord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pathy in other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disease of spinal cor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autonomic neuropathy in disorder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ex sympathetic dystroph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ex sympathetic dystrophy of the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ex sympathetic dystrophy of the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ex sympathetic dystrophy of other 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myelitis optic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lder's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(transverse) myelitis NO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(transverse) myelitis in condition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transverse mye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emyelinating diseases of central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yelinating disease of central nervous system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ccid hemiplegia and hemiparesis affecting unspecified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ccid hemiplegia and hemiparesis affecting 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ccid hemiplegia and hemiparesis affecting non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astic hemiplegia and hemiparesis affecting unspecified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astic hemiplegia and hemiparesis affecting 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astic hemiplegia and hemiparesis affecting non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hemiplegia and hemiparesis affecting unspecified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hemiplegia and hemiparesis affecting 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hemiplegia and hemiparesis affecting non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iplegia, unspecified, affecting unspecified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iplegia, unspecified, affecting 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iplegia, unspecified, affecting non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dipleg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hemipleg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antile hemipleg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pleg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legia of upper lim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da equina syndrome without mention of neurogenic 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da equina syndrome with neurogenic 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ized nonconvulsive epilepsy, with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ized convulsive epilepsy, with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zation-related (focal) (partial) epilepsy and epileptic syndromes with complex partial seizures, without mention of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zation-related (focal) (partial) epilepsy and epileptic syndromes with complex partial seizures, with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zation-related (focal) (partial) epilepsy and epileptic syndromes with simple partial seizures, without mention of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zation-related (focal) (partial) epilepsy and epileptic syndromes with simple partial seizures, with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antile spasms, without mention of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antile spasms, with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ia partialis continua, without mention of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epilepsy and recurrent seizures, without mention of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epilepsy and recurrent seizures, with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y, unspecified, with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migraine aura with cerebral infarction, without mention of intractable migraine without mention of status migrainos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migraine aura with cerebral infarction, with intractable migraine, so stated, without mention of status migrainos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migraine aura with cerebral infarction, without mention of intractable migraine with status migrainos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migraine aura with cerebral infarction, with intractable migraine, so stated, with status migrainos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xic brain damag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rvous system complications from surgically implanted devi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idental puncture or laceration of dura during a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ural tea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spinal fluid rhinorrhe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sum's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nfective polyneu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7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inflammatory demyelinating polyneu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tical illness polyneur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asthenic syndromes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 in neoplastic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 in other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hereditary muscular dystrop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editary progressive muscular dystrop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my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mptomatic inflammatory myopathy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tical illness my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rulent endophthalm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ndophthalm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ophthalm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eous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mpathetic uve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uve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sitic endophthalmitis NO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dophthalm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ous retinal detach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ction detachment of reti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retinal detach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etinal detach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nal vascular occlu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retinal artery occl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nal arterial branch occl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ial retinal arterial occl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retinal arterial occl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retinal vein occl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nal layer separ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ous detachment of retinal pigment epithel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ic detachment of retinal pigment epithel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nal isch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chorioretin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choroiditis and chorioretinitis, posterior po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choroiditis and chorioretinitis, peripher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choroiditis and chorioretinitis, generaliz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retinitis and retinochoroiditis, metastat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retinitis and retinochoroiditis, pigment epitheli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ioretin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oidal rup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oidal detachment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ous choroidal detach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ic choroidal detach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subacute iridocycl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iridocyc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rrent iridocyc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iridocyclitis, infecti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aucomatocyclitic cri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ridocyc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gle-closure glau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8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dden visual lo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8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visual lo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bital cellu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bital perio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bital osteomye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illedem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illedema associated with increased intracranial press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ic neur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ic papil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robulbar neuritis (acut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tic neu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ptic chiasm associated with pituitary neoplasms and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ptic chiasm associated with other neoplasm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ptic chiasm associated with vascular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ptic chiasm associated with inflammatory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ther visual pathways associated with neoplasm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ther visual pathways associated with vascular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ther visual pathways associated with inflammatory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visual cortex associated with neoplasm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visual cortex associated with vascular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visual cortex associated with inflammatory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0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otitis exter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3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astoiditis without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3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periosteal abscess of mastoi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3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astoiditis with other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spinal fluid otorrhe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heumatic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heumatic endo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heumatic myo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ute rheumatic hear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heumatic heart diseas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umatic chorea with heart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umatic chorea without mention of heart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rheumatic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umatic myo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8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umatic heart failure (congestiv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essential hyperten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2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ypertensive heart disease without heart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ypertensive heart disease with heart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chronic kidney disease, malignant, with chronic kidney disease stage I through stage IV,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chronic kidney disease, malignant, with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chronic kidney disease, benign, with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chronic kidney disease, unspecified, with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malignant, without heart failure and with chronic kidney disease stage I through stage IV,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malignant, with heart failure and with chronic kidney disease stage I through stage IV,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malignant, without heart failure and with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malignant, with heart failure and with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benign, with heart failure and with chronic kidney disease stage I through stage IV,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benign, without heart failure and with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benign, with heart failure and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unspecified, with heart failure and with chronic kidney disease stage I through stage IV,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unspecified, without heart failure and with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unspecified, with heart failure and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renovascular hyperten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5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secondary hyperten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myocardial infarction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te coronary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oronary occlusion without myocardial infar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ute and subacute forms of ischemic heart disease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gina decubit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zmetal angi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therosclerosis of autologous vein bypass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therosclerosis of nonautologous biological bypass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therosclerosis of artery bypass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therosclerosis of native coronary artery of transplanted he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therosclerosis of bypass graft (artery) (vein) of transplanted he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urysm of heart (wal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eurysm of he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pulmonary hyperten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yphoscoliotic hear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ulmonary em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riovenous fistula of pulmonary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urysm of pulmonary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ricarditis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ricard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diopathic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ute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pericard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hesive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ictive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ac tampona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seases of pericard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disease of pericard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carditis, valve unspecified, unspecified cau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carditis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docarditis, valv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myocardial fib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rophic obstructive cardiomy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ypertrophic cardiomy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cure cardiomyopathy of Afric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cardial fibroelast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cardiomyopath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ic cardiomy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tritional and metabolic cardiomy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omyopathy in other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cardiomyopath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ioventricular block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bitz (type) II atrioventricular blo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bilateral bundle branch blo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fascicular blo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onduction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oxysmal supraventricular tachycard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oxysmal ventricular tachycard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ial flut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ft heart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olic heart failur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systolic heart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stolic heart failur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diastolic heart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ed systolic and diastolic heart failur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combined systolic and diastolic heart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cardiac septal defe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tain sequelae of myocardial infarction, not elsewhere classified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orders of papillary mus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kinetic hear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otsubo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tracranial hemorrhag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ilar artery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tebral artery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lavian steal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tebrobasilar artery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ransient cerebral ischemi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ransient cerebral isch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, but ill-defined, cerebrovascular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generalized ischemic cerebrovascular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encepha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arte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yamoya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pyogenic thrombosis of intracranial venous sin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8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 effects of cerebrovascular disease, hemiplegia affecting unspecified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8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 effects of cerebrovascular disease, hemiplegia affecting 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8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 effects of cerebrovascular disease, hemiplegia affecting non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0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rosclerosis of native arteries of the extremities with gangre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rterial embolism and thrombosis of abdominal aor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and thrombosis of thoracic aor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rial embolism and thrombosis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rial embolism and thrombosis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and thrombosis of iliac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and thrombosis of other specified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and thrombosis of unspecified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roembolism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roembolism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roembolism of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roembolism of other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arteritis nodo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febrile mucocutaneous lymph node syndrome [MC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sensitivity angi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odpasture's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hypersensitivity angi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hal midline granul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gener's granulomat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ayasu's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iac artery compression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rosis of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 arterial em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femoral vein (deep) (superficia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deep veins of lower extremities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iliac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deep veins of upper extremit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other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ombophlebitis migra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embolism and thrombosis of renal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unspecified deep vessels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deep vessels of proximal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deep vessels of distal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unspecified deep vessels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deep vessels of proximal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deep vessels of distal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ous embolism and thrombosis of superficial vessels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superficial veins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deep veins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upper extremit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axillary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subclavian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internal jugular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other thoracic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other specified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superficial veins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deep veins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upper extremit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axillary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subclavian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internal jugular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other thoracic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other specified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embolism and thrombosis of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cose veins of lower extremities with ulcer and inflamm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ophageal varices without mention of bleedi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6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ophageal varices in diseases classified elsewhere, without mention of bleedi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phlebetic syndrome with ulc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phlebetic syndrome with ulcer and inflamm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ion of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hypertension with ulc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hypertension with ulcer and inflamm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piglottitis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6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bronchiolitis due to respiratory syncytial virus (RSV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6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bronchiolitis due to other infectious organism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nsillar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of pharynx or nasopharyn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pharyngeal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ropharyngeal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ateral paralysis of vocal cords or larynx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perichondritis of laryn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avian influenza virus with other respiratory manifest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avian influenza virus with other manifest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ve chronic bronchitis with (acute)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ve chronic bronchitis with acute bronch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insic asthma with status asthmatic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insic asthma with (acute)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insic asthma with status asthmatic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insic asthma with (acute)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bstructive asthma with status asthmatic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bstructive asthma with (acute)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thma, unspecified type, with status asthmatic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thma, unspecified type, with (acute)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chiectasis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5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Ventilation" pneum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5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llergic alveolitis and pneum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llergic alveolitis and pneum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chitis and pneumonitis due to fumes and vapo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ulmonary manifestations due to radi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and other pulmonary manifestations due to radi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pleural eff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forms of effusion, except tubercul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leural eff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atrogenic pneumo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air lea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spontaneous pneumo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pontaneous pneumo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neumo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ir lea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neumo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congestion and hypost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lveolar protein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pulmonary hemoside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lveolar microlith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nterstitial pneum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lymphoid interstitial pneumo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yptogenic organizing pneumo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quamative interstitial pneumo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pulmonary Langerhans cell histiocyt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lveolar and parietoalveolar pneumonopath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lveolar and parietoalveolar pneumon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umatic pneumo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ng involvement in systemic scle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hest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col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eosinophil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rgic bronchopulmonary aspergilli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usion related acute lung injury (TRALI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ulmonary insufficiency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respiratory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cheostomy complic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trache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trache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racheostomy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p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pical periodontitis of pulpal orig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salivary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tula of salivary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oral soft tissu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sophag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esophagus without bleedi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esophag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esophag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out mention of hemorrhage or perforation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out mention of hemorrhage or perforation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out mention of hemorrhage and perforation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out mention of hemorrhage or perforation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ilatation of stomac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6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gastr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6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gastr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hypertrophic pyloric sten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ruction of duode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tula of stomach or duode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intestinal mucositis (ulcerativ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due to gastric band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of gastric band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due to other bariatric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of other bariatric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ppendicitis without mention of perit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obstruction, without mention of gangrene, unilateral or unspecified (not specified as recurr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 with obstruction, without mention of gangrene, unilateral or unspecified,recurr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obstruction, without mention of gangrene, bilateral (not specified as recurr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obstruction, without mention of gangrene, bilateral, recurr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obstruction, unilateral or unspecified (not specified as recurr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obstruction, unilateral or unspecified, recurr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obstruction, bilateral (not specified as recurr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obstruction, bilateral, recurr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bilical hernia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al, unspecified, hernia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isional ventral hernia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tral hernia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phragmatic hernia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nia of other specified site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nia of unspecified site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onal enteritis of small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onal enteritis of large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onal enteritis of small intestine with large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onal enteritis of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ve (chronic) enteroco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ve (chronic) ileoco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ve (chronic) proc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ve (chronic) proctosigmoi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eudopolyposis of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ft-sided ulcerative (chronic) co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versal ulcerative (chronic) co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ulcerative co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ve col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ascular insufficiency of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ascular insufficiency of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enteritis and colitis due to radi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gastroenteritis and co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ussuscep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lytic ile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action of intestin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lstone ile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paction of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or peritoneal adhesions with obstruction (postoperative) (postinfection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testinal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testinal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itis of small intestine (without mention of hemorrhag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itis of colon (without mention of hemorrhag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4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gacolon, other than Hirschsprung'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4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genic bowe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anal and rectal reg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lerosing mesente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8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neal effusion (chronic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of rectum and an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anus and rect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colostomy or enter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colostomy and enter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lostomy and enterostomy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uch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of intestinal pouc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tula of intestine, excluding rectum and an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on of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l hyperten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in viral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in other infectious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with acute cholecystitis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with acute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with other cholecystitis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with other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without mention of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bile duct with acute cholecystitis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bile duct with acute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bile duct with other cholecystitis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bile duct with other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bile duct without mention of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acute cholecystitis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acute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other cholecystitis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other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acute and chronic cholecystitis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out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holecy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chronic cholecy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on of gall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drops of gall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tula of gall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lang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tula of bile du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ancre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 and pseudocyst of pancre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tem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od in stoo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8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of gastrointestinal tract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pical spr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ind loop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postsurgical nonabsorp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creatic steatorrhe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testinal malabsorp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testinal malabsorp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lesion of proliferativ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lesion of membranous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lesion of membranoproliferativ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lesion of minimal chang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other specified pathological lesion in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unspecified pathological lesion in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lesion of proliferativ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lesion of membranous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lesion of membranoproliferativ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lesion of rapidly progressiv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other specified pathological lesion in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unspecified pathological lesion in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proliferativ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membranous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membranoproliferativ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renal medullary nec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kidney disease, Stage IV (sever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kidney disease, Stage V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genic diabetes insipid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8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hyperparathyroidism (of renal origin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yelonephritis with lesion of renal medullary nec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yelonephritis without lesion of renal medullary nec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eloureteritis cystic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elonephr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elitis or pyelonephritis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droneph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ur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3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ureteric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3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drour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disorders of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eteral fistu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y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5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rradiation cy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ovesical fistu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ical fistula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into bladder wal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cyst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cyst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 of cyst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ethral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inary tract infection, site not 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ethral fistu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rost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pro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ed hydroce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chitis, epididymitis, and epididymo-orchitis, with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ap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disorders of pen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sion of tes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vaginal torsion of spermatic cor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aginal torsion of spermatic cor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sion of appendix tes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sion of appendix epididym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salpingitis and oopho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metritis and pelvic cellu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4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hronic pelvic peritonitis, fema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nflammatory diseases of uterus, except cervi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Bartholin's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bscess of vulv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6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cositis (ulcerative) of cervix, vagina, and vulv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inary-genital tract fistula, fema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gestive-genital tract fistula, fema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al tract-skin fistula, fema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fistulas involving female genital tra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fistula involving female genital tra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sion of ovary, ovarian pedicle, or fallopian tub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dominal pregnancy without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dominal pregnancy with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al pregnancy without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al pregnancy with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arian pregnancy without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arian pregnancy with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ctopic pregnancy without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ctopic pregnancy with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ectopic pregnancy without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ectopic pregnancy with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genital tract and pelvic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genital tract and pelvic infec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genital tract and pelvic infec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damage to pelvic organs or tissue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damage to pelvic organs or tissue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damage to pelvic organs or tissue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metabolic disord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metabolic disorder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metabolic disorder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embolism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other specified complicatio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other specified complication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other specified complication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unspecified complic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unspecified complica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unspecified complica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genital tract and pelvic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genital tract and pelvic infec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genital tract and pelvic infec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damage to pelvic organs or tissue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damage to pelvic organs or tissue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damage to pelvic organs or tissue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metabolic disord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metabolic disorder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metabolic disorder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other specified complicatio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other specified complication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other specified complication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unspecified complic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unspecified complica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unspecified complica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genital tract and pelvic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genital tract and pelvic infec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genital tract and pelvic infec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damage to pelvic organs or tissue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damage to pelvic organs or tissue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damage to pelvic organs or tissue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metabolic disord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metabolic disorder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metabolic disorder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other specified complicatio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other specified complication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other specified complication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unspecified complic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unspecified complica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unspecified complica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genital tract and pelvic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genital tract and pelvic infec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genital tract and pelvic infec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damage to pelvic organs or tissue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damage to pelvic organs or tissue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damage to pelvic organs or tissue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metabolic disord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metabolic disorder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metabolic disorder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other specified complicatio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other specified complication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other specified complication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unspecified complic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unspecified complica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pecified abortion, with unspecified complica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genital tract and pelvic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delayed or excessive hemorrhag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damage to pelvic organs or tissu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metabolic disor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with unspecified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al tract and pelvic infection following abortion or ectopic and molar pregnanc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ayed or excessive hemorrhage following abortion or ectopic and molar pregnanc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mage to pelvic organs and tissues following abortion or ectopic and molar pregnanc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bolic disorders following abortion or ectopic and molar pregnanc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omplications following abortion or ectopic and molar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complication following abortion or ectopic and molar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eatened abortion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eatened abortion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hemorrhage in early pregnancy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enta previa without hemorrhage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enta previa without hemorrhage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mature separation of placenta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ign essential hypertension complicating pregnancy, childbirth, and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ign essential hypertension, complicating pregnancy, childbirth, and the puerperium, 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ign essential hypertension complicating pregnancy, childbirth, and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on secondary to renal disease, complicating pregnancy, childbirth, and the puerperium, antepartum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on secondary to renal disease, complicating pregnancy, childbirth, and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hypertension of pregnancy, delivered 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hypertension of pregnancy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or unspecified pre-eclampsia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or unspecified pre-eclampsia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or unspecified pre-eclampsia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hypertension,complicating pregnancy, childbirth, or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hypertension, complicating pregnancy, childbirth, or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hypertension complicating pregnancy, 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hypertension complicating pregnancy, childbirth, or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hreatened labo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rly onset of delivery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enal disease in pregnancy, without mention of hypertension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enal disease in pregnancy, without mention of hypertension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enal disease in pregnancy, without mention of hypertension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enal disease in pregnancy, without mention of hypertension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rrent pregnancy loss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s of genitourinary tract in pregnancy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s of genitourinary tract in pregnancy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s of genitourinary tract in pregnancy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s of genitourinary tract in pregnancy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er disorders in pregnancy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er disorders in pregnancy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mother, complicating pregnancy, childbirth, or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mother, complicating pregnancy,childbirth, or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mother, complicating pregnancy,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mother, complicating pregnancy,childbirth, or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rrhea of mother, complicating pregnancy, childbirth, or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rrhea of mother, complicating pregnancy, childbirth, or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rrhea of mother, complicating pregnancy, 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rrhea of mother, complicating pregnancy, childbirth, or the puerperium,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ereal diseases of mother, complicating pregnancy, childbirth, or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ereal diseases of mother, complicating pregnancy, childbirth, or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ereal diseases of mother , complicating pregnancy, 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ereal diseases of mother, complicating pregnancy, childbirth, or the puerperium,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other, complicating pregnancy, childbirth, or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other, complicating pregnancy, childbirth, or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other, complicating pregnancy, 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other, complicating pregnancy, childbirth, or the puerperium,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ria in the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ria in the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ria in the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ria in the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in the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in the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in the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in the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iral diseases in the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iral diseases in the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iral diseases in the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iral diseases in the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fectious and parasitic diseases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fectious and parasitic diseases of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fectious and parasitic diseases of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fectious and parasitic diseases of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r infestation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r infestation of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r infestation of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r infestation of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mellitus of mother, complicating pregnancy, childbirth, or the puerperi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mellitus of mother, complicating pregnancy, childbirth, or the puerperium, antepartum com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mellitus of mother, complicating pregnancy, childbirth, or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dependence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dependence of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dependence of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dependence of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ardiovascular disorders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ardiovascular disorders of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ardiovascular disorders of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ardiovascular disorders of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rdiovascular diseases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rdiovascular diseases of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rdiovascular diseases of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rdiovascular diseases of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 and joint disorders of back, pelvis, and lower limbs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 and joint disorders of back, pelvis, and lower limbs of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 and joint disorders of back, pelvis, and lower limbs of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 and joint disorders of back, pelvis, and lower limbs of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gulation defects complicating pregnancy, childbirth, or the puerperi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gulation defects complicating pregnancy, childbirth, or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gulation defects complicating pregnancy, childbirth, or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gulation defects complicating pregnancy, 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gulation defects complicating pregnancy, childbirth, or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y complicating pregnancy, childbirth, or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y complicating pregnancy, childbirth, or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y complicating pregnancy, 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y complicating pregnancy, childbirth, or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shortening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shortening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shortening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win pregnancy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let pregnancy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let pregnancy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uplet pregnancy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uplet pregnancy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let pregnancy with fetal loss and retention of one or more fetus(es)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let pregnancy with fetal loss and retention of one or more fetus(es)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uplet pregnancy with fetal loss and retention of one or more fetus(es)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uplet pregnancy with fetal loss and retention of one or more fetus(es)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ultiple gestation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ultiple gestation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sus isoimmunization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tal distress, affecting management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uterine death, affecting management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uterine death, affecting management of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or fetal growth, affecting management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hydramnios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igohydramnios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igohydramnios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oblems associated with amniotic cavity and membranes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9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al pyrexia during labor, unspecified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on caused by malposition of fetus at onset of labo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rolonged labo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rd-degree perineal laceration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4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urth-degree perineal laceration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4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 sphincter tear complicating delivery, not associated with third-degree perineal laceration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4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 sphincter tear complicating delivery, not associated with third-degree perineal laceration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sion of uterus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cervix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gh vaginal laceration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pelvic organs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mage to pelvic joints and ligaments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vic hematoma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vic hematoma, delivered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rd-stage postpartum hemorrhage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rd-stage postpartum hemorrhage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mediate postpartum hemorrhage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mediate postpartum hemorrhage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ayed and secondary postpartum hemorrhage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ayed and secondary postpartum hemorrhage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partum coagulation defects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al hypotension syndrome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endometritis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endometritis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endometritis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sis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tic thrombophlebitis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icial thrombophlebitis complicating pregnancy and the puerperi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icial thrombophlebitis complicating pregnancy and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icial thrombophlebitis complicating pregnancy and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icial thrombophlebitis complicating pregnancy and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icial thrombophlebitis complicating pregnancy and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antepart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postpart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hlebitis and thrombosis complicating pregnancy and the puerperi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hlebitis and thrombosis complicating pregnancy and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hlebitis and thrombosis complicating pregnancy and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hlebitis and thrombosis complicating pregnancy and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hlebitis and thrombosis complicating pregnancy and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complications of pregnancy and the puerperi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complications of pregnancy and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complications of pregnancy and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complications of pregnancy and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complications of pregnancy and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enous complication of pregnancy and the puerperi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enous complication of pregnancy and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enous complication of pregnancy and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2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rexia of unknown origin during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2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rexia of unknown origin during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pyemic and septic embolis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vascular disorders in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vascular disorders in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vascular disorders in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breast associated with childbirth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breast associated with childbirth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trun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upper arm and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hand, except fingers and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butto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leg, except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foot, except to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un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nidal cyst with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derma gangrenos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4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mphi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4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mphigoi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erythe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ythema multiforme maj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evens-Johnson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evens-Johnson syndrome-toxic epidermal necrolysis overlap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epidermal necroly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30-39 percent of body sur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40-49 percent of body sur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50-59 percent of body sur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60-69 percent of body sur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70-79 percent of body sur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80-89 percent of body sur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90 percent or more of body sur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lower limb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calf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ank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heel and mid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other part of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matomyos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myos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osinophilia myalgia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ffuse diseases of connective tiss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involving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4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articular juvenile rheumatoid arthritis, acu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spondylosis with mye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dylosis with myelopathy, thoracic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dylosis with myelopathy, lumba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spondy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dylosis of unspecified site, with mye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vertebral disc disorder with myelopathy, cervical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vertebral disc disorder with myelopathy, thoracic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vertebral disc disorder with myelopathy, lumba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ve myos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8.8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abdomyoly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9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traumatic compartment syndrome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9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traumatic compartment syndrome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9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traumatic compartment syndrome of abdom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9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traumatic compartment syndrome of other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distal radius and ul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vertebra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neck of femu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other specified part of femu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tibia or fibu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other 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bone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head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head and neck of femu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medial femoral condy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tal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bone, ja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bone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union of frac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union of frac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 bifida with hydrocephalus, unspecified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 bifida with hydrocephalus, cervical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 bifida with hydrocephalus, dorsal (thoracic)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 bifida with hydrocephalus, lumba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oce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ongenital anomalies of bra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cted transposition of great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icular septal defe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ium secundum type atrial septal defe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cardial cushion defect, unspecified typ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ium primum defe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docardial cushion defe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pulmonary valve anomal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enosis of pulmonary valve, congenit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ngenital anomalies of pulmonary val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stenosis of aortic val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insufficiency of aortic val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mitral sten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mitral insuf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undibular pulmonic sten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rtery anoma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position of heart and cardiac ape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ent ductus arterios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rctation of aorta (preductal) (postducta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y of aort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aortic arc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esia and stenosis of aor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aor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y of great vei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anomalous pulmonary venous conn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ial anomalous pulmonary venous conn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great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l vessel anoma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nomalies of circulatory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nomaly of circulatory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larynx, trachea, and bronch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8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ystic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8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bronchiect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nomalies of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esia and stenosis of small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esia and stenosis of large intestine, rectum, and anal can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rschsprung's disease and other congenital functional disorders of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intestinal fix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nomaly of gallbladder, bile ducts, and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ystic disease of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gallbladder, bile ducts, and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pancre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al agenesis and dysgen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kidney diseas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single renal cy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cystic kidney, unspecified typ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cystic kidney, autosomal domin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cystic kidney, autosomal recessi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al dysplas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ullary cystic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ullary sponge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ystic kidney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bstructive defect of renal pelvis and ur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obstruction of ureteropelvic jun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obstruction of ureterovesical jun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ureteroce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ructive defects of renal pelvis and ur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strophy of urinary 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esia and stenosis of urethra and bladder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musculoskeletal deformities of sp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4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nonteratogenic anomal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ence of vertebra, congenit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ribs and ster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eogenesis imperfec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eopet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hlers-Danlos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au's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wards'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-du-chat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icrodele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utosomal dele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tus invers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ous scle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amartoses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ongenital anomalies, so describ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der-Willi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fan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ongenital anomal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7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cranial subaponeurotic hemorrhage (massiv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xic-ischemic encephalopath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hypoxic-ischemic encepha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rate hypoxic-ischemic encepha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atelect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atelect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apnea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pnea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anotic attacks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rubel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phalitis of the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natal infective ma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inary tract infection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emia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specific to the perinatal perio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entricular hemorrhage unspecified gra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entricular hemorrhage, grade 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entricular hemorrhage, grade I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renal hemorrhage of fetus or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natal diabetes mellit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natal myasthenia gra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natal thyrotoxi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calcemia and hypomagnesemia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idosis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eonatal endocrine and metabolic disturbanc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ic disease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ransient neonatal disorders of coagul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an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mia of prematur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tory ileus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lerema neonator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8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edema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reactions and intoxications specific to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withdrawal syndrome in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vegetative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llucin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brile convulsions (simple)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x febrile convuls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 traumatic seizur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paralysis of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sm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tan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logic neglect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undice, unspecified, not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has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ngre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5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6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yne-Stokes respi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6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pty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6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diopathic pulmonary hemorrhage in infants [AIPHI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6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emopty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8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vasation of ur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9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asc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9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sc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cipitous drop in hematocri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0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ylu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oglobinu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hyx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hex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nasal bo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condylar pro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subcondyla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coronoid pro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ramu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angle of ja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symphysis of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alveolar border of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body, other and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condylar pro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subcondyla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coronoid pro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ramu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angle of ja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symphysis of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alveolar border of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body, other and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lar and maxillary bo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lar and maxillary bo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orbital floor (blow-ou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rbital floor (blow-ou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other facial bo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ther facial bo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out mention of intracranial injury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out mention of intracranial injury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out mention of intracranial injury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f face with other bones, without mention of intracranial injury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f face with other bones, without mention of intracranial injury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ervical vertebra, unspecified leve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first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econd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hird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four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fif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ix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even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ultiple cervical vertebra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dorsal [thoracic] vertebra without mention of spinal cord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umbar vertebra without mention of spinal cord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acrum and coccyx without mention of spinal cord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vertebral column without mention of spinal cord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rib(s)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one ri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wo ri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hree ri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four ri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five ri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ix ri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even ri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eight or more ri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ultiple rib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ter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pub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il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isch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losed pelvic fractures with disruption of pelvic cir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losed pelvic fractures without disruption of pelvic cir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other specified part of pel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unspecified fracture of pel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ture of bones of trunk, clos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lavicle, unspecified p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ternal end of clavi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clavi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acromial end of clavi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capula, unspecified p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acromial process of scapu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oracoid pro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glenoid cavity and neck of scapu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capula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upper end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urgical neck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anatomical neck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greater tuberosity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fracture of upper end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lower end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supracondylar fracture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ateral condyle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edial condyle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condyle(s)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fracture of lower end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radius or uln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radius (alon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ulna (alon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radius with ul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ower end of forearm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Colles' frac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fractures of distal end of radius (alon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distal end of ulna (alon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ower end of radius with ul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us fracture of radius (alon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us fracture of ulna (alon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us fracture of radius and ul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ulna (alon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radius with ul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arpal bon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navicular [scaphoid] bone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unate [semilunar] bone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riquetral [cuneiform] bone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pisiform bone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rapezium bone [larger multangular]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rapezoid bone [smaller multangular]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apitate bone [os magnum]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hamate [unciform] bone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ther bone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etacarpal bone(s)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thumb [first] metacarp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other metacarpal bone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metacarpal bone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neck of metacarpal bone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ultiple sites of metacarp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phalanx or phalanges of han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iddle or proximal phalanx or phalanges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distal phalanx or phalanges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ultiple sites of phalanx or phalanges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fractures of hand bo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-defined open fractures of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losed fractures involving both upper limbs, and upper limb with rib(s) and ster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fractures involving both upper limbs, and upper limb with rib(s) and ster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ower end of femur, unspecified p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ondyle, femor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epiphysis, lower (separation) of femu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supracondylar fracture of femu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fracture of lower end of femu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patel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patel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pper end of tibia al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pper end of fibula with tib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tibia al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fibula with tib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us fracture, tibia al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us fracture, fibula with tib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tibia al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fibula with tib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ture of medial malleolus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ture of lateral malleolus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malleolar fracture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malleolar fracture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fracture of ankle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ture of calcaneus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bone(s) of foot [except toe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astragal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navicular [scaphoid],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uboi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uneiform,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etatarsal bone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fracture of tarsal and metatarsal bo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, multiple and ill-defined fractures of lower limb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ja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should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terior dislocation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posterior dislocation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inferior dislocation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acromioclavicular (joi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shoulder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elbow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terior dislocation of elb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posterior dislocation of elb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medial dislocation of elb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lateral dislocation of elb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elbow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wrist, unspecified p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radioulnar (joint), dist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radiocarpal (joi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midcarpal (joi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carpometacarpal (joi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metacarpal (bone), proximal e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wrist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 of hip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posterior dislocation of hi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obturator dislocation of hi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anterior dislocation of hi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location of patella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location of knee, unspecified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rior dislocation of tibia, proximal end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erior dislocation of tibia, proximal end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al dislocation of tibia, proximal end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ral dislocation of tibia, proximal end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location of knee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ank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cervical vertebr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first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second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third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four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fif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six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seven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multiple cervical vertebra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coccy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sacr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ster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other lo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multiple and ill-defin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, with loss of consciousness of 30 minutes or l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, with loss of consciousness from 31 to 59 minu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 with moderate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 with prolonged loss of consciousness and return to pre-existing conscious leve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out mention of open intracranial wound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out mention of open intracranial wound, with moderate [1-24 hours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out mention of open intracranial wound, with prolonged [more than 24 hours] loss of consciousness and return to pre-exisiting conscious leve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out mention of open intracranial wound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out mention of open intracranial wound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out mention of open intracranial wound, with moderate [1-24 hours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out mention of open intracranial wound, with prolonged [more than 24 hours] loss consciousness and return to pre-existing conscious leve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out mention of open intracranial wound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out mention of open intracranial wound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out mention of open intracranial wound, with moderate [1-24 hours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out mention of open intracranial wound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pneumothorax without mention of open wound into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jury of heart without mention of open wound into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usion of heart without mention of open wound into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jury of lung without mention of open wound into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usion of lung without mention of open wound into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iaphragm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intrathoracic organs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and unspecified intrathoracic organs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tomach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mall intestine, unspecified site, without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uodenum, without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small intestine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olon, unspecified site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scending [right] colon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ransverse colon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escending [left] colon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igmoid colon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ctum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sites in colon and rectum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colon or rectum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gastrointestinal tract, unspecified site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head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body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tail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multiple and unspecified sites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ppendix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gastrointestinal sites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, unspecified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, hematoma and cont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, laceration, min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 lacer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liver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out mention of open wound into cavity, unspecified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out mention of open wound into cavity, hematoma without rupture of capsu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out mention of open wound into cavity, capsular tears, without major disruption of parenchy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into spleen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out mention of open wound into cavity, unspecified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out mention of open wound into cavity, hematoma without rupture of capsu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out mention of open wound into cavity, lace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ladder and urethra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reter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terus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pelvic organs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pelvic organ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out mention of open wound into cavity, unspecified intra-abdominal orga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out mention of open wound into cavity, adrenal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out mention of open wound into cavity, bile duct and gall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out mention of open wound into cavity, periton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out mention of open wound into cavity, retroperiton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and multiple intra-abdominal organs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nal injury to unspecified or ill-defined organs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eyelid involving lacrimal passag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trating wound of orbit, without mention of foreign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trating wound of orbit with foreign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open wounds of ocular adnex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pen wound of ocular adnex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lar laceration without prolapse of intraocular tiss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lar laceration with prolapse or exposure of intraocular tiss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eye with partial loss of intraocular tiss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ulsion of ey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tration of eyeball with magnetic foreign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tration of eyeball with (nonmagnetic) foreign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pen wound of eyebal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auditory canal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ear drum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ossicles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eustachian tube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cochlea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other and multiple sitesof ear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ear drum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ossicles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eustachian tube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cochlea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other and multiple sites of ear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3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nasal sinus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3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nasal sinus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thyroid gland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thyroid gland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pharynx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pharynx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chest (wall)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chest (wall)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shoulder region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scapular region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axillary region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upper arm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multiple sites of shoulder and upper arm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forearm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elbow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wrist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hand except finger(s) alone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finger(s)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and unspecified open wound of upper limb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below elbow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below elbow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at or above elbow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at or above elbow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level not specified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level not specified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hip and thigh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knee, leg [except thigh], and ankle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foot except toe(s) alone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toe(s)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and unspecified open wound of lower limb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foot (complete) (partial), unilateral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foot (complete) (partial), unilateral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below knee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below knee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at or above knee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at or above knee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level not specified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level not specified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arotid arter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ommon carotid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external carotid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ternal carotid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ternal jugular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external jugular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blood vessels of head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lood vessels of head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blood vessel of head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tercostal artery or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ternal mammary artery or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lood vessels of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blood vessel of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terine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terine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varian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varian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lood vessels of abdomen and pel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blood vessel of abdomen and pel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rachial blood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adial blood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lnar blood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lmar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igital blood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lood vessels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blood vessel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aphenous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ibial vessel(s)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nterior tibial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nterior tibial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sterior tibial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sterior tibial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eep plantar blood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lood vessels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blood vessel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lood vessels of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hing injury of face and scal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hing injury of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8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hing injury of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8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hing injury of hi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gn body in trache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gn body in main bronch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gn body in other specified parts bronchus and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with resulting rupture and destruction of eyebal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face and head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ear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eye (with other parts of face, head, and neck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lip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ch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nose (septum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scalp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forehead and chee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multiple sites [except with eye] of face, head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face and head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) without mention of loss of a body part, ear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eye (with other parts of face, head, and neck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lip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ch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nose (septum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 of scalp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forehead and chee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, without mention of loss of a body part, of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multiple sites [except with eye] of face, head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face and head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ear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eye (with other parts of face, head, and neck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lip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ch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nose (septum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scalp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forehead and chee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multiple sites [except with eye] of face, head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trunk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not otherwise specified] of brea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chest wall, excluding breast and nipp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abdominal wal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not otherwise specified] of back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genital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other and multiple sites of trun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) without mention of loss of a body part, of trunk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) without mention of loss of a body part, of brea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chest wall, excluding breast and nipp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r, of abdominal wal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back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genital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other and multiple sites of trun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trunk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brea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chest wall, excluding breast and nipp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abdominal wal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back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genital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other and multiple sites of trunk,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[third degree, not otherwise specified] of upper limb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not otherwise specified] of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elb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axil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shoul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scapula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multiple sites of upper limb, except wrist and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upper limb,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elb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axil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shoul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scapula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multiple sites of upper limb, except wrist and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upper limb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) with loss of a body part, of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elb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axil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shoul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scapula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multiple sites of upper limb, except wrist and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hand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single digit [finger (nail)] other than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thumb (nai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of two or more digits of hand, not including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two or more digits of hand including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palm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back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multiple sites of wrist(s) and hand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hand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single digit [finger (nail)] other than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thumb (nai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two or more digits of hand, not including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two or more digits of hand including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palm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back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multiple sites of wrist(s) and hand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hand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single digit [finger (nail)] other than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thumb (nai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two or more digits of hand, not including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two or more digits of hand including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palm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back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multiple sites of wrist(s) and hand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lower limb [leg]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toe(s) (nai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ank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kne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thigh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multiple sites of lower limb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lower limb [leg]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toe(s)(nai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ank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kne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thigh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multiple sites of lower limb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lower limb [leg]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toe(s) (nai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ank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kne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thigh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multiple sites of lower limb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multiple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multiple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multiple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of larynx, trachea, and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of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of gastrointestinal tra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of vagina and ut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10-19 percent of body surface with third degree bru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10-19 percent of body surface with third degree burn, 10-19%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20-2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30-3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40-4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 [deep third degree] without mention of loss of a body part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9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ic nerve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ptic chia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ptic pathway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visual corte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optic nerve and pathway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culomotor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rochlear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rigeminal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bducens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facial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coustic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ccessory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hypoglossal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cranial nerv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cranial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recurrent hemorrhag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traumatic wound infection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subcutaneous emphyse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rtment syndrom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compartment syndrome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compartment syndrome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compartment syndrome of abdom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compartment syndrome of other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ostbite of 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ostbite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ostbite of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ostbite of other and un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mersion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at stroke and sunstrok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3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sson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owning and nonfatal submer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4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hyxiation and strangul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aphylactic shock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due to anesthesia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abus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emotional/psychological abu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neglect (nutritiona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sexual abu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physical abu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aken baby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hild abuse and negle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unspecified foo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peanu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crustacea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fruits and vegetabl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tree nuts and seed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fis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food additiv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milk produ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egg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other specified foo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maltreatment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physical abu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sexual abu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neglect (nutritiona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dult abuse and negle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yperther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emic inflammatory response syndrom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emic inflammatory response syndrome due to noninfectious process without acute organ dysfun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unspecified cardia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cardiac pacemaker (electrod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heart valve prosth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coronary bypass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automatic implantable cardiac defibrillat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echanical complication of cardia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other vascular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nervous system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unspecified genitourinary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echanical complication of genitourinary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echanical complication of internal orthopedi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loosening of prosthetic joi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location of prosthetic joi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ken prosthetic joint im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-prosthetic fracture around prosthetic joi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-prosthetic osteoly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cular bearing surface wear of prosthetic joi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echanical complication of prosthetic joint im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echanical complication of other internal orthopedi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corneal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graft of other tissue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ocular lens prosth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breast prosth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artificial skin graft and decellularized alloderm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peritoneal dialysis cath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insulin pum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other implant and internal device, not elsewhere class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unspecified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cardia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other vascular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nervous system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indwelling urinary cath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other genitourinary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internal joint prosth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other internal orthopedi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peritoneal dialysis cath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other internal prostheti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heart valve prosth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other cardia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renal dialysis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other vascular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nervous system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genitourinary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internal joint prosth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other internal orthopedi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other internal prostheti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orga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he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bone marr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pancre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organ, stem cel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other specified transplanted orga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unspecified reattached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reattached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reattached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reattached finger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reattached upper extremity, other and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 of reattached foot and toe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 of reattached lower extremity, other and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 of other specified reattached body p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nervous syte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atrogenic cerebrovascular infarction or hemorrhag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ervous system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ac complications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vascular complications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ilator associated pneumo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procedural aspiration pneumo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respiratory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ined cholelithiasis following cholecystec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gestive system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(chronic) of amputation stum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complications of mesenteric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complications of renal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complications of other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affecting other specified body systems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complicating a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toma complicating a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oma complicating a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idental puncture or laceration during a procedure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ruption of woun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ruption of internal operation (surgical) wou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ruption of external operation (surgical) wou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ruption of traumatic injury wound repai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gn body accidentally left during a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ed postoperative ser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ostoperative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postoperative fistu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eaction to foreign substance accidentally left during a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healing surgical wou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ized vaccinia as a complication of medical care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ascular complications of medical care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due to central venous cath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odstream infection due to central venous cath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 infection due to central venous cath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nfection following transfusion, infusion, or injection of blood and blood produ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following other infusion, injection, transfusion, or vaccin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administration of blood and blood produ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vaccin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other ser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 due to administration of blood and blood produ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 due to vaccin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 incompatibility rea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 incompatibility with hemolytic transfusion reaction not specified as acute or delay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 incompatibility with acute hemolytic transfusion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 incompatibility with delayed hemolytic transfusion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BO incompatibility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 incompatibility rea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 incompatibility with hemolytic transfusion reaction not specified as acute or delay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 incompatibility with acute hemolytic transfusion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 incompatibility with delayed hemolytic transfusion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Rh incompatibility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ABO incompatibility rea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ABO incompatibility with hemolytic transfusion reaction not specified as acute or delay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ABO incompatibility with acute hemolytic transfusion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ABO incompatibility with delayed hemolytic transfusion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on-ABO incompatibility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vasation of vesicant chemothera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vasation of other vesicant ag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lytic transfusion reaction, incompatibility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hemolytic transfusion reaction, incompatibility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ayed hemolytic transfusion reaction, incompatibility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dney replaced by trans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art replaced by trans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ng replaced by trans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er replaced by trans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 marrow replaced by trans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stem cells replaced by trans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creas replaced by trans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 or tissue replaced by transplant, intesti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 or tissue replaced by other means, heart assist devi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3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 or tissue replaced by other means, fully implantable artificial he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6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endence on respirator, stat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6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ounter for respirator dependence during power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6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ounter for weaning from respirator [ventilator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6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respirator [ventilator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5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tention to gastr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6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icidal ide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less than 19, adul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40.0-44.9, adul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45.0-49.9, adul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50.0-59.9, adul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60.0-69.9, adul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70 and over, adult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CC LIST (Table 6J)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22:07:00Z</dcterms:created>
  <dc:creator>processdb</dc:creator>
  <dc:description/>
  <cp:keywords/>
  <dc:language>en-US</dc:language>
  <cp:lastModifiedBy>CMS</cp:lastModifiedBy>
  <dcterms:modified xsi:type="dcterms:W3CDTF">2011-07-22T22:07:00Z</dcterms:modified>
  <cp:revision>2</cp:revision>
  <dc:subject/>
  <dc:title>Code</dc:title>
</cp:coreProperties>
</file>