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942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liver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lung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brain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bon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ocutaneous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pneumon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pneumon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c plagu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gu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nth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hrax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terhouse-Friderichsen syndrome, meningococc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card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coccal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septicem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susceptible Staphylococcus aureus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resistant Staphylococcus aureus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taphylococcal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septicemia [Streptococcus pneumoniae septicemia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anaerob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gram-negative organ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hemophilus influenzae [H. influenzae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escherichia coli [E. coli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pseudomon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serrat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pticemia due to gram-negative organis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epticemi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shock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immunodeficiency virus [HIV]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, unspecified typ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, unspecified typ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varicella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ella (hemorrhagic) pneum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varicella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meningo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easle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easles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myelitis due to rubel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8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herpesvirus 6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8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uman herpesviru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panese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ern equine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stern equine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. Loui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stralian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fornia viru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osquito-borne viral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quito-borne viral encephal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ssian spring-summer [taiga]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ping il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european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ick-borne viral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viral encephal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encephalitis transmitted by other and unspecified arthropo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other neurologic manifest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other complica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A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 hepatic coma, acute or unspecified, without mention of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 hepatic coma, acute or unspecified, with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 hepatic coma without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 hepatic coma with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patitis C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elta without mention of active hepatitis B disease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E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hepatitis C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hepatitis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C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lciparum malaria [malignant tertian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yphilitic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yphilit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yphilitic meningitis (secondary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ruptured cerebral aneury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al meningitis (aseptic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andidia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id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ygomycosis [Phycomycosis or Mucormycosi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encephalitis due to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ocarditis due to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systemic disseminated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yst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diffuse goiter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uninodular goiter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ultinodular goiter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nodular goiter, unspecified type,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from ectopic thyroid nodule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of other specified origin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without mention of goiter or other cause,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ketoacidosis, not stated as uncontrolled, or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ketoacidosis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hyperosmolarity, not stated as uncontrolled, or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hyperosmolarity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other coma, not stated as uncontrolled, or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other coma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I or unspecified type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 [juvenile type]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I or unspecified type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 [juvenile type]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I or unspecified type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 [juvenile type]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I or unspecified type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 [juvenile type]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I or unspecified type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 [juvenile type]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I or unspecified type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 [juvenile type]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washiork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tional marasm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vere protein-calorie malnutr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meconium ile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pulmonary manifesta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or lysis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ckle-cell thalassemia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b-SS disease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ckle-cell/Hb-C disease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ickle-cell disease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lytic-uremic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neoplastic chemotherapy induced pan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rug induced pan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 cell aplasia (acquired)(adult)(with thymoma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plastic anemi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VIII disor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IX disor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brination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hilus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other bacteri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erob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gram-negative bacteria,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other specified bacte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unspecified bacteri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other fungal diseas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viruses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trypanosomia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sarcoid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other nonbacterial organism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pyogen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 and encephalomyelitis in vir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itis in vir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, myelitis, and encephalomyelitis in rickettsi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, myelitis, and encephalomyelitis in protozo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cephalitis and encephalomyelitis due to infection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itis due to infection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 and encephalomyelitis following immunization procedur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itis following immunization procedur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acute disseminated encephalomyelitis (ADEM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ostinfectious encephalitis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infectious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ncephalitis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uses of encephalitis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uses of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auses of encephalitis, myelitis,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spin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and intraspinal abscess of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intracranial venous sinus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ye's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leptic malignant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myelopath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quadripleg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1-C4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1-C4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5-C7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5-C7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quadripleg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ked-in sta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it mal stat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d mal stat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ia partialis continua, with intractable epileps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pathy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bol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ion of bra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ede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in deat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asthenia gravis with (acute) exacerb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anterolateral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anterior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inferolateral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inferoposterior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inferior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lateral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e posterior wall infarction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docardial infarction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specified sites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unspecified site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coron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r pulmona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pulmonary embolism and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pulmonary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pulmon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embolism and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bacteri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infective endocarditis in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ndocard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tis in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fibrill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flutt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arres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y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sy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mbined systolic and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combined systolic and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chordae tendine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papillary mus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ereb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extradu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basilar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carotid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vertebral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multiple and bilateral precerebral arteries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other specified precerebral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unspecified precerebral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thrombosis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embolism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artery occlusion, unspecified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thorac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abdomin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thoracoabdomin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oracic aneurysm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aneurysm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ortic aneurysm of unspecified site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oracoabdominal aneurysm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carotid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ilia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ren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vertebr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other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abdominal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mbotic microangi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vein thromb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dd-chiari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inferior vena cav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with bleed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in diseases classified elsewhere, with bleed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aryng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trache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aryngotrache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piglott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aglottitis unspecified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adeno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respiratory syncytial 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parainfluenza 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ARS-associated corona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virus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pneumon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pneumonia [Streptococcus pneumoniae pneumonia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Klebsiella pneumoni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Pseudomon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Hemophilus influenzae [H. influenzae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group 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group B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treptococc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aphylococcu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susceptible pneumonia due to Staphylococcus aure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resistant pneumonia due to Staphylococcus aure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taphylococcus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anaerob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escherichia coli [E. coli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gram-negative bacte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Legionnaires'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pecified bacte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al pneumon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mycoplasma pneumoni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chlamyd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pecified organ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cytomegalic inclusion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whooping coug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anth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aspergill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other systemic mycos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other infectious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opneumonia, organism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, organism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H1N1 influenza viru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influenza A viru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ulmonary edema due to fumes and vapor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inhalation of food or vomit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inhalation of oils and essenc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other solids and liqui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yema with fistu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yema without mention of fistu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eurisy with effusion, with mention of a bacterial cause other than tubercul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tension pneumo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mediasti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angioleiomyomat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endocrine cell hyperplasia of infanc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terstitial glycogen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factant mutations of the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olar capillary dysplasia with vein misalignm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terstitial lung diseases of childhoo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dema of lung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spiratory failure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insufficiency, not elsewhere classified,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respiratory failure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spiratory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respiratory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sti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esophagus with bleed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esophag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esophageal laceration-hemorrhage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esophageal fistu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astric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ic ulcer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duode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odenal ulcer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out mention of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eptic ulcer of unspecified site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ptic ulcer of unspecified site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,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,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astrojeju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jejunal ulcer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ophic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ic mucosal hypertrophy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ic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gastritis and gastroduoden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oden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c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odysplasia of stomach and duodenum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ulafoy lesion (hemorrhagic) of stomach and duode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 generalized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 peritone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unilateral or unspecified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unilateral or unspecified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bilateral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bilateral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unilateral or unspecified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unilateral or unspecified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bilateral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bilateral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ilical hernia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al hernia, unspecified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sional ventral hernia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tral hernia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hragmatic hernia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other specified sites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unspecified site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ascular insufficiency of intesti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vul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osis of small intestine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small intestine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osis of colon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colon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itis in infectious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itis (acute) generaliz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e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bacterial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uppurative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oas muscle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troperitone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troperitoneal infec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eritoneum (nontraumatic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intesti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odysplasia of intestine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ulafoy lesion (hemorrhagic) of intesti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necrosis of liv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liv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py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orenal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c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and chronic cholecystitis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gallblad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of bile duc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bile duc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ncreat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lesion of proliferative glomerulonephr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lesion of rapidly progressive glomerulonephr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in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other specified pathological lesion in kidne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unspecified pathological lesion in kidne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apidly progressive glomerulonephr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enal cortical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tubular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renal cortical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renal medullary [papillary]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 stage renal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yelonephritis with lesion of renal medullary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and perinephric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bladder, nontraumat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r unspecified pelvic peritonitis, fema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renal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dney failure following abortion and ectopic and molar pregnanc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following abortion or ectopic and molar pregnanc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following abortion or ectopic and molar pregnanc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from placenta previ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from placenta previa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mature separation of placent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partum hemorrhage associated with coagulation defects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partum hemorrhage associated with coagulation defects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premature labor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onset of deliver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amniotic cavit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amniotic cavity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infection during labor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infection during labor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before onset of labor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before onset of labor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during labor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following labor and delivery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following labor and delivery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puerperal infection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puerperal infection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unspecified as to episode of care or not applicab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unspecified as to episode of care or not applicab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delivered, with mention of post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sure ulcer, stag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sure ulcer, stage I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tizing fasci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ncephal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niorachisch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iencepha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reduction deformities of bra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trunc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 transposition of great vessel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ble outlet right ventri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nsposition of great vessel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ralogy of fallo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ventri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bilocul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of pulmonary valve, congenit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uspid atresia and stenosis, congenit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bstein's anoma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plastic left heart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ortic sten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triatriat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anomalies of heart,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art bl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ruption of aortic arc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y coarctation and atres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iovenous malform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pulmonary artery and pulmonary circul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cerebrovascular syste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fetal circul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esis, hypoplasia, and dysplasia of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esophageal fistula, esophageal atresia and sten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iary atres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5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ocephalosyndacty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diaphrag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abdominal wall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ne belly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phaloce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sch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anomalies of abdominal wal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o-cardio-facial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oined tw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and cereb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birth asphyx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hypoxic-ischem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distress syndrome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onium aspiration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clear amniotic fluid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blood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etal and newborn aspiration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stitial emphysema and related condi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espiratory disease arising in the perinatal perio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failure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postnatal stomach contents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arrest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tomegalovirus infe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infections specific to the perinatal perio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us neonator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[sepsis]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of fetus or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hemorrhage of fetus or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fetalis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rnicterus of fetus or newborn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atal jaundice due to hepatocellular dam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rnicterus of fetus or newborn not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metabolic acidosis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neonatal thrombo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intravascular coagulation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neonatal neutr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tizing enterocolitis in newbor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 necrotizing enterocoliti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I necrotizing enterocoliti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II necrotizing enterocoliti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atal intestinal perfo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fetalis not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ulsion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pression, coma, and other abnormal cerebral signs in fetus or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ious vomiting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ventricular leukomalac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arrest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ctional quadripleg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genic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hock without mention of trau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arres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prolonged [more than 24 hours)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unspecified state of un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jury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r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prolonged [more than 24 hours] loss of consciousness and return to pre- 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prolonged [more than 24 hours] loss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ervical vertebra, unspecified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rst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con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hir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our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f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ix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ven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cervical vertebr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orsal [thoracic] vertebra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mbar vertebra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vertebral column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umbar spine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mbar spine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complete cauda equina le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other cauda equina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other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complete cauda equina le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other cauda equina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other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vertebral column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vertebral column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rib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ne rib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wo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hree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our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ve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ix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ven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ight or more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rib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il ches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arynx and trache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arynx and trache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acetabul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etabul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ub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li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schi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 disruption of pelvic cir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out disruption of pelvic cir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specified part of pelv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unspecified fracture of pelv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bones of trunk, ope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upp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urgical neck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natomical neck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greater tuberosity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upp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low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supracondylar fracture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ateral condyle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dial condyle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condyle(s)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low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orear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lecranon process of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ronoid process of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onteggia's frac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open fractures of proximal end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head of radi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eck of radi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open fractures of proximal end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radius with ulna, upper end (any par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or uln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with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forear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Colles' frac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s of distal end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istal end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radius with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orea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radius with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ntracapsular section of neck of femu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piphysis (separation) (upper)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idcervical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transcervical fractur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ntracapsular section of neck of femu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piphysis (separation) (upper)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idcervical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transcervical fractur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nter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ub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ochanteric section of neck of femu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nter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ub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femur, unspecified par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ndyle, femor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piphysis. Lower (separation)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supracondylar fracture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lower end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tibi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ibul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ibula with tib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tibi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ibul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ibula with tib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tibi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ibul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ibula with tib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multiple fractures involving both lower limbs, lower with upper limb, and lower limb(s) with rib(s) and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ultiple fractures involving both lower limbs, lower with upper limb, and lower limb(s) with rib(s) and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hip,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hip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obturator dislocation of hip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anterior dislocation of hip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cervical vertebr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irst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econ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thir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our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if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ix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even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multiple cervical vertebr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lumbar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thoracic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vertebra,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vertebra,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prolonged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brief [less than 1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prolonged [more than 24 hours] loss of consciousness and return to pre- 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prolonged [more than 24 hours)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brief [less than 1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prolonged [more than 24 hours] loss of consciousness and return to pre- 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thorax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hemothorax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hemothorax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hemothorax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hemothorax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out penetration of heart chambers or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 penetration of heart chambers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heart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heart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out penetration of heart chambers,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 penetration of heart chambers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lung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lung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lung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lung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aphrag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onchus without mention of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sophagus without mention of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onchu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sophagu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intrathoracic organ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and unspecified intrathoracic organ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tomach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mall intestine, unspecified sit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uoden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mall intestin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lon, unspecified sit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scending [right]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ansverse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scending [left]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igmoid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ct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sites in colon and rect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colon or rect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ointestinal tract, unspecified sit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head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body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tail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multiple and unspecified site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ppendix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gastrointestinal site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odera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aj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unspecifie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hematoma and contu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in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odera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aj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 lacerat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liver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laceration extending into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massive parenchymal disru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unspecifie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hematoma without rupture of capsu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capsular tears, without major disruption of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laceration extending into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massive parenchyma disru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pleen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complete disruption of kidney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unspecifie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hematoma without rupture of capsu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lace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complete disruption of kidney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adder and urethra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reter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u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pelvic organ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pelvic orga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unspecified intra-abdominal orga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adrenal glan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bile duct and gallblad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peritone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retroperitone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and multiple intra-abdominal organ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nal injury to unspecified or ill-defined organ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 with trachea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rachea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 with trachea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rachea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bilateral [any level]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bilateral [any level]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bilateral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bilateral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bilateral [any level])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bilateral [any level]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horacic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nominate and subclavian arter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vena cav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nominate and subclavian ve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bdominal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vena cav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epatic ve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vena cava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eliac and mesenteric arterie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epat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n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ranches of celiac ax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mesenteric artery (trunk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rimary branches of superior mesente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mesente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eliac and mesenteric arterie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mesenteric vein and primary subdivis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mesenteri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rtal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ni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rtal and splenic vein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blood vessel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ast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astri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blood vessel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abdomen and pelv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mmon femor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ficial femor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femoral ve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(any degree) involving 60-6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70-7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70-7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80-8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70-7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80-8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90% or more of body surfac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bar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ral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sites of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r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t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nu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sep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 due to noninfectious process with acute organ dysfun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cardiogen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sept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r embolism as a complication of medical care, not elsewhere classified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MAJOR CC LIST (6I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58:00Z</dcterms:created>
  <dc:creator>processdb</dc:creator>
  <dc:description/>
  <cp:keywords/>
  <dc:language>en-US</dc:language>
  <cp:lastModifiedBy>CMS</cp:lastModifiedBy>
  <dcterms:modified xsi:type="dcterms:W3CDTF">2012-03-30T14:58:00Z</dcterms:modified>
  <cp:revision>2</cp:revision>
  <dc:subject/>
  <dc:title>Code</dc:title>
</cp:coreProperties>
</file>