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5108"/>
        <w:gridCol w:w="696"/>
        <w:gridCol w:w="790"/>
        <w:gridCol w:w="1416"/>
      </w:tblGrid>
      <w:tr>
        <w:trPr>
          <w:tblHeader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ocedure Cod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scription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.R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D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S-DRG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.96*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usion of 4-Factor Prothrombin Complex Concentr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81*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lantation of epiretinal visual prosthesi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  <w:p>
            <w:pPr>
              <w:pStyle w:val="PlainTex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,117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,908,90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7,958,95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1,982,983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82*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oval of epiretinal visual prosthesi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  <w:p>
            <w:pPr>
              <w:pStyle w:val="PlainTex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,117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,908,90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7,958,95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1,982,983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83*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ion or replacement of epiretinal visual prosthesi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  <w:p>
            <w:pPr>
              <w:pStyle w:val="PlainTex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,117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,908,90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7,958,95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1,982,983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ote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vertAlign w:val="superscript"/>
        </w:rPr>
        <w:t>*</w:t>
      </w:r>
      <w:r>
        <w:rPr>
          <w:rFonts w:cs="Times New Roman" w:ascii="Times New Roman" w:hAnsi="Times New Roman"/>
          <w:sz w:val="24"/>
        </w:rPr>
        <w:t xml:space="preserve"> These procedure codes were discussed at the March 5, 2013 ICD-9-CM Coordination and Maintenance Committee meeting and were not finalized in time to include in the proposed rule.  However, they will be implemented on October 1, 2013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 </w:t>
    </w:r>
    <w:r>
      <w:rPr/>
      <w:t>TABLE 6B. - NEW PROCEDURE COD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8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9:39:00Z</dcterms:created>
  <dc:creator>processdb</dc:creator>
  <dc:description/>
  <dc:language>en-US</dc:language>
  <cp:lastModifiedBy>Amy Gruber</cp:lastModifiedBy>
  <dcterms:modified xsi:type="dcterms:W3CDTF">2013-07-26T19:39:00Z</dcterms:modified>
  <cp:revision>2</cp:revision>
  <dc:subject/>
  <dc:title>Procedure Code</dc:title>
</cp:coreProperties>
</file>