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942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iver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ung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brain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b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ocutaneous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neum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neum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c plagu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gu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nth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terhouse-Friderichsen syndrome, meningococc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septicem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Staphylococcus aureus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Staphylococcus aureus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al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septicemia [Streptococcus pneumoniae septicemia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anaerob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gram-negative organ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hemophilus influenzae [H. influenzae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escherichia coli [E. coli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pseudomon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serrat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pticemia due to gram-negative organis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pticemi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shock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 [HIV]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, unspecified typ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, unspecified typ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(hemorrhagic) pneum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meningo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myelitis due to rubel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herpesvirus 6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uman herpesviru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panes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ern equin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stern equin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. Loui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stralian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fornia viru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osquito-borne vir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viral encepha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ssian spring-summer [taiga]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ping il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european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vir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viral encepha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encephalitis transmitted by other and unspecified arthropo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neurologic manifest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complica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out mention of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out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lciparum malaria [malignant tertian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philitic meningitis (secondary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uptured cerebral aneury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al meningitis (aseptic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andidia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ygomycosis [Phycomycosis or Mucormycosi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encephal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card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systemic disseminated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ys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diffuse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uninodular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ultinodular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nodular goiter, unspecified type,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from ectopic thyroid nodule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of other specified origin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without mention of goiter or other cause,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ashiork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marasm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vere protein-calorie malnutr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meconium il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pulmonary manifesta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or lysis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 thalassemia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b-SS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/Hb-C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ickle-cell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-uremic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neoplastic chemotherapy 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rug-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 cell aplasia (acquired)(adult)(with thymoma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plastic anemi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VIII disor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IX disor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brination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ilus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bacteri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erob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gram-negative bacteria,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specified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unspecified bacter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fungal disea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viruses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trypanosomia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sarcoid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nonbacterial organism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in vir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in vir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rickettsi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protozo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itis and encephalomyelitis due to other infection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itis due to other infection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following immunization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following immunization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acute disseminated encephalomyelitis (ADEM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infectious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infectious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auses of encephalitis, myelitis,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spin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nd intraspinal abscess of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ntracranial venous sinu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ye's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eptic malignant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myelopath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ked-in st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it mal sta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d mal sta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 intractable epileps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pathy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bra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de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a gravis with (acute) exacerb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antero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ant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post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inf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e posterior wall infarction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docardial infarction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specified sites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unspecified site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or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 pulmona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ulmonary embolism and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pulmonary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embolism and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bacteri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nfective endocard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ibril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lutt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sy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mbined systolic and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combined systolic and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chordae tendine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papillary mus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ereb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extradu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basilar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carotid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vert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multiple and bilateral precerebral arteries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other specified precer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unspecified precer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thrombosis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mbolism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y occlusion, unspecified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abdomin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oabdomin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ic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ortic aneurysm of unspecified site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oabdominal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arotid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ilia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ren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verteb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other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tic microangi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vein thromb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d-chiari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inferior vena cav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rache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otrache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aglottitis unspecified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deno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respiratory syncytial 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arainfluenza 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ARS-associated corona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virus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pneumon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neumonia [Streptococcus pneumoniae pneumonia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Klebsiella pneumoni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seudomon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Hemophilus influenzae [H. influenzae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B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treptococc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aphylococcu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pneumonia due to Staphylococcus aur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pneumonia due to Staphylococcus aur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us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naerob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escherichia coli [E. coli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gram-negative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Legionnaires'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pneumon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mycoplasma pneumoni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chlamyd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organ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cytomegalic inclusion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whooping coug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nth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spergill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systemic myco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infectious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opneumonia, organism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, organism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2009 H1N1 influenz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influenza 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edema due to fumes and vapo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food or vomi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oils and essenc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other solids and liqui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out mention of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eurisy with effusion, with mention of a bacterial cause other than tubercul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tension pneumo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mediasti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dema of lung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,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sti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esophag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sophageal laceration-hemorrhage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ic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uode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al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eptic ulcer of unspecified site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tic ulcer of unspecified site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,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,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ojeju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jejunal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oph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mucosal hypertrophy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gastritis and gastroduoden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stomach and duodenum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ulafoy lesion (hemorrhagic) of stomach and duode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generaliz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 hernia, unspecified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ascular insufficiency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vul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small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colon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in infectious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(acute) generaliz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bacterial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uppurative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as muscle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infec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toneum (nontraumatic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ulafoy lesion (hemorrhagic)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necrosis of liv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iv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py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orenal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gallblad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bile duc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bile duc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ncreat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proliferat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rapidly progress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other specified pathological lesion in kidne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unspecified pathological lesion in kidne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apidly progress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cortical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tubular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cortical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medullary [papillary]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 stage renal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 lesion of renal medullary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nd perinephric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bladder, nontraumat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r unspecified pelvic peritonitis, fema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renal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failure following abortion and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following abortion or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following abortion or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premature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during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unspecified as to episode of care or not applicab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unspecified as to episode of care or not applicab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mention of post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fasci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ncephal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niorachisch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encepha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eduction deformities of bra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trunc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transposition of great vess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ble outlet right ventri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position of great vess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ralogy of fallo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entri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bilocul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of pulmonary valve, congenit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uspid atresia and stenosis, congenit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stein's anoma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plastic left heart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ortic st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triatriat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anomalies of heart,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art bl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ruption of aortic arc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cerebrovascular syste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fetal circu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esis, hypoplasia, and dysplasia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, esophageal atresia and st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ary atres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5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ocephalosyndacty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diaphrag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bdominal wall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ne belly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oce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sch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abdominal wal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o-cardio-facial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oined tw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and cereb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birth asphyx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hypoxic-ischem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distress syndrome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onium aspiration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clear amniotic fluid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blood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etal and newborn aspiration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stitial emphysema and related condi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disease arising in the perinatal peri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failure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postnatal stomach contents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tomegalovirus infe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infections specific to the perinatal peri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 neonator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[sepsis]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of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hemorrhage of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jaundice due to hepatocellular dam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not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metabolic acidosis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thrombo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intravascular coagulation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neutr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enterocolitis in newbor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intestinal perfo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not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ulsion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pression, coma, and other abnormal cerebral signs in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ous vomiting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ventricular leukomalac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ctional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gen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hock without mention of trau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)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unspecified state of un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r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ervical vertebra, unspecified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rst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con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ir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f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cervical vertebr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orsal [thoracic] vertebra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vertebra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spine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spine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complete cauda equina le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cauda equina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complete cauda equina le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cauda equina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ib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ne rib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wo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re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v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ight or mor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rib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il ch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rynx and trache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rynx and trache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cetabul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etabul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ub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l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sch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specified part of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unspecified fracture of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ope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pp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rgical neck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natomical neck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reater tuberosity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upp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low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teral condyl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dial condyl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condyle(s)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orear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lecranon process of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onoid process of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onteggia's frac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ead of radi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radi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adius with ulna, upper end (any par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or uln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orear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Colles' frac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s of distal end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end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orea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racapsular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 (separation) (upper)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idcervical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transcervical fractur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racapsular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 (separation) (upper)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cervical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transcervical fractur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er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b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ochanteric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er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b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emur, unspecified par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ndyle, femor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. Lower (separation)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multiple fractures involving both lower limbs, lower with upper limb, and lower limb(s) with rib(s) and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ultiple fractures involving both lower limbs, lower with upper limb, and lower limb(s) with rib(s) and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hip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obturat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anteri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ervical vertebr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rst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con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ir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our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f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ix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ven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cervical vertebr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lumbar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oracic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brief [less than 1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)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brief [less than 1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 or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,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out mention of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out mention of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oder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aj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hematoma and contu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in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oder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aj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laceration extending into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massive parenchymal disru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hematoma without rupture of caps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capsular tears, without major disruption of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laceration extending into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massive parenchyma disru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pleen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complete disruption of kidney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hematoma without rupture of caps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lace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complete disruption of kidney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unspecified intra-abdominal orga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adrenal glan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bile duct and gallblad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peritone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retroperitone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l])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l]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horacic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arter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vena cav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ranches of celiac ax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artery (trunk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rimary branches of superior mesente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vein and primary subdivis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and splenic vein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blood vessel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blood vessel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abdomen and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femo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ficial femo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emoral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(any degree) involving 60-6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80-8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80-8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90% or more of body surfac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bar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ral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sites of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nu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sep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 acute organ dysfun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cardiogen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sept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 as a complication of medical care, not elsewhere classified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Table 6I – MAJOR CC LIST - FY 2014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9:48:00Z</dcterms:created>
  <dc:creator>processdb</dc:creator>
  <dc:description/>
  <dc:language>en-US</dc:language>
  <cp:lastModifiedBy>Amy Gruber</cp:lastModifiedBy>
  <dcterms:modified xsi:type="dcterms:W3CDTF">2013-07-26T19:48:00Z</dcterms:modified>
  <cp:revision>2</cp:revision>
  <dc:subject/>
  <dc:title>Code</dc:title>
</cp:coreProperties>
</file>