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478"/>
        <w:gridCol w:w="696"/>
        <w:gridCol w:w="790"/>
        <w:gridCol w:w="2316"/>
      </w:tblGrid>
      <w:tr>
        <w:trPr>
          <w:tblHeader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cedure Code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.R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.5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f drug-eluting stent(s) of other peripheral vessel(s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96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taneous balloon valvuloplast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,232,246,247,248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,250,25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34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ision or destruction of other lesion or tissue of heart, endovascular approac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,247,248,249,25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02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ervical fusion of the anterior column, an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71,472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03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ervical fusion of the posterior column, pos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71,472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04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sal and dorsolumbar fusion of the anterior column, an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56,45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,459,4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05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sal and dorsolumbar fusion of the posterior column, pos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56,45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,459,4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06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bar and lumbosacral fusion of the anterior column, an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56,45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,459,4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07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bar and lumbosacral fusion of the posterior column, pos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56,45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,459,4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08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bar and lumbosacral fusion of the anterior column, pos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56,45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,459,4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32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usion of other cervical spine, anterior column, an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71,472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33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usion of other cervical spine, posterior column, pos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71,472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34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usion of dorsal and dorsolumbar spine, anterior column, an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56,45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,459,4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35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usion of dorsal and dorsolumbar spine, posterior column, pos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56,45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,459,4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36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usion of lumbar and lumbosacral spine, anterior column, an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56,45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,459,4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37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usion of lumbar and lumbosacral spine, posterior column, pos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56,45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,459,4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38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usion of lumbar and lumbosacral spine, anterior column, posterior techniq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8,029,0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54,455,456,45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,459,4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8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otal shoulder replacemen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,48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21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biopsy of soft tiss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,041,04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,167,16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501,50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,580,58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,803,8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.11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biopsy of skin and subcutaneous tiss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.59*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-operative coronary fluorescence vascular angiograph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1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ction or infusion of immunoglobuli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These procedure codes were discussed at the March 9-10, 2010 ICD-9-CM Coordination and Maintenance Committee meeting and were not finalized in time to include in the proposed rule.  However, they will be implemented on October 1, 2010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F. - REVISED PROCEDURE CODE TITL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12:00Z</dcterms:created>
  <dc:creator>processdb</dc:creator>
  <dc:description/>
  <cp:keywords/>
  <dc:language>en-US</dc:language>
  <cp:lastModifiedBy>CMS</cp:lastModifiedBy>
  <dcterms:modified xsi:type="dcterms:W3CDTF">2010-07-27T18:12:00Z</dcterms:modified>
  <cp:revision>2</cp:revision>
  <dc:subject/>
  <dc:title>Procedure Code</dc:title>
</cp:coreProperties>
</file>