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DC Description F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is file gives the MDC number and a narrative description of the MDC for the Prospective Payment System (PPS)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eld                            Positions          Descri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 MDC                             1 - 2           Numeric MDC Numbe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MDC  Description        4 - 80         Description of the MD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(W1)" w:hAnsi="Times New (W1)" w:eastAsia="Times New Roman" w:cs="Times New (W1)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8:21:00Z</dcterms:created>
  <dc:creator>CMS</dc:creator>
  <dc:description/>
  <dc:language>en-US</dc:language>
  <cp:lastModifiedBy>CMS</cp:lastModifiedBy>
  <cp:lastPrinted>2002-05-21T10:32:00Z</cp:lastPrinted>
  <dcterms:modified xsi:type="dcterms:W3CDTF">2002-08-07T18:21:00Z</dcterms:modified>
  <cp:revision>2</cp:revision>
  <dc:subject/>
  <dc:title>MDC Description File</dc:title>
</cp:coreProperties>
</file>