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NDUM H.--WAGE INDEX FOR URBAN AREA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45"/>
        <w:gridCol w:w="18"/>
        <w:gridCol w:w="5445"/>
        <w:gridCol w:w="9"/>
        <w:gridCol w:w="1278"/>
        <w:gridCol w:w="18"/>
      </w:tblGrid>
      <w:tr>
        <w:trPr>
          <w:tblHeader w:val="true"/>
          <w:trHeight w:val="615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Urban Area (Constituent Counti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Wage Index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0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bilene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aylor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6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0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guadill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guad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guadill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ca, P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63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0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Akron, OH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rtage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ummit, O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8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lbany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ougherty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ee, G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83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Albany-Schenectady-Troy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bany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tgomery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ensselaer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ratoga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chenectady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choharie, 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3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2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lbuquerque, N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rnalillo, N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doval, N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alencia, N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7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2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lexandria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apides, L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92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2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llentown-Bethlehem-Easton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rbon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ehigh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orthampton, P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3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2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ltoona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lair, P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0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3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Amarillo, TX  </w:t>
              <w:tab/>
              <w:t xml:space="preserve">Potter, TX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andall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5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3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Anchorage, AK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nchorage, AK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61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nn Arbor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enawee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ivingston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 xml:space="preserve">Washtenaw, MI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21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5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nniston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lhoun, 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12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46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Appleton-Oshkosh-Neenah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lumet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utagamie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innebago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2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7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Arecibo, PR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recib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muy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tillo, P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40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4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sheville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uncombe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dison, N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8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5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thens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rke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dison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conee, G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30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52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Atlanta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arrow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artow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rroll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erokee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yton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bb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weta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eKalb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ouglas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yette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orsyth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ulton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winnett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enry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ewton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aulding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ickens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ockdale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palding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lton, G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09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5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tlantic-Cape May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tlantic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pe May, NJ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05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5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uburn-Opelika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ee, 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0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6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ugusta-Aiken, GA-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lumbia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cDuffie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ichmond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iken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dgefield, S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36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6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Austin-San Marcos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astrop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ldwell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ys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ravis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illiamson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2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6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akersfield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ern, C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18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7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Baltimore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nne Arundel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altimore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altimore City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rroll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rford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oward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Queen Anne’s, M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5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733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Bangor, ME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enobscot, 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9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743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arnstable-Yarmouth, M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 xml:space="preserve">Barnstable, MA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312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7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aton Rouge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scension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ast Baton Rouge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ivingston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est Baton Rouge, L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8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8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eaumont-Port Arthur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rdi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efferso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range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8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8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ellingham, W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hatcom, W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40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87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enton Harbor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rrien, M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7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875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Bergen-Passaic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rgen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assaic, NJ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10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8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illings, M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ellowstone, M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1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9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iloxi-Gulfport-Pascagoula, M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ncock, M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rrison, M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ackson, 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3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9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Binghamton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oome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ioga, 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3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Birmingham, AL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lount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efferson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Clair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helby, 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0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01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ismarck, ND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Burleigh, 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rton, N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8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loomington, I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Monroe, 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9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loomington-Normal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cLean, 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0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oise City, I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da, I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nyon, I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0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23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Boston-Worcester-Lawrence-Lowell-Brockton,  MA-NH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 xml:space="preserve">Bristol, MA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 xml:space="preserve">Essex, MA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ddlesex, M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 xml:space="preserve">Norfolk, MA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lymouth, M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uffolk, M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 xml:space="preserve">Worcester, MA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illsborough, N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errimack, N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ockingham, N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rafford, N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30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25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oulder-Longmont, C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oulder, C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8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145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Brazoria, TX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azoria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1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15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Bremerton, WA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itsap, W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05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rownsville-Harlingen-San Benito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meron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9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ryan-College Statio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azos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41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2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Buffalo-Niagara Falls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rie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iagara, 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6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03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urlington, V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ittenden, V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ranklin, V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rand Isle, V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17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1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guas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guas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yey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idr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urab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 Lorenzo, P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45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nton-Massillo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rroll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ark, O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2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5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sper, W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atrona, W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8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36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edar Rapids, I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inn, 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4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4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hampaign-Urbana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ampaign, 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8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4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Charleston-North Charleston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rkeley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arleston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orchester, S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0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harleston, WV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anawha, WV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utnam, W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6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52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Charlotte-Gastonia-Rock Hill, NC-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barrus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aston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incoln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ecklenburg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owan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anly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Union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ork, S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3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harlottesville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bemarle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arlottesville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luvanna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reene, V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58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56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hattanooga, TN-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toosa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de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lker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milto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rion, T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6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Cheyenne, W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ramie, W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9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Chicago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ok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eKalb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uPage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rundy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ane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endall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ke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cHenry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ill, 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08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Chico-Paradise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utte, C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3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Cincinnati, OH-KY-IN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earbor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hio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oone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mpbell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allatin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rant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enton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endleton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ow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ermont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milto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rren, O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5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arksville-Hopkinsville, TN-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ristian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tgomery, T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8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Cleveland-Lorain-Elyria, OH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shtabula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uyahoga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eauga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ke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orai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edina, O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9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olorado Springs, CO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l Paso, C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6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7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lumbia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oone, M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3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lumbia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exington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ichland, S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9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lumbus, GA-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ussell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attahoochee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rris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uscogee, G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45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8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Columbus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elaware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irfield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rankli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icking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diso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ickaway, O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0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8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rpus Christi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ueces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 Patricio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15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9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rvallis, O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nton, 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56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Cumberland, MD-WV (MD Hospitals)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legany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neral, W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5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Cumberland, MD-WV (WV Hospitals)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legany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neral, W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05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Dallas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lli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llas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ento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llis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enderso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unt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aufma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ockwall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3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5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anville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nville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ittsylvania, V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8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avenport-Moline-Rock Island, IA-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cott, I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enry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ock Island, 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7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0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Dayton-Springfield, OH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rk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reene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ami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tgomery, O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7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02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aytona Beach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lagler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olusia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3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3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catur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wrence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rgan, 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6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Decatur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con, 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0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0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Denver, C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dams, C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rapahoe, C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enver, C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ouglas, C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efferson, C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40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s Moines, I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llas, I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lk, I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rren, 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0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Detroit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peer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comb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roe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akland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Clair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yne, M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50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1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Dothan, AL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le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ouston, 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02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19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over, D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ent, D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5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2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ubuque, I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ubuque, 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0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2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uluth-Superior, MN-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Louis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ouglas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46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81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Dutchess County, NY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utchess, 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79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29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Eau Claire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ippewa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au Claire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2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32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l Paso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l Paso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3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33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lkhart-Goshe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lkhart, 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5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35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Elmira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emung, 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3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3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Enid, OK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arfield, OK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8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36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rie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rie, P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1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4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ugene-Springfield, O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ne, 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07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Evansville-Henderson, IN-KY (IN Hospitals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sey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anderburgh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rrick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enderson, K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9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vansville-Henderson, IN-KY (KY Hospitals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sey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anderburgh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rrick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enderson, K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5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argo-Moorhead, ND-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y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ss, N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8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56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Fayetteville, NC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umberland, N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5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ayetteville-Springdale-Rogers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nton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A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18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62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lagstaff, AZ-U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conino, AZ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ane, U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79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6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lint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enesee, M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23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5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lorence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lbert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uderdale, 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96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55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lorence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lorence, S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6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7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ort Collins-Loveland, C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rimer, C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2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Ft. Lauderdale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oward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79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7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ort Myers-Cape Coral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ee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5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1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ort Pierce-Port St. Lucie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rtin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Lucie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5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ort Smith, AR-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rawford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ebastian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equoyah, OK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1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5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ort Walton Beach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kaloosa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5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t Wayne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dams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le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e Kalb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untingto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ells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hitley, 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9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8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Forth Worth-Arlingto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ood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ohnso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arker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arrant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2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Fresno, CA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resno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dera, C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34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dsden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towah, 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8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Gainesville, FL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achua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3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92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lveston-Texas City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alveston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0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96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ry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ke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rter, 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7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75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Glens Falls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rren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3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oldsboro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Wayne, N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8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2985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rand Forks, ND-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lk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rand Forks, N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3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95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rand Junction, C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esa, C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2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0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Grand Rapids-Muskegon-Holland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legan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ent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uskegon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ttawa, M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6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reat Falls, M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scade, M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5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06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reeley, C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eld, C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1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0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reen Bay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own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9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12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Greensboro-Winston-Salem-High Point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amance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vidson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vie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orsyth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uilford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andolph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okes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adkin, N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7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5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reenville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itt, N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5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16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reenville-Spartanburg-Anderson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nderson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erokee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reenville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ickens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partanburg, S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7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1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Hagerstown, MD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Washington, M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6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2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Hamilton-Middletow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 xml:space="preserve">Butler, OH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8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Harrisburg-Lebanon-Carlisle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umberland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uphin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ebanon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erry, P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1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283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, 2</w:t>
            </w:r>
            <w:r>
              <w:rPr>
                <w:rFonts w:cs="Courier New" w:ascii="Courier New" w:hAnsi="Courier New"/>
                <w:sz w:val="24"/>
              </w:rPr>
              <w:t xml:space="preserve">Hartford, CT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rtford, C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itchfield, C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ddlesex, C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olland, C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52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285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Hattiesburg, M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orrest, M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mar, 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75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9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Hickory-Morganton-Lenoir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exander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urke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ldwell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tawba, N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5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Honolulu, H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onolulu, H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12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35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Houma, LA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fourche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errebonne, L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47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Housto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ambers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ort Bend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rris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iberty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tgomery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ller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4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Huntington-Ashland, WV-KY-OH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oyd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rter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reenup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wrence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bell, WV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yne, W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4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Huntsville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imestone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dison, 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0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4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Indianapolis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oone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milto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ncock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endricks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ohnso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diso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rio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rga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helby, 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2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owa City, I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ohnson, 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02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Jackson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ackson, M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9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56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Jackson, M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inds, M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dison, M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ankin, 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1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5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Jackso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diso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ester, T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7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Jacksonville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y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uval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assau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Johns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4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05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Jacksonville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nslow, N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1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1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Jamestown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autauqua, 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3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Janesville-Beloit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ock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9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6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Jersey City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udson, NJ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20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Johnson City-Kingsport-Bristol, TN-VA (TN Hospitals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rter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wkins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ulliva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Unicoi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istol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cott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V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8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Johnson City-Kingsport-Bristol, TN-VA (VA Hospitals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rter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wkins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ulliva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Unicoi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istol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cott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V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49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Johnstown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mbria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omerset, P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52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Jonesboro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raighead, A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90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1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Joplin, MO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asper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ewton, M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0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alamazoo-Battlecreek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lhoun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alamazoo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an Buren, M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68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7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ankakee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ankakee, 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9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Kansas City, KS-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ohnson, K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eavenworth, K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ami, K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yandotte, K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ss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y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inton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ackson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fayette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latte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ay, M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0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enosha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enosha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4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381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illeen-Temple, TX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Bell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ryell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44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noxville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nderso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lount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nox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oudo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evier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Union, T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9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5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okomo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oward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ipton, 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3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7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La Crosse, WI-MN (WI Hospitals)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ouston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 Crosse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2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7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La Crosse, WI-MN (MN Hospitals)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ouston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 Crosse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4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fayette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cadia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fayette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Landry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Martin, L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55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Lafayette, IN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into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ippecanoe, 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1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ke Charles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lcasieu, L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03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keland-Winter Haven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lk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7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40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ncaster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ncaster, P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7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40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nsing-East Lansing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inton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aton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 xml:space="preserve">Ingham, MI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2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40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redo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ebb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50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s Cruces, NM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Dona Ana, N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8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412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Las Vegas, NV-AZ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have, AZ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rk, NV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ye, N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01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5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wrence, K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ouglas, K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96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42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wton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manche, OK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5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43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ewiston-Auburn, M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ndroscoggin, 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4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Lexington, KY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ourbon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rk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yette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essamine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dison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cott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oodford, K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2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3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ima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le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uglaize, O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1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3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incoln, N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ncaster, N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3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ittle Rock-North Little Rock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ulkner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onoke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ulaski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line, A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4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ongview-Marshall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regg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rriso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Upshur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58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Los Angeles-Long Beach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os Angeles, C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04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Louisville, KY-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rk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loyd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rriso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cott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ullitt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efferson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ldham, K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1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ubbock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ubbock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0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ynchburg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mherst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dford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dford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mpbell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ynchburg City, V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1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46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con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ibb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ouston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ones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each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wiggs, G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9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7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dison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ne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18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8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nsfield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rawford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ichland, O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8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48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yaguez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nasc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bo Roj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ormigueros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yaguez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bana Grande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 German, P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92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8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cAllen-Edinburg-Missio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 xml:space="preserve">Hidalgo, TX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41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4890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dford-Ashland, O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ackson, 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60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49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lbourne-Titusville-Palm Bay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evard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78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492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Memphis, TN-AR-M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rittenden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eSoto, M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yette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helby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ipton, T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3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9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rced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erced, C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3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Miami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de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7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5015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Middlesex-Somerset-Hunterdon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unterdon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ddlesex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omerset, NJ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45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Milwaukee-Waukesha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lwaukee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zaukee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ukesha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0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512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Minneapolis-St. Paul, MN-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noka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rver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isago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kota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ennepin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Isanti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amsey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cott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herburne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right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ierce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Croix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96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ssoula, M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ssoula, M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5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bile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aldwin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bile, 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18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7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desto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anislaus, C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60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9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Monmouth-Ocean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mouth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cean, NJ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29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520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roe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uachita, L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19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524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Montgomery, AL 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Autauga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lmore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tgomery, 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5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Muncie, IN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elaware, I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5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33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yrtle Beach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orry, S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4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345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Naples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llier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0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536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Nashville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eatham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vidso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ickso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obertso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utherford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umner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illiamson, T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ilson, T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5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5380 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Nassau-Suffolk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assau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uffolk, 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344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83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, 2</w:t>
            </w:r>
            <w:r>
              <w:rPr>
                <w:rFonts w:cs="Courier New" w:ascii="Courier New" w:hAnsi="Courier New"/>
                <w:sz w:val="24"/>
              </w:rPr>
              <w:t>New Haven-Bridgeport-Stamford-Waterbury-Danbury, C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irfield, C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ew Haven, C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52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523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New London-Norwich, CT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New London, C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52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5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New Orleans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efferson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rleans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laquemines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Bernard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Charles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James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John The Baptist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Tammany, L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5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New York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onx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ings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ew York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utnam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Queens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ichmond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ockland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estchester, 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06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Newark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ssex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rris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ussex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Union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rren, NJ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54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Newburgh, NY-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range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ike, P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43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7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Norfolk-Virginia Beach-Newport News, VA-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urrituck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esapeake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loucester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mpton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Isle of Wight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ames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thews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ewport News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orfolk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quoson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rtsmouth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uffolk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irginia Beach City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illiamsburg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ork, V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55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775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Oakland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ameda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ntra Costa, C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532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79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cala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 xml:space="preserve">Marion, FL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2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8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dessa-Midland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ctor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dland, T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3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8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Oklahoma City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nadian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eveland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ogan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cClain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klahoma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ttawatomie, OK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9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5910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Olympia, W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hurston, W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07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9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maha, NE-I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ttawattamie, I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ss, N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ouglas, N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rpy, N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N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089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945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Orange County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range, C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72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9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Orlando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ke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range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sceola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eminole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3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99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wensboro, K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viess, K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8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6015 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anama City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ay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2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arkersburg-Marietta, WV-OH (WV Hospitals)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ood, W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1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Parkersburg-Marietta, WV-OH (OH Hospitals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ood, W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7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Pensacola, FL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scambia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ta Rosa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0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eoria-Pekin, IL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eoria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azewell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oodford, I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5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Philadelphia, PA-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urlington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mden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loucester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lem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ucks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ester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elaware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tgomery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hiladelphia, P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675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Phoenix-Mesa, AZ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ricopa, AZ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inal, AZ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6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ine Bluff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efferson, A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6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Pittsburgh, PA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legheny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aver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utler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yette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estmoreland, P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0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23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Pittsfield, M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rkshire, M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25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ocatello, I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annock, I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1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once, PR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uayanill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uana Diaz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enuelas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nce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illalb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auco, P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221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03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ortland, ME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umberland, M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gadahoc, M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ork, 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3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Portland-Vancouver, OR-W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ckamas, O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lumbia, O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ultnomah, O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O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amhill, O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rk, W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792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83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Providence-Warwick-Pawtucket, RI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istol, R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ent, R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ewport, R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rovidence, R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ington, R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55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52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rovo-Orem, UT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Utah, U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190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5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Pueblo, CO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ueblo, C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04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5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Punta Gorda, FL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arlotte, F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07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60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acine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acine, W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1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64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Raleigh-Durham-Chapel Hill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atham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urham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ranklin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ohnston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range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ke, N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083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66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apid City, SD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ennington, S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36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68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ading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rks, P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08</w:t>
            </w:r>
          </w:p>
        </w:tc>
      </w:tr>
      <w:tr>
        <w:trPr>
          <w:trHeight w:val="403" w:hRule="atLeast"/>
        </w:trPr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690</w:t>
            </w:r>
          </w:p>
        </w:tc>
        <w:tc>
          <w:tcPr>
            <w:tcW w:w="5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edding, C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hasta, C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249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7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eno, NV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shoe, NV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664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7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ichland-Kennewick-Pasco, W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nton, W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ranklin, W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608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7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ichmond-Petersburg, V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arles City Coun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esterfield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lonial Heights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inwiddie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oochland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nover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enrico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opewell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ew Kent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etersburg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whatan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rince George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ichmond City, V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735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7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Riverside-San Bernardino, C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iverside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 Bernardino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251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oanoke, VA  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Botetourt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oanoke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oanoke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lem City, V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70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chester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lmsted, MN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226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Rochester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enesee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ivingston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roe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ntario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rleans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yne, NY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13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ckford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oone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gle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innebago, IL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456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95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ocky Mount, NC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dgecombe, N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ash, NC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322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9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Sacramento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l Dorado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lacer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cramento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636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9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Saginaw-Bay City-Midland, MI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ay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dland, M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ginaw, MI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709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9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St. Cloud, MN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nton, M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earns, MN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858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0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St. Joseph, MO  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Andrew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uchanan, MO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099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0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St. Louis, MO-IL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inton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ersey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dison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roe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Clair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ranklin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efferson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incoln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Charles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Louis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Louis City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rren, MO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907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0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Salem, OR  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Marion, O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olk, OR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47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alinas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terey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4772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Salt Lake City-Ogden, U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vis, U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lt Lake, U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eber, UT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035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San Angelo, TX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om Green, TX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7956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San Antonio, TX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xar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mal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uadalupe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ilson, TX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649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San Diego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 Diego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247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San Francisco, C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rin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 Francisco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 Mateo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4288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San Jose, C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ta Clara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4162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San Juan-Bayamon, PR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guas Buenas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arcelonet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ayamon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novanas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rolin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tan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eib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meri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rozal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orad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jard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lorid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uaynab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umaca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uncos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os Piedras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oiz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uguill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nati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rovis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aguab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aranjit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io Grande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 Juan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oa Alt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oa Baj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rujillo Alto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ega Alt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ega Baja, P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abucoa, PR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4706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an Luis Obispo-Atascadero-Paso Robles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 Luis Obispo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386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Santa Barbara-Santa Maria-Lompoc, C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ta Barbara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588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85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anta Cruz-Watsonville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ta Cruz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3630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9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anta Fe, N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os Alamos, NM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ta Fe, NM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822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7500 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anta Rosa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onoma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3179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1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arasota-Bradenton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natee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rasota, FL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367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avannah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yan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atham, G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Effingham, G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961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Scranton--Wilkes-Barre--Hazleton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lumbia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ackawanna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uzerne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yoming, P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525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Seattle-Bellevue-Everett, W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Island, W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ing, W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nohomish, W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571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1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Sharon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ercer, P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525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Sheboygan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heboygan, WI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229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herman-Denison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rayson, TX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334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7680 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hreveport-Bossier City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ossier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ddo, L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ebster, L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81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ioux City, IA-N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oodbury, I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akota, NE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138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ioux Falls, S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incoln, S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nnehaha, SD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098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outh Bend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. Joseph, IN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902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pokane, W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pokane, W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961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pringfield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enard, I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gamon, IL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654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9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pringfield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ristian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reene, M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ebster, MO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510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3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Springfield, M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mpden, M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mpshire, M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257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5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tate College, P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entre, P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032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Steubenville-Weirton, OH-WV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efferso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rooke, WV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ncock, WV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89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tockton-Lodi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an Joaquin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630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Sumter, S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umter, SC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607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yracuse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yuga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dison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nondaga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swego, NY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519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acoma, W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ierce, W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052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Tallahassee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Gadsden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eon, FL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907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 xml:space="preserve">Tampa-St. Petersburg-Clearwater, FL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ernando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illsborough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asco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inellas, FL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238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Terre Haute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y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ermillion, 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igo, IN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796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exarkana,AR-Texarkana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iller, A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owie, TX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19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Toledo, OH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ulton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ucas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ood, OH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86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opeka, K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hawnee, KS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952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8480 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enton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ercer, NJ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710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5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ucson, AZ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ima, AZ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99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5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ulsa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reek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sage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Rogers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ulsa, O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goner, OK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398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uscaloosa, A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uscaloosa, AL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30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yler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mith, TX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650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 xml:space="preserve">Utica-Rome, NY  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Herkimer, NY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neida, NY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63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7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Vallejo-Fairfield-Napa, CA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apa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olano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3544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735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entura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entura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209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75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ictoria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Victoria, TX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814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7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ineland-Millville-Bridgeton, N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umberland, NJ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296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7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Visalia-Tulare-Porterville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ulare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934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8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Waco, TX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cLennan, TX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802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8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Washington, DC-MD-VA-WV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District of Columbia, DC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alvert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harles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rederick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ontgomery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rince Georges, M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lexandria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rlington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larke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ulpeper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irfax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irfax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lls Church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auquier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Fredericksburg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King George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oudoun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nassas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nassas Park City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rince William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potsylvania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tafford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arren, V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rkeley, WV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Jefferson, WV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852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9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Waterloo-Cedar Falls, I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lack Hawk, I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970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9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Wausau, W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rathon, WI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882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9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West Palm Beach-Boca Raton, FL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Palm Beach, FL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929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0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Wheeling, WV-OH (WV Hospitals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lmont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rshall, WV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hio, WV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05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0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Wheeling, WV-OH (OH Hospitals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elmont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rshall, WV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Ohio, WV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675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0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Wichita, K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Butler, K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Harvey, K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edgwick, KS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571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0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Wichita Falls, TX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Archer, TX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Wichita, TX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023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Williamsport, P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Lycoming, P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624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Wilmington-Newark, DE-MD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ew Castle, DE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ecil, MD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1287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20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Wilmington, NC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New Hanover, NC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Brunswick, NC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471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2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Yakima, W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akima, W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676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27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Yolo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olo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934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28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York, PA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ork, P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140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32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Youngstown-Warren, OH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Columbiana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Mahoning, OH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Trumbull, OH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9485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34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Yuba City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Sutter, CA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uba, CA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.0310</w:t>
            </w:r>
          </w:p>
        </w:tc>
      </w:tr>
      <w:tr>
        <w:trPr>
          <w:trHeight w:val="403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360</w:t>
            </w:r>
          </w:p>
        </w:tc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Yuma, AZ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ab/>
              <w:t>Yuma, AZ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0.8677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jc w:val="both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vertAlign w:val="superscript"/>
        </w:rPr>
        <w:t xml:space="preserve">1 </w:t>
      </w:r>
      <w:r>
        <w:rPr>
          <w:rFonts w:cs="Courier New" w:ascii="Courier New" w:hAnsi="Courier New"/>
          <w:sz w:val="24"/>
        </w:rPr>
        <w:t>Large Urban Are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ind w:left="432" w:hanging="0"/>
        <w:rPr/>
      </w:pPr>
      <w:r>
        <w:rPr>
          <w:rFonts w:cs="Courier New" w:ascii="Courier New" w:hAnsi="Courier New"/>
          <w:sz w:val="24"/>
          <w:vertAlign w:val="superscript"/>
        </w:rPr>
        <w:tab/>
        <w:t xml:space="preserve">2 </w:t>
      </w:r>
      <w:r>
        <w:rPr>
          <w:rFonts w:cs="Courier New" w:ascii="Courier New" w:hAnsi="Courier New"/>
          <w:sz w:val="24"/>
        </w:rPr>
        <w:t xml:space="preserve">Hospitals geographically located in the area are </w:t>
        <w:tab/>
        <w:t>assigned the statewide rural wage index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ind w:left="43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Courier New" w:hAnsi="Courier New" w:cs="Courier New"/>
        <w:b/>
        <w:b/>
        <w:sz w:val="24"/>
      </w:rPr>
    </w:pPr>
    <w:r>
      <w:rPr>
        <w:rFonts w:cs="Courier New" w:ascii="Courier New" w:hAnsi="Courier New"/>
        <w:b/>
        <w:sz w:val="24"/>
      </w:rPr>
      <w:t xml:space="preserve">Page </w:t>
    </w:r>
    <w:r>
      <w:rPr>
        <w:rFonts w:cs="Courier New" w:ascii="Courier New" w:hAnsi="Courier New"/>
        <w:b/>
        <w:sz w:val="24"/>
      </w:rPr>
      <w:fldChar w:fldCharType="begin"/>
    </w:r>
    <w:r>
      <w:rPr>
        <w:sz w:val="24"/>
        <w:b/>
        <w:rFonts w:cs="Courier New" w:ascii="Courier New" w:hAnsi="Courier New"/>
      </w:rPr>
      <w:instrText xml:space="preserve"> PAGE </w:instrText>
    </w:r>
    <w:r>
      <w:rPr>
        <w:sz w:val="24"/>
        <w:b/>
        <w:rFonts w:cs="Courier New" w:ascii="Courier New" w:hAnsi="Courier New"/>
      </w:rPr>
      <w:fldChar w:fldCharType="separate"/>
    </w:r>
    <w:r>
      <w:rPr>
        <w:sz w:val="24"/>
        <w:b/>
        <w:rFonts w:cs="Courier New" w:ascii="Courier New" w:hAnsi="Courier New"/>
      </w:rPr>
      <w:t>31</w:t>
    </w:r>
    <w:r>
      <w:rPr>
        <w:sz w:val="24"/>
        <w:b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4"/>
      </w:rPr>
      <w:t xml:space="preserve"> of </w:t>
    </w:r>
    <w:r>
      <w:rPr>
        <w:rFonts w:cs="Courier New" w:ascii="Courier New" w:hAnsi="Courier New"/>
        <w:b/>
        <w:sz w:val="24"/>
      </w:rPr>
      <w:fldChar w:fldCharType="begin"/>
    </w:r>
    <w:r>
      <w:rPr>
        <w:sz w:val="24"/>
        <w:b/>
        <w:rFonts w:cs="Courier New" w:ascii="Courier New" w:hAnsi="Courier New"/>
      </w:rPr>
      <w:instrText xml:space="preserve"> NUMPAGES \* ARABIC </w:instrText>
    </w:r>
    <w:r>
      <w:rPr>
        <w:sz w:val="24"/>
        <w:b/>
        <w:rFonts w:cs="Courier New" w:ascii="Courier New" w:hAnsi="Courier New"/>
      </w:rPr>
      <w:fldChar w:fldCharType="separate"/>
    </w:r>
    <w:r>
      <w:rPr>
        <w:sz w:val="24"/>
        <w:b/>
        <w:rFonts w:cs="Courier New" w:ascii="Courier New" w:hAnsi="Courier New"/>
      </w:rPr>
      <w:t>31</w:t>
    </w:r>
    <w:r>
      <w:rPr>
        <w:sz w:val="24"/>
        <w:b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b/>
        <w:b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1440" w:hanging="1440"/>
      <w:jc w:val="both"/>
    </w:pPr>
    <w:rPr>
      <w:rFonts w:ascii="Courier;Courier New" w:hAnsi="Courier;Courier New" w:cs="Courier;Courier Ne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5:57:00Z</dcterms:created>
  <dc:creator>irelands</dc:creator>
  <dc:description/>
  <dc:language>en-US</dc:language>
  <cp:lastModifiedBy>CMS</cp:lastModifiedBy>
  <cp:lastPrinted>2002-08-04T18:33:00Z</cp:lastPrinted>
  <dcterms:modified xsi:type="dcterms:W3CDTF">2002-08-04T22:43:00Z</dcterms:modified>
  <cp:revision>18</cp:revision>
  <dc:subject/>
  <dc:title>Table 4a--WAGE INDEX AND CAPITAL GEOGRAPHIC ADJUSTMENT FACTOR (GAF) FOR URBAN AREAS</dc:title>
</cp:coreProperties>
</file>