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DDENDUM J--WAGE INDEX FOR HOSPITALS THAT ARE RECLASSIFIED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709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6070"/>
        <w:gridCol w:w="1029"/>
      </w:tblGrid>
      <w:tr>
        <w:trPr>
          <w:tblHeader w:val="true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e Index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kron, O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4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bany, G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64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buquerque, NM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3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exandria, L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8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oona, P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8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arillo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1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chorage, AK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43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n Arbor, M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5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niston, A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2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heville, N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0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hens, G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3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lanta, G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1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lantic-Cape May, NJ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9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gusta-Aiken, GA-S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9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stin-San Marcos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5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ngor, ME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5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rnstable-Yarmouth, M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70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ton Rouge, L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7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llingham, W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83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nton Harbor, M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4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rgen-Passaic, NJ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65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llings, M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8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loxi-Gulfport-Pascagoula, MS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4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nghamton, NY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3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rmingham, A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5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smarck, ND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0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loomington-Normal, I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5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ise City, ID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9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ston-Worcester-Lawrence-Lowell-Brockton, MA-N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6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urlington, VT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4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guas, PR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22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sper, WY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3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mpaign-Urbana, I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8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rleston-North Charleston, S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0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rleston, WV (WV Hospitals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1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rleston, WV (OH Hospitals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5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rlotte-Gastonia-Rock Hill, NC-S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3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rlottesville, V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4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attanooga, TN-G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8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icago, I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6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ncinnati, OH-KY-IN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5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arksville-Hopkinsville, TN-KY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1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eveland-Lorain-Elyria, O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8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lumbia, MO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0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lumbia, S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58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lumbus, GA-AL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0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lumbus, O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4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rpus Christi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6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rvallis, OR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31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llas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3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venport-Moline-Rock Island, IA-I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2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yton-Springfield, O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3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catur, A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3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ver, CO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8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 Moines, I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5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troit, M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09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than, A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93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ver, DE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6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luth-Superior, MN-W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3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tchess County, NY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76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au Claire, W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4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khart-Goshen, IN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1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ie, P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3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gene-Springfield, OR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88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rgo-Moorhead, ND-MN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4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yetteville, N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5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agstaff, AZ-U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8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int, M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92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orence, A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82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orence, S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6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t Collins-Loveland, CO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0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t. Lauderdale, F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3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t Pierce-Port St. Lucie, F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2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t Smith, AR-OK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57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t Walton Beach, F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0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th Worth-Arlington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68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dsden, A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9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nd Forks, ND-MN (ND Hospitals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3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nd Forks, ND-MN (MN Hospitals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4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nd Junction, CO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4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nd Rapids-Muskegon-Holland, M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0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eat Falls, M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7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eeley, CO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1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een Bay, W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0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eensboro-Winston-Salem-High Point, NC (NC Hospitals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3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eensboro-Winston-Salem-High Point, NC (VA Hospitals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4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eenville, N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2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milton-Middletown, O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3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rrisburg-Lebanon-Carlisle, P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78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rtford, CT (MA Hospitals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3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rtford, CT (NY Hospitals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1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ttiesburg, MS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81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ickory-Morganton-Lenoir, N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8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nolulu, H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7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uston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9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untington-Ashland, WV-KY-O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8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untsville, A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5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dianapolis, IN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3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owa City, I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6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ckson, MS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5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ckson, TN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0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cksonville, F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2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hnson City-Kingsport-Bristol, TN-VA (VA Hospitals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54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hnson City-Kingsport-Bristol, TN-VA (KY Hospitals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7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nesboro, AR (AR Hospitals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5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nesboro, AR (MO Hospitals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9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plin, MO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2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amazoo-Battlecreek, M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55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nsas City, KS-MO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5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noxville, TN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8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komo, IN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6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fayette, L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7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keland-Winter Haven, F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8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s Vegas, NV-AZ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34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wton, OK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9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xington, KY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2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a, O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5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coln, NE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1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ttle Rock-North Little Rock, AR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0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ngview-Marshall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6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s Angeles-Long Beach, C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65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uisville, KY-IN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5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bbock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3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ynchburg, V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0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con, G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1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dison, W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08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dford-Ashland, OR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49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lbourne-Titusville-Palm Bay, F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3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mphis, TN-AR-MS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1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ami, F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88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lwaukee-Waukesha, W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6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neapolis-St. Paul, MN-W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6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ssoula, M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4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bile, A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948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desto, C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8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nmouth-Ocean, NJ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9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nroe, L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978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ntgomery, A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85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hville, TN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8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w Haven-Bridgeport-Stamford-Waterbury-Danbury, C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52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w Orleans, L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6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w York, NY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86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wark, NJ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41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wburgh, NY-P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37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rfolk-Virginia Beach-Newport News, VA-N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5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akland, C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20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cala, F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4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essa-Midland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5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klahoma City, OK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2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ympia, W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3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maha, NE-I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4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ange County, C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23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lando, F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1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oria-Pekin, I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1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iladelphia, PA-NJ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94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oenix-Mesa, AZ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1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ne Bluff, AR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81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ttsburgh, P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88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ttsfield, M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6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catello, ID (ID Hospitals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0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catello, ID (WY Hospitals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3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rtland, ME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8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rtland-Vancouver, OR-W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9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vo-Orem, U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1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leigh-Durham-Chapel Hill, N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5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pid City, SD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6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ading, P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1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dding, C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35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no, NV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758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chland-Kennewick-Pasco, W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63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chmond-Petersburg, V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0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anoke, V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5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chester, MN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80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ckford, I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0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cramento, C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91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ginaw-Bay City-Midland, M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7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. Cloud, MN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2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. Joseph, MO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69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. Louis, MO-I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4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inas, C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43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t Lake City-Ogden, UT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9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n Antonio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7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nta Fe, NM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4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nta Rosa, C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83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rasota-Bradenton, F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3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vannah, G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5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attle-Bellevue-Everett, W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55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herman-Denison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8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hreveport-Bossier City, L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2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oux City, IA-NE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0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oux Falls, SD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4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th Bend, IN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8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kane, W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77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ringfield, I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0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ringfield, MO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6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ckton-Lodi, C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168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yracuse, NY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38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mpa-St. Petersburg-Clearwater, F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1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xarkana, AR-Texarkana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018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ledo, O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55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peka, KS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91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cson, AZ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58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lsa, OK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7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scaloosa, A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3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yler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8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lejo-Fairfield-Napa, C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50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ctoria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0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co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49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shington, DC-MD-VA-WV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70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terloo-Cedar Falls, I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2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usau, W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0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est Palm Beach-Boca Raton, F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78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chita, KS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5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chita Falls, T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40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lmington-Newark, DE-MD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78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lmington, N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40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ork, P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5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Youngstown-Warren, O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7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l Alabam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51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l Florid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8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l Illinois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8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l Kentucky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92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l Louisian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565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l Michigan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807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l Minnesot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24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l Mississipp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810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l Missouri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79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l Nebraska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326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l New Hampshire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44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l Texas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673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l Washington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42</w:t>
            </w:r>
          </w:p>
        </w:tc>
      </w:tr>
      <w:tr>
        <w:trPr>
          <w:trHeight w:val="403" w:hRule="atLeast"/>
        </w:trPr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l Wyoming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020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hanging="1440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ADDENDUM J--WAGE INDEX FOR HOSPITALS THAT ARE RECLASSIFIED</w:t>
    </w:r>
  </w:p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21:33:00Z</dcterms:created>
  <dc:creator>CMS</dc:creator>
  <dc:description/>
  <dc:language>en-US</dc:language>
  <cp:lastModifiedBy>CMS</cp:lastModifiedBy>
  <dcterms:modified xsi:type="dcterms:W3CDTF">2003-07-01T21:38:00Z</dcterms:modified>
  <cp:revision>2</cp:revision>
  <dc:subject/>
  <dc:title>ADDENDUM J--WAGE INDEX FOR HOSPITALS THAT ARE RECLASSIFIED</dc:title>
</cp:coreProperties>
</file>