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DENDUM D1.—PAYMENT STATUS INDICATORS FOR THE HOSPITAL OUTPATIENT PROSPECTIVE PAYMENT SYST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50"/>
        <w:gridCol w:w="41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cator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em/Code/Servic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ces furnished to a Hospital Outpatient that are paid under a Fee Schedule/Payment System other than OPPS, e.g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bulance Serv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nical Diagnostic Laboratory Serv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n-Implantable Prosthetic and Orthotic Devic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O for ESRD Pati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ysical, Occupational and Speech Therap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tine Dialysis Services for ESRD Patients Provided in a Certified Dialysis Unit of a Hosp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eening Mammography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paid under OPPS. Paid by Intermediaries under a Fee Schedule/Payment System other than OPP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s that are not recognized by OPPS when submitted on an Outpatient Hospital Part B bill type (12x, 13x, and 14x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t paid under OPPS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y be paid by Intermediaries when submitted on a different bill type, e.g., 75x (CORF), but not paid under OPP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 alternate code that is recognized by OPPS when submitted on an Outpatient Hospital Part B bill type (12x, 13x, and 14x) may be available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atient Procedure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paid under OPPS. Admit patient; Bill as Inpatien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eted Code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paid under OPPS. Not paid under Medicar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ems, Codes, and Servic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t are not covered by Medicare based on Statutory Exclus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t are not covered by Medicare for reasons other than Statutory Exclus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t are not recognized by Medicare but for which an alternate code for the same item or service may be availab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which separate payment is not provided by Medicar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t paid under OPPS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neal Tissue Acquisition; Certain CRNA Service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paid under OPPS. Paid at reasonable cos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/Biological Pass-Through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d under OPPS; Separate APC payment includes Pass-Through amoun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ice Category Pass-Through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d under OPPS; Separate cost-based Pass-Through paymen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Pass-Through Drugs and Biologicals; Radiopharmaceutical Agents; Certain Brachytherapy Source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d under OPPS; Separate APC paymen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luenza Vaccine; Pneumococcal Pneumonia Vaccin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paid under OPPS. Paid at reasonable cost; Not subject to deductible or coinsuranc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ems and Services packaged into APC Rate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d under OPPS. However, payment is packaged into payment for other services, including Outliers.  Therefore, there is no separate APC paymen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al Hospitalization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d under OPPS; Per diem APC paymen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ificant Procedure, Not Discounted when Multipl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d under OPPS; Separate APC paymen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ificant Procedure, Multiple Procedure Reduction Applie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d under OPPS; Separate APC paymen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nic or Emergency Department Visit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id under OPPS; Separate APC payment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n-Implantable Durable Medical Equipment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paid under OPPS. All institutional providers other than Home Health Agencies bill to DMERC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cillary Servic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id under OPPS; Separate APC payment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ADDENDUM D2.—CODE CONDI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265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 CONDITION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OR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eted code with a grace period; Payment will be made under the deleted code during the 90-day grace period.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G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eted code with no grace period; Payment will not be made under the deleted code after December 31, 2003.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F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code final APC assignment; Comments were accepted on a proposed APC assignment in the Proposed Rule; APC assignment is no longer open to comment.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code interim APC assignment; Comments will be accepted on the interim APC assignment for the new cod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3:44:00Z</dcterms:created>
  <dc:creator>CMS</dc:creator>
  <dc:description/>
  <dc:language>en-US</dc:language>
  <cp:lastModifiedBy>CMS</cp:lastModifiedBy>
  <cp:lastPrinted>2003-10-16T14:45:00Z</cp:lastPrinted>
  <dcterms:modified xsi:type="dcterms:W3CDTF">2003-10-31T13:44:00Z</dcterms:modified>
  <cp:revision>2</cp:revision>
  <dc:subject/>
  <dc:title>ADDENDUM D</dc:title>
</cp:coreProperties>
</file>