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3708"/>
        <w:gridCol w:w="518"/>
        <w:gridCol w:w="1233"/>
        <w:gridCol w:w="1226"/>
        <w:gridCol w:w="890"/>
        <w:gridCol w:w="1298"/>
      </w:tblGrid>
      <w:tr>
        <w:trPr>
          <w:tblHeader w:val="true"/>
          <w:trHeight w:val="510" w:hRule="atLeast"/>
          <w:cantSplit w:val="true"/>
        </w:trPr>
        <w:tc>
          <w:tcPr>
            <w:tcW w:w="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CD9CM</w:t>
            </w:r>
          </w:p>
        </w:tc>
        <w:tc>
          <w:tcPr>
            <w:tcW w:w="3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ICD9CM Label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sz w:val="20"/>
              </w:rPr>
            </w:pPr>
            <w:r>
              <w:rPr>
                <w:sz w:val="20"/>
              </w:rPr>
              <w:t>Tier</w:t>
            </w:r>
          </w:p>
        </w:tc>
        <w:tc>
          <w:tcPr>
            <w:tcW w:w="1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IC Exclusion</w:t>
            </w:r>
          </w:p>
        </w:tc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sz w:val="20"/>
              </w:rPr>
              <w:t xml:space="preserve">Changes Incorporated on </w:t>
            </w:r>
          </w:p>
          <w:p>
            <w:pPr>
              <w:pStyle w:val="Heading2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ugust 1, 2006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60" w:after="120"/>
              <w:ind w:left="0" w:hanging="0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D9C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Added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r Change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C Exclude Change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UNILAT 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UNILAT TOTA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BILAT 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PARAL BILAT TOTA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MA OF LARYN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4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HEOSTOMY STATU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5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 DIALYSIS STATU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5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 TO TRACHEOSTOMY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S ENTER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.4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INF CLSTRDIUM DFCIL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.7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S INFECT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 EF CV DIS DYSPHAG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 POSTOP NONABSORB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HAG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EX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0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INFILTR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1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NODULAR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Y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Y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CAVITY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Y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2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W CAVIT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RONCHU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I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I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I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UNG FIBRO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ASI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ONCHIECT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6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NIA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X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NEUMOTHORAX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O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B NO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O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O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O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O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TB NO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HISTOLOG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0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LEURISY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CIC NODE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1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THORAX NODE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EAL TB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EAL TB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 TB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 TRACH TB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 TRACHEAL TB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 TRACH TB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2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 TRACH TB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3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ARYNGITI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.8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TB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0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ENINGITI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E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1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MENING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RCULOMA BRAIN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BRAIN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2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OMA BRAIN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ES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ES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ES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3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RAIN ABS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ORD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ORD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D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RD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ORD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RD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4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RCLMA SP CRD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ES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5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P CRD ABS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6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NCEPHALITI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8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.9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TB NO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0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TONITI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AL TB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 TB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.8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 TB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0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VERTEBRA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1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HIP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2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NEE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LIMB BONE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5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LIMB BONE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6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MASTOID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7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ONE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JOINT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8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JOINT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OINT NO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T NO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T NO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T NO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T NO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T NO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.9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BONE/JT NO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0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KIDNEY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1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BLADDER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2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URETER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3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URINARY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4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PIDIDYMI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IT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EX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5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MALE GEN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/TUBE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6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VARY &amp; TUBE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ALE GEN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7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FEM GEN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.9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B NO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AN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0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SKIN/SUBCUT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A NODOS TB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OS TB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OS TB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1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EM NOD TB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EXAM UNK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2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PERIPH LYMPH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3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YE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4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EAR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5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THYROID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6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ADRENAL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7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SPLEEN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8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SOPHAGU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RGAN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.9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OF ORGAN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ILIARY TB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ILIARY TB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ILIARY TB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0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ILIARY TB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8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EC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NO EXA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EXAM UNK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MICR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CULT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HISTO D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.9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ARY TB NOS-OTH T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RI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SIPELOTHRIX INFECTI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EURELL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NOTIC BACT D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NOTIC BACT D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AL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ADRENAL SYN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CARD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ENDOCARD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.4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OCOCC MYOCARD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ANU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TOCOCCAL SEPTI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COCC SEPTICEM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 AUREUS SEPTI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1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COCC SEPTICEM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SEPTI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SEPTI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-NEG SEPTICEMIA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INFLUENAE SEPTI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COLI SEPTI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S SEPTI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ATIA SEPTI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4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-NEG SEPTICEMIA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IA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IA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IMMUNO VIRUS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MENINGIT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MENING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ENTEROVIRAL CNS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PHOCYTIC CHORIOMENIN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ENCEPHAL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VARICELLA ENCEPHALI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CELLA PNEUMO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S ZOSTER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HERPES POLYNEUROPATH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TIC ENCEPHA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TIC SEPTIC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7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SIMPLEX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7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S SIMPLEX MYE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.7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SIMPLEX COMPLICAT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MEASLES ENCEPHA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MEASLES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ACTE COMA WO DLT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ACTE COMA W DLT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CHRN COMA WO DLT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B CHRN COMA W DLT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C ACUTE W HEPAT COM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DLT WO B W HPT COM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E W HEPAT COM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NC HPT C W HEPAT COM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4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VRL HEPAT W HPT COM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HEPAT NOS W COM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.7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T C W HEPATIC COMA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PS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PS ENCEPHA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PS PANCREAT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VIRUS, UNSPECIFIE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V-1 INFECTION OTH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LV-II INFECTN OTH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-2 INFECTION OTH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.5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SPECFIED RETROVIRU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EN SYPH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IL ENDOCARD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ILITIC MYOCARD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ILITIC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.87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H RUPT CEREB ANEURYS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.8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OCOCCAL INF SITE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IASIS OF LUN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MINATED CANDIDIA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L ENDOCARD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L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L ESOPHA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CIDIOIDAL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CAPSULAT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UL MENIN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UL RETIN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 PERICA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 ENDOCA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CAPS PNEUM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CAPSULAT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DUBOISII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OIS MENIN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OIS RETIN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 PERICA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 ENDOCA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 DUB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1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A DUBOISII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MENINGI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RETI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PERICA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ENDOCA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PLASMOS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OPLASM MENINGOENCEPH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OPLASMA MYOCARD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OPLASMA PNEUMO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YST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 EFF VIRAL ENCEPHA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LYM LEUK W/O RMSI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MYL LEUK W/O RMSI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MONO LEUK W/O RMSI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ERTH/ERYLK W/O RMS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LEUK UNS CL W/O RMS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WO CMP NT ST UNCNTR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RENL NT ST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RENL NT ST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RENAL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RENAL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PHTH NT ST UNCNTR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PHTH NT ST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PHTH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5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PHTH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NEURO NT ST UNCNTR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NEURO NT ST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NEURO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6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NEURO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CIRC NT ST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CIRC NT ST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CIRC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7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CIRC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TH NT ST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TH NT ST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OTH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OTH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 UNSPF NT ST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 UNSPF UNCNTRL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 W/O ILEU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IS W ILEU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 W PUL MA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IS W GI MA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0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IC FIBROS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BID OBESITY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KLE CELL DISEASE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 DISEASE W/O CRI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 DISEASE W CRI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/HB-C DIS W/O CR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/HB-C DIS W CRI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 DIS W/O CRIS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6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-SS DIS NEC W CRI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 RED BLOOD CELL APLAS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0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CONSTIT APLASTIC ANEM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YTOPE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ELOPHTHI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ASTIC ANEMIA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ASTIC ANEMIA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 FACTOR VIII DIO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 FACTOR IX DISORDE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INATION SYNDROM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OPHILUS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TOCOCCAL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OCOCC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7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BACT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NGTS GRAM-NEG BCT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8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IS OTH SPCF BA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L MENING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PTOCOCCAL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FUNGAL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VIRAL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PANOSOMIASIS MENINGI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 D/T SARCOID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 IN OTH NONBAC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PYOGENIC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NIC MENING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 ACUTE DISS ENCEPHALOMYE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POSTINFECT ENCEPHALITIS &amp; ENCEPHALOMYE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6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F MYE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CAUSES ENCEPHALITIS &amp; ENCEPHALOMYE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CAUSES MYE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EPHALITIS, MYELITIS, &amp; ENCEPHALOMYEL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CRANIAL ABSCES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SPINAL ABSCES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 ABSCES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(TRANSV) MYEL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(TRANSV) MYELITIS IN CONDS CLASS ELSEWHER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IOPATHIC TRANSV MYE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CCD HMIPLGA UNSPF SI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CCD HMIPLGA DOMNT SI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CCD HMIPLG NONDMNT S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TC HMIPLGA UNSPF SI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TC HMIPLGA DOMNT SI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TC HMIPLG NONDMNT S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 SP HMIPLGA UNSPF SI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 SP HMIPLGA DOMNT SI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 SP HMIPLG NONDMNT S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 HEMIPLGA UNSPF SI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 HEMIPLGA DOMNT SI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 HMIPLGA NONDMNT SD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 CNV EPIL W INTR EPI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MAL STATU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XIC BRAIN DAMAG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PATHY IN DIABETE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BITAL CELLU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BITAL PERIOST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BITAL OSTEOMYEL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UMATIC MYOCARD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 CHRON KD, MAL, W CHRON KD ST V OR ES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 HRT&amp;CHRON KD, MAL, W HRT FAIL&amp;CHRON KD ST I-IV, OR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 HRT&amp;CHRON KD, MAL, W HRT FAIL&amp;CHRON KD ST V OR ES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TROGEN PULM EMB/INFAR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/INFARCT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/SUBAC BACT ENDOCAR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ENDOCARDIT IN OTH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/SUBAC ENDOCARDIT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YOCARDIT IN OTH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OCARD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IOPATHIC MYOCARD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MYOCARD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 MYOCARD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MYOCARDIT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RICULAR FIBRILLATI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.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AC ARR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HEART FAILUR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OLIC HRT FAILURE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YSTOLIC HRT FAILUR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YSTOLIC HRT FAILUR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ON CHR SYST HRT FAI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STOLC HRT FAILURE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IASTOLIC HRT FAILUR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IASTOLIC HRT FAI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3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ON CHR DIAST HRT FAI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/DIAST HRT FAIL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YST/DIASTOL HRT FAI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YST/DIASTL HRT FAI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/CHR SYST/DIA HRT FAI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ARACHNOID HEMORRHAG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CEREBRAL HEMORRHAG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TRAUM EXTRADURAL H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URAL HEMORRHAG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2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BSLR ART W INFR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CRTD ART W INFR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VRTB ART W INFR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MLT BI ART W INFR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SPCF ART W INFR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 ART NOS W INFR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L THRMBS W INFR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L EMBLSM W INFR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L ART OCL NOS W INFR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 EXT NTV ART ULCRTI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2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 EXT NTV ART GNGREN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AORTA UNSP SIT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THORACIC AORT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ABDOMINAL AORT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T OF THORACOABD AORT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UR THORACIC ANEURYS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 ABD AORTIC ANEURYS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 AORTIC ANEURYSM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ACOABD ANEURYSM RUP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HAL MIDLINE GRANULOM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L VEIN THROMB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D-CHIARI SYNDROM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MBOPHLEBITIS MIGRAN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A CAVA THROMB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 VEIN THROMB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TRACHEITIS W OBSTRU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LARYNGOTRACH W OBST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EPIGLOTTITIS W OBST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 BRONCHOLITIS D/T RSV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1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 BRNCHLTS D/T OTH OR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CORD PARALYS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NOVIRAL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 SYNCYT VIRAL PNEU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NFLUENZA VIRAL PNEU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PNEUMONIA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PNEUMONIA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PNEUMONIAE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MONAL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INFLUENZAE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TOCOCCAL PNEUMN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STRPTOCOCCUS 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STRPTOCOCCUS B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3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OTH STRE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YLOCOCCAL PNEU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 AUREUS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4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H PNEUMONIA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ANAEROBE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E COLI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 OTH GRM-NEG BA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ONNAIRES' DISEAS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8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OTH SPCF BA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L PNEUMONIA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 MYCPLSM PNEUMONIA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D/T CHLAMYD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 OTH SPEC ORGNS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W CYTOMEG INCL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IN WHOOP COUGH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 IN ANTHRA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IN ASPERGILL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7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IN OTH SYS MYCOSE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 IN INFECT D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HOPNEUMONIA ORG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, ORGANISM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ZA WITH PNEUMO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M/VAPOR BRONC/PNEUM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M/VAPOR AC PULM EDEM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/VOMIT PNEUMO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/ESSENCE PNEUMO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/LIQ PNEUMONIT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YEMA WITH FISTUL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YEMA W/O FISTUL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 PLEUR/EFFUS NOT TB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ESS OF LUN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ESS OF MEDIASTINU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CONGEST/HYPOSTA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FLAM PULM FIBR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CHEST SYNDROM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EOSINOPHIL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TRAUM PULM INSUFFI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RESPIRATRY FAILUR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STI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/ABSCESS MOUTH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OF ESOPHAGU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PHAGEAL HEMORRHAG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H ULCER W H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 ULC W HEM-OB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H ULCER W 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 ULC W PERF-OB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AC ULC W HEM/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STOM ULC HEM/PERF-OB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ACH ULC W H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 ULC W HEM-OBST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ACH ULCER W 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 ULC W PERF-OB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ACH ULC HEM/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STOM ULC HEM/PERF-OB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ENAL ULCER W H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EN ULC W HEM-OB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ENAL ULCER W 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EN ULC PERF-OBST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EN ULC W HEM/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DUOD ULC HEM/PERF-OB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EN ULCER W H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EN ULC HEM-OBST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EN ULCER W 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EN ULC PERF-OB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EN ULC HEM/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DUOD ULC HEM/PERF-OB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ER W HEMOR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 W HEM-OB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ER W PERFO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 W PERF-OB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IC ULC W HEM/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EPT ULC HEM/PERF-OB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ER W H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 W HEM-OB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ER W 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IC ULC PERF-OB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 ULC W HEM/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PEPT ULC HEM/PERF-OB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AL ULCER W H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 ULC W HEM-OB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AL ULCER W 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 ULC W PERF-OB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IN ULC W HEM/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RG ULC HEM/PERF-OB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4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AL ULCER W H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 ULC W HEM-OB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5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AL ULC W 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 ULC PERF-OB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IN ULC HEM/PERF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 MARG ULC HEM/PERF-OB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GASTRITIS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PH GASTRITIS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TR MCSL HYPRT W HMR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HL GSTRITIS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4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 SPF GASTRT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TR/DDNTS NOS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ODENITIS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IC/DUODENAL FISTUL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O STM/DUDN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ULAFOY LES,STOM&amp;DUO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APPEND W PERITO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VASC INSUFF INTESTIN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O SML INT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I SML INT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O COLON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RTCLI COLON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IN INFEC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COCCAL PERITO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(ACUTE) GE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EAL ABSCES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TAN BACT PERITO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URAT PERITONIT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3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PERITON ABSCES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3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PERITON INFECT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PERITON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LEROSING MESENTER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8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TON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STOMY/ENTER COMP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STY/ENTEROST INFECT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STY/ENTER COMP-MECH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6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STMY/ENTEROS COMP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OF INTESTIN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8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O INTES W HMRH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.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NECROSIS OF LIVE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ESS OF LIVE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TORENAL SYNDROM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TIC INFARCTI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GALLBLADDE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ATION OF BILE DUC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REAT CYST/PSEUDOCY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PROLIFERAT NEPHRIT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APIDLY PROGR NEPHRI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NEPHRITIS IN OTH D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8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NEPHRITIS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NEPHRITIS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IDLY PROG NEPHRIT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NEPHRON NEPHRO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AL FAIL, CORT NEC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7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 FAIL, MEDULL NEC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AL FAILURE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RENAL FAILURE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/PERIRENAL ABSCES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.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DER RUPT, NONTRAU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IA IN LABOR-UNS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EM IN LABOR-DELIV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ABOR RUPT UTER-UNS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ABOR RUPT UTERUS-DE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AB RUPT UTER-ANTEPA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URE UTERUS NOS-UNS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TURE UTERUS NOS-DELIV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DELIVE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 SHOCK-DELIV W P/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ANTEPA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1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 SHOCK-POST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 FAIL W DELIV-UNS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 FAIL-DELIV W P/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.3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RENAL FAILURE-POSTPA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DELIVE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-DELIV W P/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ANTE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0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AIR EMBOLISM-POST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ISM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ISM-DELIV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 EMBOL-DELIV W P/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-ANTE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1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NIOTIC EMBOL-POST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ULM EMBOL NOS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OS-DEL W P/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OS-ANTE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2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OS-POST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UNSP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DELIVE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 EMBOL-DEL W P/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ANTE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3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YEMIC EMBOL-POSTPAR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PULMON EMBOL NEC-UNS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EMBOL NEC-DELIVE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 EMBOL NEC-DEL W P/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EMBOL NEC-ANTEPA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 EMBOL NEC-POSTPAR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.0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RP CEREBVASC DIS-UNS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FAC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NECK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TRUNK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AR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HAN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BUTTOCK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LE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7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 OF FOO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.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ITIS, SITE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0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 IMMATUR &lt;500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 IMMATUR 500-749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0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 IMMATUR 750-999G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.7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ANY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REN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GENIC SHOCK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5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C SHOCK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5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CK W/O TRAUMA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Y ARRE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EMBOLIS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 EMBOLIS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5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UMATIC ANUR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S, NO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E SEPSI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S-NONINF W/O ORGN DY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94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S-NONINFEC W ORGN DYS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0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FUNC PROSTH HRT VALV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CARDIAC DEV/GRAF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OTH VASC DEV/GRAF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3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NERV SYS DEV/GRAF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INTER JOINT PROS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7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OTH INT ORTHO DEV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8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PERITON DIALY CATH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6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-INT PROS DEVIC NEC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.6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 AMPUTAT STUM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,10,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0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OPERATIVE SHOCK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3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RUP-INTERNAL OP WOUN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32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RUP-EXTERNAL OP WOUN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5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ED POSTOP SEROM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59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POSTOP INFECTION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6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ST POSTOP FISTUL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1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EMBOL COMP MED CAR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ppendix C—List of Comorbidities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(Updated August 1, 2006)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(Effective for Discharges Occurring On or After October 1, 2006)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40" w:after="120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keepNext w:val="false"/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mmentText">
    <w:name w:val="Comment Text"/>
    <w:basedOn w:val="FootnoteBase"/>
    <w:qFormat/>
    <w:pPr>
      <w:spacing w:before="0" w:after="120"/>
    </w:pPr>
    <w:rPr>
      <w:sz w:val="20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480" w:after="160"/>
    </w:pPr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InsideAddress">
    <w:name w:val="Inside Address"/>
    <w:basedOn w:val="Address"/>
    <w:next w:val="AttentionLine"/>
    <w:qFormat/>
    <w:pPr/>
    <w:rPr/>
  </w:style>
  <w:style w:type="paragraph" w:styleId="AttentionLine">
    <w:name w:val="Attention Line"/>
    <w:basedOn w:val="TextBody"/>
    <w:next w:val="Salutation"/>
    <w:qFormat/>
    <w:pPr>
      <w:spacing w:before="160" w:after="0"/>
    </w:pPr>
    <w:rPr>
      <w:b/>
      <w:i/>
    </w:rPr>
  </w:style>
  <w:style w:type="paragraph" w:styleId="Salutation">
    <w:name w:val="Salutation"/>
    <w:basedOn w:val="TextBody"/>
    <w:next w:val="SubjectLine"/>
    <w:qFormat/>
    <w:pPr>
      <w:spacing w:before="160" w:after="160"/>
    </w:pPr>
    <w:rPr/>
  </w:style>
  <w:style w:type="paragraph" w:styleId="SubjectLine">
    <w:name w:val="Subject Line"/>
    <w:basedOn w:val="TextBody"/>
    <w:next w:val="TextBody"/>
    <w:qFormat/>
    <w:pPr/>
    <w:rPr>
      <w:i/>
      <w:u w:val="single"/>
    </w:rPr>
  </w:style>
  <w:style w:type="paragraph" w:styleId="Endnote">
    <w:name w:val="Endnote Text"/>
    <w:basedOn w:val="FootnoteBase"/>
    <w:pPr>
      <w:spacing w:before="0" w:after="120"/>
    </w:pPr>
    <w:rPr>
      <w:sz w:val="18"/>
    </w:rPr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BodyTextIndent2">
    <w:name w:val="Body Text Indent 2"/>
    <w:basedOn w:val="Normal"/>
    <w:qFormat/>
    <w:pPr>
      <w:ind w:left="540" w:hanging="540"/>
    </w:pPr>
    <w:rPr>
      <w:rFonts w:ascii="Arial" w:hAnsi="Arial" w:cs="Arial"/>
      <w:sz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ReturnAddress">
    <w:name w:val="Return Address"/>
    <w:basedOn w:val="Address"/>
    <w:next w:val="Date"/>
    <w:qFormat/>
    <w:pPr>
      <w:ind w:left="0" w:right="4320" w:hanging="0"/>
    </w:pPr>
    <w:rPr/>
  </w:style>
  <w:style w:type="paragraph" w:styleId="CC">
    <w:name w:val="CC"/>
    <w:basedOn w:val="TextBody"/>
    <w:qFormat/>
    <w:pPr>
      <w:keepLines/>
      <w:spacing w:before="0" w:after="160"/>
      <w:ind w:left="360" w:hanging="360"/>
    </w:pPr>
    <w:rPr/>
  </w:style>
  <w:style w:type="paragraph" w:styleId="CompanyName">
    <w:name w:val="Company Name"/>
    <w:basedOn w:val="TextBody"/>
    <w:next w:val="ReturnAddress"/>
    <w:qFormat/>
    <w:pPr>
      <w:spacing w:before="80" w:after="0"/>
    </w:pPr>
    <w:rPr>
      <w:b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SignatureCompanyName">
    <w:name w:val="Signature Company Name"/>
    <w:basedOn w:val="Signature"/>
    <w:next w:val="SignatureName"/>
    <w:qFormat/>
    <w:pPr>
      <w:keepLines/>
      <w:spacing w:before="0" w:after="160"/>
    </w:pPr>
    <w:rPr>
      <w:b/>
    </w:rPr>
  </w:style>
  <w:style w:type="paragraph" w:styleId="SignatureName">
    <w:name w:val="Signature Name"/>
    <w:basedOn w:val="Signature"/>
    <w:next w:val="SignatureJobTitle"/>
    <w:qFormat/>
    <w:pPr>
      <w:keepNext w:val="true"/>
      <w:spacing w:before="72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16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tabs>
        <w:tab w:val="clear" w:pos="720"/>
        <w:tab w:val="left" w:pos="360" w:leader="none"/>
      </w:tabs>
      <w:ind w:left="360" w:hanging="360"/>
    </w:pPr>
    <w:rPr/>
  </w:style>
  <w:style w:type="paragraph" w:styleId="Enclosure">
    <w:name w:val="Enclosure"/>
    <w:basedOn w:val="TextBody"/>
    <w:next w:val="CC"/>
    <w:qFormat/>
    <w:pPr>
      <w:keepLines/>
      <w:spacing w:before="0" w:after="16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">
    <w:name w:val="Header"/>
    <w:basedOn w:val="HeaderBase"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Bullet5">
    <w:name w:val="List Bullet 5"/>
    <w:basedOn w:val="ListBullet"/>
    <w:qFormat/>
    <w:pPr>
      <w:numPr>
        <w:ilvl w:val="0"/>
        <w:numId w:val="4"/>
      </w:numPr>
      <w:ind w:left="2160" w:hanging="36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720" w:hanging="360"/>
    </w:pPr>
    <w:rPr/>
  </w:style>
  <w:style w:type="paragraph" w:styleId="TextBodyIndent">
    <w:name w:val="Body Text Indent"/>
    <w:basedOn w:val="TextBody"/>
    <w:pPr>
      <w:numPr>
        <w:ilvl w:val="0"/>
        <w:numId w:val="5"/>
      </w:numPr>
      <w:ind w:left="360" w:hanging="0"/>
    </w:pPr>
    <w:rPr/>
  </w:style>
  <w:style w:type="paragraph" w:styleId="List2">
    <w:name w:val="List Bullet 3"/>
    <w:basedOn w:val="List"/>
    <w:pPr>
      <w:numPr>
        <w:ilvl w:val="0"/>
        <w:numId w:val="6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numPr>
        <w:ilvl w:val="0"/>
        <w:numId w:val="8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10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11"/>
      </w:num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2"/>
      </w:numPr>
      <w:tabs>
        <w:tab w:val="clear" w:pos="720"/>
      </w:tabs>
      <w:spacing w:before="0" w:after="1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Closing">
    <w:name w:val="Closing"/>
    <w:basedOn w:val="TextBody"/>
    <w:qFormat/>
    <w:pPr>
      <w:keepNext w:val="true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pNorm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27:00Z</dcterms:created>
  <dc:creator>David Malitz</dc:creator>
  <dc:description/>
  <cp:keywords/>
  <dc:language>en-US</dc:language>
  <cp:lastModifiedBy>Susanne Seagrave</cp:lastModifiedBy>
  <cp:lastPrinted>2004-10-01T07:44:00Z</cp:lastPrinted>
  <dcterms:modified xsi:type="dcterms:W3CDTF">2006-08-31T13:58:00Z</dcterms:modified>
  <cp:revision>9</cp:revision>
  <dc:subject/>
  <dc:title>Classic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6640</vt:r8>
  </property>
  <property fmtid="{D5CDD505-2E9C-101B-9397-08002B2CF9AE}" pid="3" name="_AuthorEmail">
    <vt:lpwstr>SUSANNE.SEAGRAVE@cms.hhs.gov</vt:lpwstr>
  </property>
  <property fmtid="{D5CDD505-2E9C-101B-9397-08002B2CF9AE}" pid="4" name="_AuthorEmailDisplayName">
    <vt:lpwstr>SEAGRAVE, SUSANNE (CMS/CMM)</vt:lpwstr>
  </property>
  <property fmtid="{D5CDD505-2E9C-101B-9397-08002B2CF9AE}" pid="5" name="_EmailSubject">
    <vt:lpwstr>Revised Appendix C for posting</vt:lpwstr>
  </property>
  <property fmtid="{D5CDD505-2E9C-101B-9397-08002B2CF9AE}" pid="6" name="_NewReviewCycle">
    <vt:lpwstr/>
  </property>
</Properties>
</file>