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Courier"/>
        </w:rPr>
      </w:pPr>
      <w:r>
        <w:rPr>
          <w:rFonts w:cs="Courier"/>
          <w:b/>
          <w:bCs/>
        </w:rPr>
        <w:t>Crosswalk of MDS 2.0 Items and RUG-III Groups</w:t>
      </w:r>
    </w:p>
    <w:p>
      <w:pPr>
        <w:pStyle w:val="Normal"/>
        <w:widowControl/>
        <w:tabs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Courier"/>
        </w:rPr>
      </w:pPr>
      <w:r>
        <w:rPr>
          <w:rFonts w:cs="Courier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10"/>
        <w:gridCol w:w="900"/>
        <w:gridCol w:w="2009"/>
        <w:gridCol w:w="1081"/>
      </w:tblGrid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ATEGO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INDEX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END SPLITS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MDS RUG-III CODES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ULTRA HIGH REHABILITATION PLUS EXTENSIVE SERVICES</w:t>
            </w:r>
          </w:p>
          <w:p>
            <w:pPr>
              <w:pStyle w:val="TextBodyIndent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tion Rx 720 minutes/week minimum</w:t>
            </w:r>
          </w:p>
          <w:p>
            <w:pPr>
              <w:pStyle w:val="Heading1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</w:t>
            </w:r>
          </w:p>
          <w:p>
            <w:pPr>
              <w:pStyle w:val="BodyTextIndent2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1 rehabilitation discipline 5 days/week</w:t>
            </w:r>
          </w:p>
          <w:p>
            <w:pPr>
              <w:pStyle w:val="BodyTextIndent2"/>
              <w:tabs>
                <w:tab w:val="clear" w:pos="240"/>
                <w:tab w:val="left" w:pos="-2160" w:leader="none"/>
                <w:tab w:val="left" w:pos="-1440" w:leader="none"/>
                <w:tab w:val="left" w:pos="-720" w:leader="none"/>
                <w:tab w:val="left" w:pos="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 </w:t>
            </w:r>
          </w:p>
          <w:p>
            <w:pPr>
              <w:pStyle w:val="BodyTextIndent2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cond rehabilitation discipline 3 days/week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24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Feeding in last 7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medications, suctioning, tracheostomy care, or ventilator/respirator in the last 14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6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7-1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UX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UL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VERY HIGH REHABILITATION PLUS EXTENSIVE SERVICES:</w:t>
            </w:r>
          </w:p>
          <w:p>
            <w:pPr>
              <w:pStyle w:val="BodyTextInden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tion Rx 500 minutes/week minimum</w:t>
            </w:r>
          </w:p>
          <w:p>
            <w:pPr>
              <w:pStyle w:val="Normal"/>
              <w:widowControl/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BodyTextIndent3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At least 1 rehabilitation discipline 5 days/week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Feeding in last 7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medications, suctioning, tracheostomy care, or ventilator/respirator in the last 14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6-18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7-15</w:t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VX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VL</w:t>
            </w:r>
          </w:p>
          <w:p>
            <w:pPr>
              <w:pStyle w:val="Normal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HIGH REHABILITATION PLUS EXTENSIVE SERVICES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325 minutes/week minimum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At least 1 rehabilitation discipline 5 days/week;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Feeding in last 7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medications, suctioning, tracheostomy care, or ventilator/respirator in the last 14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3-18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7-1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HX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HL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MEDIUM REHABILITATION PLUS EXTENSIVE SERVICES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150 minutes/week minimum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5 days any combination of 3 rehabilitation disciplines;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Feeding in last 7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medications, suctioning, tracheostomy care, or ventilator/respirator in the last 14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5-18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7-1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MX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ML</w:t>
            </w:r>
          </w:p>
          <w:p>
            <w:pPr>
              <w:pStyle w:val="Normal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LOW REHABILITATION PLUS EXTENSIVE SERVICES   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Rehabilitation Rx 45 minutes/week minimum 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AND 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240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 </w:t>
            </w:r>
            <w:r>
              <w:rPr>
                <w:rFonts w:cs="Courier"/>
                <w:sz w:val="20"/>
                <w:szCs w:val="20"/>
              </w:rPr>
              <w:t>3 days any combination of 3 rehabilitation disciplines;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ursing rehabilitation 6 days/week, 2 services (see Reduced Physical Function (below) for nursing rehab services count);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Feeding in last 7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medications, suctioning, tracheostomy care, or ventilator/respirator in the last 14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7-18</w:t>
            </w:r>
          </w:p>
          <w:p>
            <w:pPr>
              <w:pStyle w:val="Normal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LX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ULTRA HIGH REHABILITAT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720 minutes/week minimum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t least 1 rehabilitation discipline 5 days/week</w:t>
            </w:r>
          </w:p>
          <w:p>
            <w:pPr>
              <w:pStyle w:val="BodyTextIndent2"/>
              <w:tabs>
                <w:tab w:val="clear" w:pos="240"/>
                <w:tab w:val="left" w:pos="-2160" w:leader="none"/>
                <w:tab w:val="left" w:pos="-1440" w:leader="none"/>
                <w:tab w:val="left" w:pos="-720" w:leader="none"/>
                <w:tab w:val="left" w:pos="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A second rehabilitation discipline 3 days/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6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9-1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UC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U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UA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VERY HIGH REHABILITAT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500 minutes/week minimum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t least 1 rehabilitation discipline 5 days/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6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9-1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VC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V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VA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HIGH REHABILITATION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325 minutes/week minimum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t least 1 rehabilitation discipline 5 days/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3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8-1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HC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H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HA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MEDIUM REHABILITATION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150 minutes/week minimum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5 days any combination of 3 rehabilitation disciplin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5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8-14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MC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M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MA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LOW REHABILITATION  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ehabilitation Rx 45 minutes/week minimum</w:t>
            </w:r>
          </w:p>
          <w:p>
            <w:pPr>
              <w:pStyle w:val="BodyTextIndent3"/>
              <w:tabs>
                <w:tab w:val="clear" w:pos="0"/>
                <w:tab w:val="clear" w:pos="240"/>
                <w:tab w:val="left" w:pos="-2160" w:leader="none"/>
                <w:tab w:val="left" w:pos="-1440" w:leader="none"/>
                <w:tab w:val="left" w:pos="-720" w:leader="none"/>
                <w:tab w:val="left" w:pos="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" w:hanging="180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3 days any combination of 3 rehabilitation disciplines;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ursing rehabilitation 6 days/week, 2 services (see Reduced Physical Function (below) for nursing rehab services coun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4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1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 Use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L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RLA</w:t>
            </w:r>
          </w:p>
        </w:tc>
      </w:tr>
      <w:tr>
        <w:trPr>
          <w:trHeight w:val="3299" w:hRule="atLeast"/>
        </w:trPr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EXTENSIVE SERVICE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Feeding in last 7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V medications, suctioning, tracheostomy care, or ventilator/respirator in the last 14 day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7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BodyTextIndent3"/>
              <w:tabs>
                <w:tab w:val="clear" w:pos="240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ount of other categories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(special care, clinically complex, impaired cognition),</w:t>
            </w:r>
          </w:p>
          <w:p>
            <w:pPr>
              <w:pStyle w:val="BodyTextIndent3"/>
              <w:tabs>
                <w:tab w:val="clear" w:pos="240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lus IV medications,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lus IV feeding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E3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E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E1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SPECIAL CARE 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Extensive Services (see above) and ADL score of 6 or les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al Care qualifier (any one): 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5" w:hanging="360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CP, MS, or Quad with ADL sum &gt;=10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5" w:hanging="360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therapy = 7 days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5" w:hanging="360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feeding tube (calories &gt;=51%, or calories =26%-50% and fluid &gt;=501 cc) and aphasia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5" w:hanging="360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radiation tx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5" w:hanging="360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receiving tx for surgical wounds/open lesions or ulcers (2 sites, any stage; or 1 site stage 3 or 4)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5" w:hanging="360"/>
              <w:rPr/>
            </w:pPr>
            <w:r>
              <w:rPr>
                <w:rFonts w:cs="Courier"/>
                <w:sz w:val="20"/>
                <w:szCs w:val="20"/>
              </w:rPr>
              <w:t xml:space="preserve">fever with dehydration, pneumonia, vomiting, weight loss, or feeding tube </w:t>
            </w:r>
            <w:r>
              <w:rPr>
                <w:sz w:val="20"/>
                <w:szCs w:val="20"/>
              </w:rPr>
              <w:t>(calories &gt;=51%, or calories =26%-50% and fluid &gt;=501 cc)</w:t>
            </w:r>
            <w:r>
              <w:rPr>
                <w:rFonts w:cs="Courie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7 or m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7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5-16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14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 Used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SC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S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SA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LINICALLY COMPLEX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pecial Care qualifier (see above) and ADL score of 6 or les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nically complex qualifier(any one)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burn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com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septicemi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pneumoni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receiving treatment for foot lesion/infectio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bleeding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dehydratio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tube feeding (calories &gt;=51%, or calories =26%-50% and fluid &gt;=501 cc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oxyge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transfusion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hemiplegia with ADL score &gt;=1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chemotherap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dialysi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physician visits 1 or more days and order changes 4 or more days (last 14 day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sz w:val="20"/>
                <w:szCs w:val="20"/>
              </w:rPr>
              <w:t>physician visits 2 or more days and order changes 2 or more days (last 14 day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diabetes with injection 7 days/week and order change 2 or more days(last 14 day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7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7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2-16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2-16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1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1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igns of Depress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 Signs of Depress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Signs of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Depress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 Signs of Depress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Signs of Depression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 Signs of Depress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C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C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B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B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A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A1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MPAIRED COGNITION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core on MDS2.0 Cognitive Performance Scale (CPS) &gt;=3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10 or les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 clinical variables used</w:t>
            </w:r>
          </w:p>
          <w:p>
            <w:pPr>
              <w:pStyle w:val="TextBodyIndent"/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PS Score of "6" will be assigned Clinically Complex or PE2-PD1)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240" w:hanging="24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ee Reduced Physical Function (below) for nursing rehab services cou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6-10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6-10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240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Less nursing reha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Less nursing rehab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B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B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A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IA1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BEHAVIOR PROBLEMS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Wandering, physical abuse, verbal abuse, inappropriate behavior or resisted care on 4+ days/week</w:t>
            </w:r>
          </w:p>
          <w:p>
            <w:pPr>
              <w:pStyle w:val="BodyTextIndent3"/>
              <w:tabs>
                <w:tab w:val="clear" w:pos="0"/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OR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hallucinations or delusion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DL score of 10 or less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ES: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0" w:hanging="24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ee Reduced Physical Function (below) for nursing rehab services cou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6-10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6-10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Less nursing reha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Less nursing rehab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BB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BB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BA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BA1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REDUCED PHYSICAL FUNCTION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ursing rehab service count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assive and/or active ROM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mputation/prosthesis care train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plint or brace assistanc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dressing or grooming train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eating or swallowing train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transfer train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bed mobility and/or walking train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communication train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scheduled toileting plan and/or bladder retraining program.</w:t>
            </w:r>
          </w:p>
          <w:p>
            <w:pPr>
              <w:pStyle w:val="Normal"/>
              <w:widowControl/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TES:</w:t>
            </w:r>
          </w:p>
          <w:p>
            <w:pPr>
              <w:pStyle w:val="Normal"/>
              <w:widowControl/>
              <w:tabs>
                <w:tab w:val="clear" w:pos="720"/>
                <w:tab w:val="left" w:pos="-2160" w:leader="none"/>
                <w:tab w:val="left" w:pos="-1440" w:leader="none"/>
                <w:tab w:val="left" w:pos="-72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No clinical variables us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6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6-1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1-1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11-1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9-10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9-10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6- 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6- 8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5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eastAsia="Courier" w:cs="Courier"/>
                <w:sz w:val="20"/>
                <w:szCs w:val="20"/>
              </w:rPr>
              <w:t xml:space="preserve"> </w:t>
            </w:r>
            <w:r>
              <w:rPr>
                <w:rFonts w:cs="Courier"/>
                <w:sz w:val="20"/>
                <w:szCs w:val="20"/>
              </w:rPr>
              <w:t>4- 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Less nursing rehab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Less nursing rehab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Less nursing rehab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Less nursing rehab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2 or more nursing rehab services on 6+ days/wk  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Less nursing rehab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E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E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D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D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C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C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B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B1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A2</w:t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PA1</w:t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Defaul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>AAA</w:t>
            </w:r>
          </w:p>
        </w:tc>
      </w:tr>
    </w:tbl>
    <w:p>
      <w:pPr>
        <w:pStyle w:val="Normal"/>
        <w:widowControl/>
        <w:tabs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Courier"/>
        </w:rPr>
      </w:pPr>
      <w:r>
        <w:rPr>
          <w:rFonts w:cs="Courier"/>
        </w:rPr>
      </w:r>
    </w:p>
    <w:p>
      <w:pPr>
        <w:pStyle w:val="Normal"/>
        <w:rPr>
          <w:rFonts w:cs="Courier"/>
        </w:rPr>
      </w:pPr>
      <w:r>
        <w:rPr>
          <w:rFonts w:cs="Courier"/>
        </w:rPr>
      </w:r>
    </w:p>
    <w:sectPr>
      <w:type w:val="nextPage"/>
      <w:pgSz w:w="12240" w:h="15840"/>
      <w:pgMar w:left="600" w:right="600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2160" w:leader="none"/>
        <w:tab w:val="left" w:pos="-1440" w:leader="none"/>
        <w:tab w:val="left" w:pos="-720" w:leader="none"/>
        <w:tab w:val="left" w:pos="2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960" w:hanging="240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left" w:pos="-2160" w:leader="none"/>
        <w:tab w:val="left" w:pos="-1440" w:leader="none"/>
        <w:tab w:val="left" w:pos="-720" w:leader="none"/>
        <w:tab w:val="left" w:pos="2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40" w:hanging="240"/>
    </w:pPr>
    <w:rPr/>
  </w:style>
  <w:style w:type="paragraph" w:styleId="BodyTextIndent2">
    <w:name w:val="Body Text Indent 2"/>
    <w:basedOn w:val="Normal"/>
    <w:qFormat/>
    <w:pPr>
      <w:widowControl/>
      <w:tabs>
        <w:tab w:val="left" w:pos="-2160" w:leader="none"/>
        <w:tab w:val="left" w:pos="-1440" w:leader="none"/>
        <w:tab w:val="left" w:pos="-720" w:leader="none"/>
        <w:tab w:val="left" w:pos="2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80" w:hanging="240"/>
    </w:pPr>
    <w:rPr/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-2160" w:leader="none"/>
        <w:tab w:val="left" w:pos="-1440" w:leader="none"/>
        <w:tab w:val="left" w:pos="-720" w:leader="none"/>
        <w:tab w:val="left" w:pos="0" w:leader="none"/>
        <w:tab w:val="left" w:pos="2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39:00Z</dcterms:created>
  <dc:creator>CMS</dc:creator>
  <dc:description/>
  <cp:keywords/>
  <dc:language>en-US</dc:language>
  <cp:lastModifiedBy>CMS</cp:lastModifiedBy>
  <cp:lastPrinted>2005-11-09T16:21:00Z</cp:lastPrinted>
  <dcterms:modified xsi:type="dcterms:W3CDTF">2005-11-09T21:39:00Z</dcterms:modified>
  <cp:revision>2</cp:revision>
  <dc:subject/>
  <dc:title>Tab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6410435</vt:r8>
  </property>
  <property fmtid="{D5CDD505-2E9C-101B-9397-08002B2CF9AE}" pid="3" name="_AuthorEmail">
    <vt:lpwstr>Ellen.Gay@cms.hhs.gov</vt:lpwstr>
  </property>
  <property fmtid="{D5CDD505-2E9C-101B-9397-08002B2CF9AE}" pid="4" name="_AuthorEmailDisplayName">
    <vt:lpwstr>Gay, Ellen M. (CMS/CMM)</vt:lpwstr>
  </property>
  <property fmtid="{D5CDD505-2E9C-101B-9397-08002B2CF9AE}" pid="5" name="_EmailSubject">
    <vt:lpwstr>crosswalk</vt:lpwstr>
  </property>
  <property fmtid="{D5CDD505-2E9C-101B-9397-08002B2CF9AE}" pid="6" name="_NewReviewCycle">
    <vt:lpwstr/>
  </property>
  <property fmtid="{D5CDD505-2E9C-101B-9397-08002B2CF9AE}" pid="7" name="_PreviousAdHocReviewCycleID">
    <vt:r8>-509999018</vt:r8>
  </property>
</Properties>
</file>