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  <w:tab w:val="clear" w:pos="8640"/>
          <w:tab w:val="clear" w:pos="9000"/>
          <w:tab w:val="clear" w:pos="9360"/>
          <w:tab w:val="clear" w:pos="9720"/>
        </w:tabs>
        <w:jc w:val="center"/>
        <w:rPr>
          <w:sz w:val="40"/>
        </w:rPr>
      </w:pPr>
      <w:r>
        <w:rPr>
          <w:sz w:val="40"/>
        </w:rPr>
        <w:t>APPENDIX I</w:t>
      </w:r>
    </w:p>
    <w:p>
      <w:pPr>
        <w:pStyle w:val="Normal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  <w:szCs w:val="22"/>
        </w:rPr>
      </w:pPr>
      <w:r>
        <w:rPr>
          <w:sz w:val="40"/>
          <w:szCs w:val="22"/>
        </w:rPr>
      </w:r>
    </w:p>
    <w:p>
      <w:pPr>
        <w:pStyle w:val="Normal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/>
        <w:pBdr>
          <w:top w:val="single" w:sz="6" w:space="6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;Arial" w:hAnsi="Arial;Arial" w:cs="Arial;Arial"/>
          <w:b/>
          <w:b/>
          <w:bCs w:val="false"/>
          <w:sz w:val="32"/>
          <w:szCs w:val="22"/>
        </w:rPr>
      </w:pPr>
      <w:r>
        <w:rPr>
          <w:rFonts w:cs="Arial;Arial" w:ascii="Arial;Arial" w:hAnsi="Arial;Arial"/>
          <w:b/>
          <w:bCs w:val="false"/>
          <w:sz w:val="32"/>
          <w:szCs w:val="22"/>
        </w:rPr>
        <w:t>MDS Item Matrix</w:t>
      </w:r>
      <w:r>
        <w:br w:type="page"/>
      </w:r>
    </w:p>
    <w:p>
      <w:pPr>
        <w:pStyle w:val="Heading"/>
        <w:rPr>
          <w:rFonts w:eastAsia="Arial Unicode MS;Arial"/>
        </w:rPr>
      </w:pPr>
      <w:r>
        <w:rPr/>
        <w:t>MDS 2.0 Item Matrix</w:t>
      </w:r>
    </w:p>
    <w:p>
      <w:pPr>
        <w:pStyle w:val="Normal"/>
        <w:tabs>
          <w:tab w:val="clear" w:pos="720"/>
          <w:tab w:val="left" w:pos="10635" w:leader="none"/>
        </w:tabs>
        <w:jc w:val="center"/>
        <w:rPr>
          <w:rFonts w:eastAsia="Arial Unicode MS;Arial"/>
          <w:b/>
          <w:b/>
          <w:bCs w:val="false"/>
          <w:sz w:val="36"/>
          <w:szCs w:val="20"/>
        </w:rPr>
      </w:pPr>
      <w:r>
        <w:rPr>
          <w:b/>
          <w:bCs w:val="false"/>
          <w:sz w:val="36"/>
          <w:szCs w:val="20"/>
        </w:rPr>
        <w:t xml:space="preserve">Matrix Version </w:t>
      </w:r>
      <w:r>
        <w:rPr>
          <w:b/>
          <w:bCs w:val="false"/>
          <w:sz w:val="36"/>
          <w:szCs w:val="20"/>
          <w:highlight w:val="yellow"/>
        </w:rPr>
        <w:t>4.8 (02/14/2006)</w:t>
      </w:r>
    </w:p>
    <w:p>
      <w:pPr>
        <w:pStyle w:val="Normal"/>
        <w:tabs>
          <w:tab w:val="clear" w:pos="720"/>
          <w:tab w:val="left" w:pos="10635" w:leader="none"/>
        </w:tabs>
        <w:jc w:val="center"/>
        <w:rPr>
          <w:rFonts w:eastAsia="Arial Unicode MS;Arial"/>
          <w:b/>
          <w:b/>
          <w:bCs w:val="false"/>
          <w:sz w:val="36"/>
          <w:szCs w:val="20"/>
        </w:rPr>
      </w:pPr>
      <w:r>
        <w:rPr>
          <w:b/>
          <w:bCs w:val="false"/>
          <w:sz w:val="36"/>
          <w:szCs w:val="20"/>
        </w:rPr>
        <w:t>Data Specifications Version: 1.30</w:t>
      </w:r>
    </w:p>
    <w:p>
      <w:pPr>
        <w:pStyle w:val="Normal"/>
        <w:tabs>
          <w:tab w:val="clear" w:pos="720"/>
          <w:tab w:val="left" w:pos="10635" w:leader="none"/>
        </w:tabs>
        <w:rPr>
          <w:rFonts w:eastAsia="Arial Unicode MS;Arial"/>
          <w:b/>
          <w:b/>
          <w:bCs w:val="false"/>
          <w:sz w:val="36"/>
          <w:szCs w:val="20"/>
        </w:rPr>
      </w:pPr>
      <w:r>
        <w:rPr>
          <w:rFonts w:eastAsia="Arial Unicode MS;Arial"/>
          <w:b/>
          <w:bCs w:val="false"/>
          <w:sz w:val="36"/>
          <w:szCs w:val="20"/>
        </w:rPr>
      </w:r>
    </w:p>
    <w:p>
      <w:pPr>
        <w:pStyle w:val="Normal"/>
        <w:tabs>
          <w:tab w:val="clear" w:pos="720"/>
          <w:tab w:val="left" w:pos="10635" w:leader="none"/>
        </w:tabs>
        <w:rPr>
          <w:rFonts w:eastAsia="Arial Unicode MS;Arial"/>
          <w:b/>
          <w:b/>
          <w:bCs w:val="false"/>
          <w:szCs w:val="20"/>
        </w:rPr>
      </w:pPr>
      <w:r>
        <w:rPr>
          <w:rFonts w:eastAsia="Arial Unicode MS;Arial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10635" w:leader="none"/>
        </w:tabs>
        <w:rPr>
          <w:rFonts w:eastAsia="Arial Unicode MS;Arial"/>
          <w:b/>
          <w:b/>
          <w:bCs w:val="false"/>
          <w:szCs w:val="20"/>
        </w:rPr>
      </w:pPr>
      <w:r>
        <w:rPr>
          <w:rFonts w:eastAsia="Arial Unicode MS;Arial"/>
          <w:b/>
          <w:bCs w:val="false"/>
          <w:szCs w:val="20"/>
        </w:rPr>
      </w:r>
    </w:p>
    <w:p>
      <w:pPr>
        <w:pStyle w:val="Normal"/>
        <w:tabs>
          <w:tab w:val="clear" w:pos="720"/>
          <w:tab w:val="left" w:pos="10635" w:leader="none"/>
        </w:tabs>
        <w:rPr>
          <w:rFonts w:ascii="Arial;Arial" w:hAnsi="Arial;Arial" w:eastAsia="Arial Unicode MS;Arial" w:cs="Arial;Arial"/>
          <w:b/>
          <w:b/>
          <w:bCs w:val="false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Record Type Codes Used:</w:t>
      </w:r>
    </w:p>
    <w:p>
      <w:pPr>
        <w:pStyle w:val="Normal"/>
        <w:tabs>
          <w:tab w:val="clear" w:pos="720"/>
          <w:tab w:val="left" w:pos="530" w:leader="none"/>
          <w:tab w:val="left" w:pos="10635" w:leader="none"/>
        </w:tabs>
        <w:rPr>
          <w:rFonts w:ascii="Arial;Arial" w:hAnsi="Arial;Arial" w:eastAsia="Arial Unicode MS;Arial" w:cs="Arial;Arial"/>
          <w:b/>
          <w:b/>
          <w:bCs w:val="false"/>
          <w:szCs w:val="20"/>
        </w:rPr>
      </w:pPr>
      <w:r>
        <w:rPr>
          <w:rFonts w:eastAsia="Arial Unicode MS;Arial" w:cs="Arial;Arial" w:ascii="Arial;Arial" w:hAnsi="Arial;Arial"/>
          <w:b/>
          <w:bCs w:val="false"/>
          <w:szCs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A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Admission Assessment</w:t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Y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Comprehensive Assessment (Annual, Significant Change, Significant Correction of Prior Full)</w:t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P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Medicare PPS Assessment form (MPAF)</w:t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N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Full Assessment with no RAPs (Full Quarterly where required by State)</w:t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M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Minimum Quarterly (HCFA Standard 2-page Quarterly)</w:t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RQ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RUG-III Quarterly (Optional Quarterly Version for RUG-III 1997 Update</w:t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D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Discharge Tracking Form</w:t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R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Reentry Tracking Form</w:t>
      </w:r>
    </w:p>
    <w:p>
      <w:pPr>
        <w:pStyle w:val="Normal"/>
        <w:rPr>
          <w:rFonts w:eastAsia="Arial Unicode MS;Arial"/>
          <w:szCs w:val="20"/>
        </w:rPr>
      </w:pPr>
      <w:r>
        <w:rPr>
          <w:rFonts w:eastAsia="Arial Unicode MS;Arial"/>
          <w:szCs w:val="20"/>
        </w:rPr>
      </w:r>
    </w:p>
    <w:p>
      <w:pPr>
        <w:pStyle w:val="Normal"/>
        <w:rPr>
          <w:rFonts w:eastAsia="Arial Unicode MS;Arial"/>
          <w:szCs w:val="20"/>
        </w:rPr>
      </w:pPr>
      <w:r>
        <w:rPr>
          <w:rFonts w:eastAsia="Arial Unicode MS;Arial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bCs w:val="false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Application Codes Used:</w:t>
      </w:r>
    </w:p>
    <w:p>
      <w:pPr>
        <w:pStyle w:val="Normal"/>
        <w:rPr>
          <w:rFonts w:ascii="Arial;Arial" w:hAnsi="Arial;Arial" w:eastAsia="Arial Unicode MS;Arial" w:cs="Arial;Arial"/>
          <w:b/>
          <w:b/>
          <w:bCs w:val="false"/>
          <w:szCs w:val="20"/>
        </w:rPr>
      </w:pPr>
      <w:r>
        <w:rPr>
          <w:rFonts w:eastAsia="Arial Unicode MS;Arial" w:cs="Arial;Arial" w:ascii="Arial;Arial" w:hAnsi="Arial;Arial"/>
          <w:b/>
          <w:bCs w:val="false"/>
          <w:szCs w:val="20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RG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RUG-III Case Mix Classification, Version 5.20</w:t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QI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CHSRA Quality Indicators as defined in "Nursing Facility Quality Indicator Definitions: 11/25/97" from the Center for Health Science Research and Analysis, The University of Wisconsin at Madison</w:t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RP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Resident Assessment Protocols as defined in the “Long-Term Care Resident Assessment User’s Manual: Version 2.0”, HCFA, 1995 and in the MDS Data Specifications Version 1.30</w:t>
      </w:r>
    </w:p>
    <w:p>
      <w:pPr>
        <w:pStyle w:val="Normal"/>
        <w:tabs>
          <w:tab w:val="left" w:pos="720" w:leader="none"/>
        </w:tabs>
        <w:ind w:left="720" w:hanging="720"/>
        <w:rPr>
          <w:rFonts w:eastAsia="Arial Unicode MS;Arial"/>
          <w:szCs w:val="20"/>
        </w:rPr>
      </w:pPr>
      <w:r>
        <w:rPr>
          <w:rFonts w:cs="Arial;Arial" w:ascii="Arial;Arial" w:hAnsi="Arial;Arial"/>
          <w:b/>
          <w:bCs w:val="false"/>
          <w:szCs w:val="20"/>
        </w:rPr>
        <w:t>QM</w:t>
      </w:r>
      <w:r>
        <w:rPr>
          <w:szCs w:val="20"/>
        </w:rPr>
        <w:t xml:space="preserve"> =</w:t>
      </w:r>
      <w:r>
        <w:rPr>
          <w:rFonts w:eastAsia="Arial Unicode MS;Arial"/>
          <w:szCs w:val="20"/>
        </w:rPr>
        <w:tab/>
      </w:r>
      <w:r>
        <w:rPr>
          <w:szCs w:val="20"/>
        </w:rPr>
        <w:t>Quality Measures publicly reported in 11/2004 (15 QMs)</w:t>
      </w:r>
      <w:r>
        <w:br w:type="page"/>
      </w:r>
    </w:p>
    <w:p>
      <w:pPr>
        <w:pStyle w:val="Normal"/>
        <w:rPr>
          <w:rFonts w:ascii="Arial;Arial" w:hAnsi="Arial;Arial" w:eastAsia="Arial Unicode MS;Arial" w:cs="Arial;Arial"/>
          <w:b/>
          <w:b/>
          <w:bCs w:val="false"/>
          <w:sz w:val="20"/>
          <w:szCs w:val="20"/>
        </w:rPr>
      </w:pPr>
      <w:r>
        <w:rPr>
          <w:rFonts w:eastAsia="Arial Unicode MS;Arial" w:cs="Arial;Arial" w:ascii="Arial;Arial" w:hAnsi="Arial;Arial"/>
          <w:b/>
          <w:bCs w:val="false"/>
          <w:sz w:val="20"/>
          <w:szCs w:val="20"/>
        </w:rPr>
      </w:r>
    </w:p>
    <w:tbl>
      <w:tblPr>
        <w:tblW w:w="1017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96"/>
        <w:gridCol w:w="2771"/>
        <w:gridCol w:w="518"/>
        <w:gridCol w:w="540"/>
        <w:gridCol w:w="540"/>
        <w:gridCol w:w="540"/>
        <w:gridCol w:w="540"/>
        <w:gridCol w:w="450"/>
        <w:gridCol w:w="450"/>
        <w:gridCol w:w="450"/>
        <w:gridCol w:w="540"/>
        <w:gridCol w:w="450"/>
        <w:gridCol w:w="450"/>
        <w:gridCol w:w="435"/>
      </w:tblGrid>
      <w:tr>
        <w:trPr>
          <w:tblHeader w:val="true"/>
          <w:trHeight w:val="255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771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02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Item Required on Record Type</w:t>
            </w:r>
          </w:p>
        </w:tc>
        <w:tc>
          <w:tcPr>
            <w:tcW w:w="18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Item Included</w:t>
            </w:r>
          </w:p>
        </w:tc>
      </w:tr>
      <w:tr>
        <w:trPr>
          <w:tblHeader w:val="true"/>
          <w:trHeight w:val="255" w:hRule="atLeast"/>
        </w:trPr>
        <w:tc>
          <w:tcPr>
            <w:tcW w:w="149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771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Full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PPS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Quarterly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Tracking</w:t>
            </w:r>
          </w:p>
        </w:tc>
        <w:tc>
          <w:tcPr>
            <w:tcW w:w="1875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in Application</w:t>
            </w:r>
          </w:p>
        </w:tc>
      </w:tr>
      <w:tr>
        <w:trPr>
          <w:tblHeader w:val="true"/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MDS Item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Descrip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A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Y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M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RQ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D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R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RG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QI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RP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 w:val="false"/>
                <w:sz w:val="20"/>
                <w:szCs w:val="20"/>
              </w:rPr>
              <w:t>QM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_ID</w:t>
            </w:r>
          </w:p>
        </w:tc>
        <w:tc>
          <w:tcPr>
            <w:tcW w:w="27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ord ID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EC_TYP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ord Type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MT_LCK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sessment Lock 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ARE_LCK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are Planning Lock 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_REC_DT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evious Record 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AC_DOC_C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cument ID Code (Facility Use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CODE1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Version Completed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CODE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ayout Submitted Version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FTW_I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ftware Vendor Or Agent Tax I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FT_VE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ftware Vers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AC_I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nique Facility ID Code (Location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_I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nique Resident ID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1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rrection: Attestation Sequence Numb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rrection: Action Request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dification: Transcription erro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Modification: Data entry erro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3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dification: Software product erro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3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dification: Item coding erro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3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dification: Other erro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4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nactivation: Test record submitted as production recor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4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activation: Event did not occu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4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activation: Submission of inappropriate recor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4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activation: Other reasons requiring inactiv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ttesting Individual: First nam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5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testing Individual: Last nam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6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testation 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_SR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rrection request sour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UB_REQ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quirement for submitting this MDS recor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NT_FILLE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trol Section Filler (Future Use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 First Nam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 Middle Initial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 Last Nam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1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 Name Suffix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end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3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irth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4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ace/Ethnic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cial Security Numb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5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 Medicare number (or comparable number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6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Facility State No.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6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acility Federal No.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7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 Medicaid No.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8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imary reason for assessme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A8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cial assessment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1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ate of Entr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mitted from (at Entry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3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ved Alone (Prior to Entry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4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ip Code of Prior Primary Reside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stay at this nursing hom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5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y in other nursing hom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5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ther residential fac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5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H/psychiatric sett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5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R/DD sett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5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ial history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6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fetime Occupation(s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7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ducation (Highest Level Completed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8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mary Languag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8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f other (language), specif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9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ntal Health Histor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10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ot applicable--no MR/D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10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wn's syndrom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10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is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10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pileps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10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organic condition related to MR/D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10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R/DD with no organic condi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11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ate Background Information Complet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ys up late at nigh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aps regularly during da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oes out 1+ days a week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ys busy with hobbies/fixed routin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nds most time alone or TV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ves independently indoor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se of tobacco dail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C1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ycle of daily event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stinct food preferenc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ats between meals most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k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se of alcohol/weekl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l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ating pattern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m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n bedclothes much of da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n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kens to toilet most nigh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o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as irregular bowel movement patter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p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howers for bath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q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athing in P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L pattern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s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Daily contact with relatives/friend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t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sually attends church, temple, etc.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u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inds strength in fait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v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aily animal compan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w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volved in group activiti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x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nvolvement pattern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1y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nknown customary routin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om Numb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ast day of MDS observation perio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iginal/corrected copy of for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4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ate of Reentr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4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mitted from (at Reentry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5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arital Statu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6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l Record No.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7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id per die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7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re per die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7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re ancillary part 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7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re ancillary part B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7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AMPUS per die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7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 per die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7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elf or family pays for per die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7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id resident liability or Medicare copa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7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ivate insurance per die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7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per die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9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gal guardia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9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legal oversigh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9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urable power attorney/healt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9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urable power attorney/financial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9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Family member responsibl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9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tient responsible for sel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9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ponsibility/guardian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10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ving will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10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 not resuscit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10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 not hospitaliz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10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gan don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10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psy reques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10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eeding restrict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10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tion restrict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10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treatment restrict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10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vanced directive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1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matos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hort-term memory OK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ong-term memory OK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all current seas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all location of own roo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3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ecall staff names/fac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3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all that he/she in nursing hom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3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all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4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gnitive Skills/Daily Decision Mak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asily distract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5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eriods of altered perception/awarenes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5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pisodes of disorganized speec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5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eriods of restlessnes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5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eriods of letharg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5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ntal function varies during da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6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hange in Cognitive Statu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1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ear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earing aid present/us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earing aid present/not used regularl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2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receptive comm. techniques us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2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ommunication device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ec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riting messag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3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mer. sign language/Braill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3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gns/gestures/sound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3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mmunication boar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3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3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des of expression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4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aking Self Understoo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5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ech Clar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6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ility to Understand Other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7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ange in Communication/Hear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1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s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ide vision problem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ees halos/rings/flashes/curtai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2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sual limitation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3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sual Applianc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egative statemen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epetitive quest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petitive verbalizat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ersistent anger with self/other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elf deprec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xpression of unrealistic fear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ecurrent statements of terrible futu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petitive health complain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petitive anxious complaints/concer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npleasant mood in morn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k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nsomnia/change in sleeping patter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l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ad/pained/worried facial express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m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rying/tearfulnes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n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petitive physical movemen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o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ithdrawal from activities of interes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1p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duced social interac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od Persiste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3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ange in Moo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4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ndering: Frequenc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4a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ndering: Alterab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4b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Verbal abuse: Frequenc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4b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erbal abuse: Alterab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4c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hysical abuse: Frequenc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4c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hysical abuse: Alterab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4d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cially inappropriate: Frequenc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4d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ocially inappropriate: Alterab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4e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st care: Frequenc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4e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st care: Alterab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5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ange in Behavioral Symptom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 ease interacting with other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t ease doing planned/structured activiti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t ease doing self-initiated activiti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1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stablishes own goal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1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ursues involvement in life of fac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1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ccepts invitations to most group activiti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1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itiative/involvement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vert/open conflict with staf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nhappy with roomm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2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nhappy with other residen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2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pen conflict/anger with family/friend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2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sence of contact with family/friend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2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ent loss family/frien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2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es not easily adjust to routine chang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2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nsettled relationship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rong identification with past rol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adness/anger over lost roles/statu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3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erceives daily routine very differe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3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st role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Bed mobility: Self-Perform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a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ed mobility: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b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ansfer: Self-Perform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b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ansfer: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c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lk in room: Self-Perform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G1c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lk in room: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d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lk in corridor: Self-Perform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d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lk in corridor: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e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ocomotion on unit: Self-Perform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e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Locomotion on unit: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f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ocomotion off unit: Self-Perform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f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ocomotion off unit: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g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ressing: Self-Perform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g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ressing: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h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ating: Self-Perform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h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ating: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i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oilet: Self-Perform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i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oilet: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j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ersonal hygiene: Self-Perform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1j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ersonal hygiene: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athing: Self-Perform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athing: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alance while stand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alance while sitt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eck: Range of mo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a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eck: Voluntary moveme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b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m: Range of mo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b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m: Voluntary moveme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c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and: Range of mo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c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Hand: Voluntary moveme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d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g: Range of mo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d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g: Voluntary moveme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e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oot: Range of mo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e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oot: Voluntary moveme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f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: Range of mo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4f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: Voluntary moveme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ane/walker/crutc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5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heeled self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5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person wheel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5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heelchair for primary locomo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5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Modes of locomotion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6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edfast all or most of the tim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6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ed rails for bed mobility/transf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6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fted manuall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6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fted mechanicall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6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ansfer ai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6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des of transfer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7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ask Segment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8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--increased independence capab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8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ff--increased independence capab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8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Resident slow performing tasks/activ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8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rning to evening difference in ADL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8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L rehab potential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9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ange in ADL Func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owel contine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ladder contine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owel elimination pattern regula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stip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2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arrhe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2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ecal impac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2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owel elimination pattern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ny scheduled toileting pla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ladder retraining progra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3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xternal (condom) cathet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3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dwelling cathet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3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termittent cathet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3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Did not use toilet/commode/urinal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3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ds/briefs us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3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nemas/irrig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3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tomy prese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3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ppliances and program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4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ange in Urinary Contine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abetes mellitu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yperthyroidis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ypothyroidis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teriosclerotic heart disease (ASHD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ardiac dysrhythmia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gestive heart failu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ep vein thrombosi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ypertens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ypotens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eripheral vascular diseas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  <w:highlight w:val="yellow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k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cardiovascular diseas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l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rthriti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m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ip fractu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n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issing limb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o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teoporosi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p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thological bone fractu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q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lzheimer's diseas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phasi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s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rebral pals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t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erebrovascular accident (stroke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u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mentia other than Alzheimer'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v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emiplegia/hemiparesi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w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ultiple sclerosi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x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raplegi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y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rkinson's diseas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z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Quadriplegi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eizure disord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b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ansient ischemic attack (TI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c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aumatic brain injur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d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nxiety disord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e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press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f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Manic depressive (bipolar disease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g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chizophreni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h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sthm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i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mphysema/COP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j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atarac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kk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abetic retinopath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ll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laucom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mm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Macular degener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nn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llergi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oo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nemi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pp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anc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qq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nal failu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1r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sease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ntibiotic resistant infec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lostridium difficile (c. diff.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junctiviti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IV infec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neumoni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piratory infec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epticemi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exually transmitted diseas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uberculosi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rinary tract infection in last 30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k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ral hepatiti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l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ound infec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2m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fection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diagnosis 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diagnosis b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3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diagnosis c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3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diagnosis 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3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diagnosis 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eight fluctuation 3+ lbs in 7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ability to lie flat--shortness of breat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hydrated--output exceeds inpu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sufficient fluid in last 3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lus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zziness/vertig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dema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ev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allucinat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ternal bleed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k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urrent lung aspirations in last 90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l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hortness of breat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m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yncope (fainting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n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nsteady gai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o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omit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1p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blem condition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in: Frequenc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in: Intens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ack pai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one pai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3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est pain during usual activiti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3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eadach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3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ip pai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3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cisional pai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3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oint pain (other than hip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3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ft tissue pain (lesion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3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omach pai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3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4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ell in past 30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4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ell in past 31-180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4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ip fracture in last 180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4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fracture in last 180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4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cident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nditions/diseases lead to instab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5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 experiencing acute episode/flare-up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5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nd-stage disease, 6 or fewer months to li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5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bility of condition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ewing proble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wallowing proble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uth pai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1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al problem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eight (inches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eight (pounds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eight los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eight gai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4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mplains about taste of many food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4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gular complaints of hung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4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aves 25%+ food uneaten at most meal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4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tritional problem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renteral IV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5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eeding tub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5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chanically altered die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5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yringe (oral feeding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5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herapeutic die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5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etary supplement between meal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5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late guard, stabilized utensil, etc.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5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n a planned weight change progra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5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tritional approache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6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otal calories (%) received in last 7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6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verage fluid intake (daily) in last 7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bris in mouth before b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as dentures or removable bridg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ome/all natural teeth los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1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roken, loose, or carious teet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1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flamed/bleeding gums, oral abscesses, etc.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1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aily cleaning teeth/dentures or mou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1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al statu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lcers: Stage 1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lcers: Stage 2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lcers: Stage 3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1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lcers: Stage 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essure ulcer highest stag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sis ulcer highest stag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3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istory of resolved ulcer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4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rasions, bruis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4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urns (second or third degree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4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en lesions other than ulcers, rashes, cu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4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ashes--e.g., intertrigo, eczema, etc.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4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kin desensitized to pain or pressu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4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kin tears or cuts (other than surgery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4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urgical wound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4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skin problem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essure relieving device(s) for chai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5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essure relieving device(s) for b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5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urning/repositioning progra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5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trition/hydration interven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5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lcer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5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urgical wound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5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pplication of dressing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5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pplication of ointments/medicat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5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preventative/protective skin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5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kin treatment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6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 has one or more foot problem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6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fection of foot--e.g., cellulitis, etc.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6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en lesions on foo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6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ils/calluses trimmed in last 90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6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eived preventative/protective foot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6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pplication of dressing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6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oot problem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wake in morn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wake in afterno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wake in even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1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wake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verage Time Involved in Activiti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wn roo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ay/activity roo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3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side NH/off uni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3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utside fac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3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tivity setting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ards/other gam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rafts/ar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xercise/spor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usic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ading/writ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iritual/religious activiti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ips/shopp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lking/wheeling outdoor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tching TV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ardening or plan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k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alking or convers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l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elping other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4m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tivity preference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ype of activities involved i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5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xtent of involvement in activiti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1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ber of Medicat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ew Medicat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3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jections (number days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4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ntipsychotic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4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ntianxie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4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ntidepressan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4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ypnotic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4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uretic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emotherap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alysi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V medic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take/outpu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nitoring acute medical condi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tomy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xygen therap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adi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uction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acheostomy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k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ansfusion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l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entilator or respirato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m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lcohol/drug treatment progra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n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lzheimer's/dementia special care uni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o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ice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p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ediatric uni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q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pite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aining in community skill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as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cial treatment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b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peech therapy: # days 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ba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ech therapy: total # minut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bb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ccupational therapy: #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bb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ccupational therapy: total # minut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bc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hysical therapy: #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bc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hysical therapy: total # minutes 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bd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piratory therapy: #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bd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piratory therapy: total # minut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be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sychotherapy:  #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1be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sychotherapy: total # minut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cial behavioral symptom evaluation progra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valuation by licensed MH specialis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2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Group therap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2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-specific changes in environme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2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orientation--e.g., cue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2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tervention programs: None of Abov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rsing rehab: Range of motion (passive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rsing rehab: Range of motion (active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3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rsing rehab: Splint or brace assistanc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3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rsing rehab: Bed mob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3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rsing rehab: Transf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3f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rsing rehab: Walk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3g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rsing rehab: Dressing or groom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3h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rsing rehab: Eating or swallow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3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rsing rehab: Amputation/prosthesis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3j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rsing rehab: Communic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3k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rsing rehab: Oth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4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ull bed rails on all sides of b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4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ther types of side rails us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4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runk restrai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4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mb restrai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4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hair prevents ris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5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ital St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6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mergency Room (ER) Visi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7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hysician Visit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8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hysician Order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9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bnormal Lab Valu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 wishes to return to commun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upport person positive toward discharg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y projected to be of short dur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Q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verall Change in Care Need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rticipate in assessment: Resident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rticipate in assessment: Famil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rticipate in assessment: Significant oth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ate RN Coordinator Signed Assessment as Comple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de for Resident Discharge Disposi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ptional State Discharge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4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ischarge 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ection S.  Supplement--State Specific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1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reation therapy: # of day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1a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creation therapy: Total # minut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dered Therapie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dered therapy: Estimated days until day 15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1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rdered therapy: Estimated minutes until day 15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urthest distance walk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ime walked without sitting dow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2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elf-performance in walking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2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alking support provid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2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arallel bars us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3MDC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re Case Mix Group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3STATE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te Case Mix Group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1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1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1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1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1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1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2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2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2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2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2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2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3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3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3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3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3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3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3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3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3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3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4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4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4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4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4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4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4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4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4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4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5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5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5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5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5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5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5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5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5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5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6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6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6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6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6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6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6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6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6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6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7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7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7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7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7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7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7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7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7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7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8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8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8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8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8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8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8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8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8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8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9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9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9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9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9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9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9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9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09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09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0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0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0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0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0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0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0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0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0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0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1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1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1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1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1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1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1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1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1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1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2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2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2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2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2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2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2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2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2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2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3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3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3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3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3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3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3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3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3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3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4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4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4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4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4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4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4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4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4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4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5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5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5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5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5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5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5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5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5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5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6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6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6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6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6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6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6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6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6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6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7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7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7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7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7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7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7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7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7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7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8R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8--Route of Administration (R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8F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8--Frequency (Freq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8A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8--Amount Administered (AA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8P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8--PRN-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18ND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 18--NDC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lirium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lirium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gnitive loss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gnitive loss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sual function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sual function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4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mmunication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4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ommunication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L function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5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L function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6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rinary incontinence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6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rinary incontinence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7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sychosocial well-being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7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sychosocial well-being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8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od state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8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ood state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9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ehavior symptoms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09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ehavior symptoms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0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tivities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0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ctivities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alls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1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alls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tritional status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tritional status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eeding tubes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eeding tubes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4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hydration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4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hydration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ntal care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5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ental care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6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essure ulcers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6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essure ulcers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7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sychotropic drug use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7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sychotropic drug use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8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hysical restraints: Trigger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A18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hysical restraints: Proceed with car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B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AP Assessment Signature 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B4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AP Care Plan Signature 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1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tional Provider I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2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nfluenza vaccine received in facilit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  <w:highlight w:val="yellow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2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ason influenza vaccine not receiv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sident up to date with PPV status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  <w:highlight w:val="yellow"/>
              </w:rPr>
              <w:t>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eason PPV not received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ILLER1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iller (future use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_AA1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Rec: First nam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_AA1c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Rec: Last nam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_AA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Rec: Gend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_AA3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Rec: Birth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_AA5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Rec: Social security numb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_AA8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Rec: Primary assessment reas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_AA8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Rec: Supplemental assessment reas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_A3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Rec: Assessment reference 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_A4a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Rec: Reentry 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_R4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Rec: Discharge dat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_A3b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or Rec: Original/corrected copy of form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CFA_OTH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CFA Other Required Informat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CR_GP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re Recomputed Case Mix Group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CR_V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re Recomputed Case Mix Vers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CR_CM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re Recomputed Case Mix Index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CD_GP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edicaid Recomputed Case Mix Group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CD_VR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te Medicaid Recomputed Case Mix Version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CD_CMI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te Medicaid Recomputed Case Mix Index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FILLER2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lank Fille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ATA_EN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nd of Data Terminator Code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RG_RTN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arrage Return (ASCII 013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75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N_FD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109" w:hanging="0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ne Feed (ASCII 010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cs="Arial;Arial" w:ascii="Wingdings 2" w:hAnsi="Wingdings 2"/>
                <w:sz w:val="20"/>
                <w:szCs w:val="20"/>
              </w:rPr>
              <w:t>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 2" w:hAnsi="Wingdings 2" w:eastAsia="Arial Unicode MS;Arial" w:cs="Arial;Arial"/>
                <w:sz w:val="20"/>
                <w:szCs w:val="20"/>
              </w:rPr>
            </w:pPr>
            <w:r>
              <w:rPr>
                <w:rFonts w:eastAsia="Arial Unicode MS;Arial" w:cs="Arial;Arial" w:ascii="Wingdings 2" w:hAnsi="Wingdings 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eastAsia="Arial Unicode MS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864" w:footer="72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;Times New Roman" w:hAnsi="Times New Roman;Times New Roman" w:cs="Times New Roman;Times New Roman"/>
        <w:szCs w:val="40"/>
      </w:rPr>
    </w:pPr>
    <w:r>
      <w:rPr>
        <w:rFonts w:cs="Times New Roman;Times New Roman" w:ascii="Times New Roman;Times New Roman" w:hAnsi="Times New Roman;Times New Roman"/>
        <w:szCs w:val="40"/>
      </w:rPr>
    </w:r>
  </w:p>
  <w:p>
    <w:pPr>
      <w:pStyle w:val="Normal"/>
      <w:tabs>
        <w:tab w:val="clear" w:pos="720"/>
        <w:tab w:val="right" w:pos="9360" w:leader="none"/>
      </w:tabs>
      <w:jc w:val="both"/>
      <w:rPr/>
    </w:pPr>
    <w:r>
      <w:rPr>
        <w:rFonts w:cs="Arial;Arial" w:ascii="Arial;Arial" w:hAnsi="Arial;Arial"/>
        <w:b/>
        <w:bCs w:val="false"/>
        <w:sz w:val="20"/>
        <w:szCs w:val="22"/>
      </w:rPr>
      <w:t>Revised—March 2006, November 2005, June 2005</w:t>
      <w:tab/>
      <w:t>Page I-</w:t>
    </w:r>
    <w:r>
      <w:rPr>
        <w:rFonts w:cs="Arial;Arial" w:ascii="Arial;Arial" w:hAnsi="Arial;Arial"/>
        <w:b/>
        <w:bCs w:val="false"/>
        <w:sz w:val="20"/>
        <w:szCs w:val="22"/>
      </w:rPr>
      <w:fldChar w:fldCharType="begin"/>
    </w:r>
    <w:r>
      <w:rPr>
        <w:sz w:val="20"/>
        <w:b/>
        <w:szCs w:val="22"/>
        <w:bCs w:val="false"/>
        <w:rFonts w:cs="Arial;Arial" w:ascii="Arial;Arial" w:hAnsi="Arial;Arial"/>
      </w:rPr>
      <w:instrText xml:space="preserve"> PAGE </w:instrText>
    </w:r>
    <w:r>
      <w:rPr>
        <w:sz w:val="20"/>
        <w:b/>
        <w:szCs w:val="22"/>
        <w:bCs w:val="false"/>
        <w:rFonts w:cs="Arial;Arial" w:ascii="Arial;Arial" w:hAnsi="Arial;Arial"/>
      </w:rPr>
      <w:fldChar w:fldCharType="separate"/>
    </w:r>
    <w:r>
      <w:rPr>
        <w:sz w:val="20"/>
        <w:b/>
        <w:szCs w:val="22"/>
        <w:bCs w:val="false"/>
        <w:rFonts w:cs="Arial;Arial" w:ascii="Arial;Arial" w:hAnsi="Arial;Arial"/>
      </w:rPr>
      <w:t>23</w:t>
    </w:r>
    <w:r>
      <w:rPr>
        <w:sz w:val="20"/>
        <w:b/>
        <w:szCs w:val="22"/>
        <w:bCs w:val="false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CMS’s RAI Version 2.0 Manual</w:t>
    </w:r>
    <w:r>
      <w:rPr>
        <w:b w:val="false"/>
        <w:bCs/>
      </w:rPr>
      <w:tab/>
    </w:r>
    <w:r>
      <w:rPr/>
      <w:t>Appendix I</w:t>
    </w:r>
  </w:p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;Times New Roman" w:hAnsi="Times New Roman;Times New Roman" w:cs="Times New Roman;Times New Roman"/>
        <w:szCs w:val="22"/>
      </w:rPr>
    </w:pPr>
    <w:r>
      <w:rPr>
        <w:rFonts w:cs="Times New Roman;Times New Roman" w:ascii="Times New Roman;Times New Roman" w:hAnsi="Times New Roman;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kern w:val="2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outlineLvl w:val="0"/>
    </w:pPr>
    <w:rPr>
      <w:b/>
      <w:bCs w:val="false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2160" w:hanging="360"/>
      <w:jc w:val="center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  <w:outlineLvl w:val="2"/>
    </w:pPr>
    <w:rPr>
      <w:rFonts w:ascii="Times New Roman;Times New Roman" w:hAnsi="Times New Roman;Times New Roman" w:cs="Times New Roman;Times New Roman"/>
      <w:b/>
      <w:bCs w:val="false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;Arial" w:hAnsi="Arial;Arial" w:cs="Arial;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;Times New Roman" w:hAnsi="Times New Roman;Times New Roman" w:cs="Times New Roman;Times New Roman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60" w:leader="none"/>
      </w:tabs>
      <w:jc w:val="both"/>
      <w:outlineLvl w:val="7"/>
    </w:pPr>
    <w:rPr>
      <w:rFonts w:ascii="Arial;Arial" w:hAnsi="Arial;Arial" w:cs="Arial;Arial"/>
      <w:b/>
      <w:bCs w:val="false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8"/>
    </w:pPr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Times" w:hAnsi="Times" w:cs="Times"/>
      <w:sz w:val="20"/>
      <w:szCs w:val="20"/>
    </w:rPr>
  </w:style>
  <w:style w:type="character" w:styleId="Subheading">
    <w:name w:val="Subheading"/>
    <w:qFormat/>
    <w:rPr>
      <w:rFonts w:ascii="Univers;Arial" w:hAnsi="Univers;Arial" w:cs="Univers;Arial"/>
      <w:b/>
      <w:bCs/>
      <w:sz w:val="28"/>
      <w:szCs w:val="28"/>
    </w:rPr>
  </w:style>
  <w:style w:type="character" w:styleId="Coding">
    <w:name w:val="Coding"/>
    <w:qFormat/>
    <w:rPr>
      <w:rFonts w:ascii="Univers;Arial" w:hAnsi="Univers;Arial" w:cs="Univers;Arial"/>
      <w:b/>
      <w:bCs/>
      <w:i/>
      <w:i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 w:val="false"/>
      <w:sz w:val="36"/>
    </w:rPr>
  </w:style>
  <w:style w:type="paragraph" w:styleId="TextBody">
    <w:name w:val="Body Tex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</w:pPr>
    <w:rPr>
      <w:rFonts w:ascii="Times New Roman;Times New Roman" w:hAnsi="Times New Roman;Times New Roman" w:cs="Times New Roman;Times New Roman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</w:tabs>
      <w:jc w:val="both"/>
    </w:pPr>
    <w:rPr>
      <w:b/>
      <w:bCs w:val="false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left" w:pos="9000" w:leader="none"/>
      </w:tabs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_"/>
    <w:basedOn w:val="Normal"/>
    <w:qFormat/>
    <w:pPr>
      <w:ind w:left="402" w:hanging="402"/>
    </w:pPr>
    <w:rPr/>
  </w:style>
  <w:style w:type="paragraph" w:styleId="ChaptHead">
    <w:name w:val="Chapt_Head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eastAsia="Arial Unicode MS;Arial" w:cs="Arial Unicode MS;Arial"/>
      <w:color w:val="000000"/>
      <w:szCs w:val="20"/>
    </w:rPr>
  </w:style>
  <w:style w:type="paragraph" w:styleId="TextBodyIndent">
    <w:name w:val="Body Text Inden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540" w:hanging="540"/>
      <w:jc w:val="both"/>
    </w:pPr>
    <w:rPr>
      <w:rFonts w:ascii="Arial;Arial" w:hAnsi="Arial;Arial" w:cs="Arial;Arial"/>
      <w:kern w:val="2"/>
    </w:rPr>
  </w:style>
  <w:style w:type="paragraph" w:styleId="BodyTextIndent2">
    <w:name w:val="Body Text Inden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1800" w:hanging="1800"/>
      <w:jc w:val="both"/>
    </w:pPr>
    <w:rPr>
      <w:rFonts w:ascii="Times New Roman;Times New Roman" w:hAnsi="Times New Roman;Times New Roman" w:cs="Times New Roman;Times New Roman"/>
      <w:kern w:val="2"/>
      <w:sz w:val="24"/>
    </w:rPr>
  </w:style>
  <w:style w:type="paragraph" w:styleId="BodyTextIndent3">
    <w:name w:val="Body Text Indent 3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true"/>
      <w:ind w:left="1320" w:hanging="240"/>
      <w:jc w:val="both"/>
    </w:pPr>
    <w:rPr>
      <w:rFonts w:ascii="Times New Roman;Times New Roman" w:hAnsi="Times New Roman;Times New Roman" w:cs="Times New Roman;Times New Roman"/>
      <w:kern w:val="2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;Times New Roman" w:hAnsi="Times New Roman;Times New Roman" w:cs="Times New Roman;Times New Roman"/>
      <w:szCs w:val="20"/>
    </w:rPr>
  </w:style>
  <w:style w:type="paragraph" w:styleId="BodyText2">
    <w:name w:val="Body Tex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36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20" w:leader="none"/>
        <w:tab w:val="left" w:pos="5400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</w:tabs>
      <w:autoSpaceDE w:val="true"/>
      <w:jc w:val="both"/>
    </w:pPr>
    <w:rPr>
      <w:rFonts w:ascii="Univers;Arial" w:hAnsi="Univers;Arial" w:cs="Univers;Arial"/>
      <w:b/>
      <w:bCs w:val="false"/>
      <w:kern w:val="2"/>
      <w:sz w:val="40"/>
      <w:szCs w:val="40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autoSpaceDE w:val="true"/>
      <w:spacing w:lineRule="auto" w:line="192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;Times New Roman" w:hAnsi="Times New Roman;Times New Roman" w:cs="Times New Roman;Times New Roman"/>
      <w:i/>
      <w:sz w:val="28"/>
      <w:szCs w:val="20"/>
    </w:rPr>
  </w:style>
  <w:style w:type="paragraph" w:styleId="Sender">
    <w:name w:val="Envelope Return"/>
    <w:basedOn w:val="Normal"/>
    <w:pPr>
      <w:widowControl/>
      <w:autoSpaceDE w:val="true"/>
    </w:pPr>
    <w:rPr>
      <w:sz w:val="24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270" w:leader="none"/>
        <w:tab w:val="left" w:pos="540" w:leader="none"/>
      </w:tabs>
      <w:ind w:left="360" w:hanging="0"/>
    </w:pPr>
    <w:rPr>
      <w:kern w:val="0"/>
      <w:sz w:val="22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bCs w:val="false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bCs w:val="false"/>
      <w:kern w:val="0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bCs w:val="false"/>
      <w:kern w:val="0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bCs w:val="false"/>
      <w:kern w:val="0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bCs w:val="false"/>
      <w:kern w:val="0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bCs w:val="false"/>
      <w:kern w:val="0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bCs w:val="false"/>
      <w:kern w:val="0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bCs w:val="false"/>
      <w:kern w:val="0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bCs w:val="false"/>
      <w:kern w:val="0"/>
      <w:szCs w:val="24"/>
    </w:rPr>
  </w:style>
  <w:style w:type="paragraph" w:styleId="Achievement2">
    <w:name w:val="Achievement2"/>
    <w:basedOn w:val="Normal"/>
    <w:qFormat/>
    <w:pPr>
      <w:widowControl/>
      <w:autoSpaceDE w:val="true"/>
      <w:spacing w:lineRule="atLeast" w:line="220"/>
      <w:ind w:right="-14" w:hanging="0"/>
    </w:pPr>
    <w:rPr>
      <w:bCs w:val="false"/>
      <w:spacing w:val="-5"/>
      <w:kern w:val="0"/>
      <w:szCs w:val="20"/>
    </w:rPr>
  </w:style>
  <w:style w:type="paragraph" w:styleId="BlockQuotation">
    <w:name w:val="Block Quotation"/>
    <w:basedOn w:val="Normal"/>
    <w:next w:val="TextBody"/>
    <w:qFormat/>
    <w:pPr>
      <w:widowControl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EBEBEB" w:val="clear"/>
      <w:autoSpaceDE w:val="true"/>
      <w:spacing w:before="0" w:after="240"/>
      <w:ind w:left="605" w:right="605" w:hanging="0"/>
      <w:jc w:val="both"/>
    </w:pPr>
    <w:rPr>
      <w:bCs w:val="false"/>
      <w:spacing w:val="-5"/>
      <w:kern w:val="0"/>
      <w:szCs w:val="20"/>
    </w:rPr>
  </w:style>
  <w:style w:type="paragraph" w:styleId="SectionLabel">
    <w:name w:val="Section Label"/>
    <w:basedOn w:val="Normal"/>
    <w:next w:val="Normal"/>
    <w:qFormat/>
    <w:pPr>
      <w:widowControl/>
      <w:autoSpaceDE w:val="true"/>
      <w:spacing w:lineRule="atLeast" w:line="480" w:before="0" w:after="360"/>
    </w:pPr>
    <w:rPr>
      <w:rFonts w:ascii="Arial Black" w:hAnsi="Arial Black" w:cs="Arial Black"/>
      <w:bCs w:val="false"/>
      <w:color w:val="000000"/>
      <w:spacing w:val="-35"/>
      <w:kern w:val="0"/>
      <w:sz w:val="48"/>
      <w:szCs w:val="20"/>
    </w:rPr>
  </w:style>
  <w:style w:type="paragraph" w:styleId="Level1">
    <w:name w:val="Level 1"/>
    <w:basedOn w:val="Normal"/>
    <w:qFormat/>
    <w:pPr>
      <w:ind w:left="360" w:hanging="360"/>
    </w:pPr>
    <w:rPr>
      <w:bCs w:val="false"/>
      <w:kern w:val="0"/>
      <w:sz w:val="20"/>
      <w:szCs w:val="24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32" w:leader="none"/>
      </w:tabs>
      <w:autoSpaceDE w:val="true"/>
      <w:ind w:left="432" w:right="172" w:hanging="432"/>
    </w:pPr>
    <w:rPr>
      <w:rFonts w:ascii="Arial;Arial" w:hAnsi="Arial;Arial" w:cs="Arial;Arial"/>
      <w:bCs w:val="false"/>
      <w:kern w:val="0"/>
      <w:sz w:val="2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rFonts w:ascii="Wingdings 2" w:hAnsi="Wingdings 2" w:eastAsia="Arial Unicode MS;Arial" w:cs="Arial Unicode MS;Arial"/>
      <w:bCs w:val="false"/>
      <w:kern w:val="0"/>
      <w:szCs w:val="24"/>
    </w:rPr>
  </w:style>
  <w:style w:type="paragraph" w:styleId="Xl26">
    <w:name w:val="xl26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rFonts w:ascii="Wingdings 2" w:hAnsi="Wingdings 2" w:eastAsia="Arial Unicode MS;Arial" w:cs="Arial Unicode MS;Arial"/>
      <w:bCs w:val="false"/>
      <w:kern w:val="0"/>
      <w:szCs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;Arial" w:hAnsi="Arial;Arial" w:eastAsia="Arial Unicode MS;Arial" w:cs="Arial;Arial"/>
      <w:b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;Arial" w:hAnsi="Arial;Arial" w:eastAsia="Arial Unicode MS;Arial" w:cs="Arial;Arial"/>
      <w:b/>
      <w:kern w:val="0"/>
      <w:szCs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Arial;Arial" w:hAnsi="Arial;Arial" w:eastAsia="Arial Unicode MS;Arial" w:cs="Arial;Arial"/>
      <w:b/>
      <w:kern w:val="0"/>
      <w:szCs w:val="24"/>
    </w:rPr>
  </w:style>
  <w:style w:type="paragraph" w:styleId="Xl30">
    <w:name w:val="xl3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;Arial" w:hAnsi="Arial;Arial" w:eastAsia="Arial Unicode MS;Arial" w:cs="Arial;Arial"/>
      <w:b/>
      <w:kern w:val="0"/>
      <w:szCs w:val="24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 Unicode MS;Arial" w:hAnsi="Arial Unicode MS;Arial" w:eastAsia="Arial Unicode MS;Arial" w:cs="Arial Unicode MS;Arial"/>
      <w:bCs w:val="false"/>
      <w:kern w:val="0"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Wingdings 2" w:hAnsi="Wingdings 2" w:eastAsia="Arial Unicode MS;Arial" w:cs="Arial Unicode MS;Arial"/>
      <w:bCs w:val="false"/>
      <w:kern w:val="0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Wingdings 2" w:hAnsi="Wingdings 2" w:eastAsia="Arial Unicode MS;Arial" w:cs="Arial Unicode MS;Arial"/>
      <w:bCs w:val="false"/>
      <w:kern w:val="0"/>
      <w:szCs w:val="24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Wingdings 2" w:hAnsi="Wingdings 2" w:eastAsia="Arial Unicode MS;Arial" w:cs="Arial Unicode MS;Arial"/>
      <w:bCs w:val="false"/>
      <w:kern w:val="0"/>
      <w:szCs w:val="24"/>
    </w:rPr>
  </w:style>
  <w:style w:type="paragraph" w:styleId="Xl35">
    <w:name w:val="xl35"/>
    <w:basedOn w:val="Normal"/>
    <w:qFormat/>
    <w:pPr>
      <w:widowControl/>
      <w:autoSpaceDE w:val="true"/>
      <w:spacing w:before="100" w:after="100"/>
      <w:jc w:val="center"/>
    </w:pPr>
    <w:rPr>
      <w:rFonts w:ascii="Arial;Arial" w:hAnsi="Arial;Arial" w:eastAsia="Arial Unicode MS;Arial" w:cs="Arial;Arial"/>
      <w:b/>
      <w:kern w:val="0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rFonts w:ascii="Arial Unicode MS;Arial" w:hAnsi="Arial Unicode MS;Arial" w:eastAsia="Arial Unicode MS;Arial" w:cs="Arial Unicode MS;Arial"/>
      <w:bCs w:val="false"/>
      <w:kern w:val="0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</w:pPr>
    <w:rPr>
      <w:rFonts w:ascii="Arial Unicode MS;Arial" w:hAnsi="Arial Unicode MS;Arial" w:eastAsia="Arial Unicode MS;Arial" w:cs="Arial Unicode MS;Arial"/>
      <w:bCs w:val="false"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 Unicode MS;Arial" w:hAnsi="Arial Unicode MS;Arial" w:eastAsia="Arial Unicode MS;Arial" w:cs="Arial Unicode MS;Arial"/>
      <w:bCs w:val="false"/>
      <w:kern w:val="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</w:pBdr>
      <w:autoSpaceDE w:val="true"/>
      <w:spacing w:before="100" w:after="100"/>
    </w:pPr>
    <w:rPr>
      <w:rFonts w:ascii="Arial Unicode MS;Arial" w:hAnsi="Arial Unicode MS;Arial" w:eastAsia="Arial Unicode MS;Arial" w:cs="Arial Unicode MS;Arial"/>
      <w:bCs w:val="false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;Arial" w:hAnsi="Arial;Arial" w:eastAsia="Arial Unicode MS;Arial" w:cs="Arial;Arial"/>
      <w:b/>
      <w:kern w:val="0"/>
      <w:szCs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 Unicode MS;Arial" w:hAnsi="Arial Unicode MS;Arial" w:eastAsia="Arial Unicode MS;Arial" w:cs="Arial Unicode MS;Arial"/>
      <w:bCs w:val="false"/>
      <w:kern w:val="0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Arial;Arial" w:hAnsi="Arial;Arial" w:eastAsia="Arial Unicode MS;Arial" w:cs="Arial;Arial"/>
      <w:b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rFonts w:ascii="Arial;Arial" w:hAnsi="Arial;Arial" w:eastAsia="Arial Unicode MS;Arial" w:cs="Arial;Arial"/>
      <w:b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Arial;Arial" w:hAnsi="Arial;Arial" w:eastAsia="Arial Unicode MS;Arial" w:cs="Arial;Arial"/>
      <w:b/>
      <w:kern w:val="0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rFonts w:ascii="Arial;Arial" w:hAnsi="Arial;Arial" w:eastAsia="Arial Unicode MS;Arial" w:cs="Arial;Arial"/>
      <w:b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;Arial" w:hAnsi="Arial;Arial" w:eastAsia="Arial Unicode MS;Arial" w:cs="Arial;Arial"/>
      <w:b/>
      <w:kern w:val="0"/>
      <w:szCs w:val="24"/>
    </w:rPr>
  </w:style>
  <w:style w:type="paragraph" w:styleId="Xl47">
    <w:name w:val="xl47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rFonts w:ascii="Arial;Arial" w:hAnsi="Arial;Arial" w:eastAsia="Arial Unicode MS;Arial" w:cs="Arial;Arial"/>
      <w:b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6:58:00Z</dcterms:created>
  <dc:creator>Administrator</dc:creator>
  <dc:description/>
  <cp:keywords/>
  <dc:language>en-US</dc:language>
  <cp:lastModifiedBy>HurdD</cp:lastModifiedBy>
  <cp:lastPrinted>2005-10-25T07:45:00Z</cp:lastPrinted>
  <dcterms:modified xsi:type="dcterms:W3CDTF">2008-07-25T16:58:00Z</dcterms:modified>
  <cp:revision>2</cp:revision>
  <dc:subject/>
  <dc:title>LONG TERM CARE FAC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7716072</vt:r8>
  </property>
  <property fmtid="{D5CDD505-2E9C-101B-9397-08002B2CF9AE}" pid="3" name="_AuthorEmail">
    <vt:lpwstr>Diane.Stern@cms.hhs.gov</vt:lpwstr>
  </property>
  <property fmtid="{D5CDD505-2E9C-101B-9397-08002B2CF9AE}" pid="4" name="_AuthorEmailDisplayName">
    <vt:lpwstr>Stern, Diane C. (CMS/OCSQ)</vt:lpwstr>
  </property>
  <property fmtid="{D5CDD505-2E9C-101B-9397-08002B2CF9AE}" pid="5" name="_EmailSubject">
    <vt:lpwstr>November 2005 RAI Manual  Revisions --See Attached Documents </vt:lpwstr>
  </property>
  <property fmtid="{D5CDD505-2E9C-101B-9397-08002B2CF9AE}" pid="6" name="_NewReviewCycle">
    <vt:lpwstr/>
  </property>
  <property fmtid="{D5CDD505-2E9C-101B-9397-08002B2CF9AE}" pid="7" name="_PreviousAdHocReviewCycleID">
    <vt:r8>1334589409</vt:r8>
  </property>
  <property fmtid="{D5CDD505-2E9C-101B-9397-08002B2CF9AE}" pid="8" name="_ReviewingToolsShownOnce">
    <vt:lpwstr/>
  </property>
</Properties>
</file>