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820"/>
        <w:gridCol w:w="1440"/>
        <w:gridCol w:w="1220"/>
        <w:gridCol w:w="1280"/>
        <w:gridCol w:w="880"/>
        <w:gridCol w:w="700"/>
        <w:gridCol w:w="735"/>
        <w:gridCol w:w="1120"/>
        <w:gridCol w:w="1120"/>
        <w:gridCol w:w="1120"/>
        <w:gridCol w:w="1120"/>
      </w:tblGrid>
      <w:tr>
        <w:trPr>
          <w:trHeight w:val="435" w:hRule="atLeast"/>
        </w:trPr>
        <w:tc>
          <w:tcPr>
            <w:tcW w:w="9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Candidate Communities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Zip code Listing</w:t>
            </w:r>
          </w:p>
        </w:tc>
      </w:tr>
      <w:tr>
        <w:trPr>
          <w:trHeight w:val="72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Community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Hospital Cit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Readmissions for 2009 Discharges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Eligible Beneficiaries for 20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Readmissions per 1000 Beneficiaries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Overlap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# of Acute Care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# of Critical Acces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OH_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OH_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OH_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OH_04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OH_01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YOUNGSTOWN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,744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5,398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7.518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5.56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40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500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2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402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YOUNGSTOWN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40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504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21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410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YOUNGSTOWN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40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504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22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417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YOUNGSTOWN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42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505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22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41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42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506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22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430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OH_02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DAYTON 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,263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04,180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0.117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2.47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42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506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23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444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DAYTON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43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506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23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446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DAYTON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43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530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26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450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DAYTON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44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530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26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470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FRANKLIN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44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531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26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473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KETTERING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44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531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27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481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IAMISBURG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45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532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28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483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XENIA 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45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532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30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48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47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532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30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485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OH_03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AKRON  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,974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6,412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0.446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8.94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50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532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3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AKRON 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5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533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30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AKRON 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50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533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30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BARBERTON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50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534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30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CUYAHOGA FALLS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50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534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30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50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534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30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OH_04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WARREN 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,591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0,772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6.595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0.51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50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537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31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WARREN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51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537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31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51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538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31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51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538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31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51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538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31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51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538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31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55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538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32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540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32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54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32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540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33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540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61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540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64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540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68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540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540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541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541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541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541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541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541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541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542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542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542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542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542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543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543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543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543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543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543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544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544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545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545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21:20:00Z</dcterms:created>
  <dc:creator>SDPS</dc:creator>
  <dc:description/>
  <cp:keywords/>
  <dc:language>en-US</dc:language>
  <cp:lastModifiedBy>SDPS</cp:lastModifiedBy>
  <cp:lastPrinted>2011-04-15T15:17:00Z</cp:lastPrinted>
  <dcterms:modified xsi:type="dcterms:W3CDTF">2011-04-15T21:20:00Z</dcterms:modified>
  <cp:revision>2</cp:revision>
  <dc:subject/>
  <dc:title/>
</cp:coreProperties>
</file>