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0"/>
        <w:gridCol w:w="1400"/>
        <w:gridCol w:w="1175"/>
        <w:gridCol w:w="1238"/>
        <w:gridCol w:w="808"/>
        <w:gridCol w:w="700"/>
        <w:gridCol w:w="735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435" w:hRule="atLeast"/>
        </w:trPr>
        <w:tc>
          <w:tcPr>
            <w:tcW w:w="8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60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IN_08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ROWN POINT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513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,169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4.59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7.7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4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4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3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ROWN POINT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4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4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ROWN POINT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46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ARY   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9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BART 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1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1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9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LPARAISO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4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1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1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8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92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53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92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RAZIL  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819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,516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7.71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0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2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5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1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0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LINTON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3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2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5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912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1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ULLIVAN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5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6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ERRE HAUTE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6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3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0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2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ERRE HAUTE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7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2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35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8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2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EFFERSONVILLE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51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,114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98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3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8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3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3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1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2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 ALBANY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9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3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2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 ALBANY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9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2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EM   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39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4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2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4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2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4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NDERSON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40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,086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712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4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4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2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NDERSON 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4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4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66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3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4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5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OONVILLE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7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,053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.617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2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5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6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5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VANSVILLE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5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6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1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5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VANSVILLE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6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1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5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0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6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6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1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5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6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 PORTE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,252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.19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3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641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6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6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1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6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6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CHIGAN CITY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4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66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6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1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6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7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7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7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6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FAYETTE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007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,061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.181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1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7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17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2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7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6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FAYETTE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79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72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7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7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FAYETTE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8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1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7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NTICELLO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88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2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80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28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2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8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7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IN_0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ASPER         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41</w:t>
            </w:r>
          </w:p>
        </w:tc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,715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8.113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1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423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2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9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8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NCENNES 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441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44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995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8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SHINGTON     </w:t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442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86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8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2477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9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9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9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7598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36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36:00Z</dcterms:modified>
  <cp:revision>2</cp:revision>
  <dc:subject/>
  <dc:title/>
</cp:coreProperties>
</file>