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A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A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A_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A_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A_05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A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IG HARBOR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66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7,02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7.52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0.4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93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KEWOOD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93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0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UYALLUP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93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0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ACOMA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93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0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ACOMA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93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1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93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1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A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ANCOUVER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39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9,65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.98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1.3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93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1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ANCOUVER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93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4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93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4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A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ENNEWICK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3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3,95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8.86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8.2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93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4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ASCO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93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5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ICHLAND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93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5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6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A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UNNYSIDE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14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6,961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.43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6.9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6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OPPENISH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7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YAKIMA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7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YAKIMA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8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8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8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A_05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CCLEARY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16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4,01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4.30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7.6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7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8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9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9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LYMPIA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8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93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9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LYMPIA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8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93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LYMPIA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8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68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HELTO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8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9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9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39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9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49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85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02:00Z</dcterms:created>
  <dc:creator>SDPS</dc:creator>
  <dc:description/>
  <cp:keywords/>
  <dc:language>en-US</dc:language>
  <cp:lastModifiedBy>SDPS</cp:lastModifiedBy>
  <dcterms:modified xsi:type="dcterms:W3CDTF">2011-04-15T21:02:00Z</dcterms:modified>
  <cp:revision>2</cp:revision>
  <dc:subject/>
  <dc:title/>
</cp:coreProperties>
</file>