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000"/>
        <w:gridCol w:w="1000"/>
        <w:gridCol w:w="1000"/>
        <w:gridCol w:w="1000"/>
        <w:gridCol w:w="100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D_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D_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D_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D_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MD_05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D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HEVERLY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,83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,56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8.93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9.75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0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53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0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994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LINTO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0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54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0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994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0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FORT WASHINGTON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1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56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0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997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1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NHAM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2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21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0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0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1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AKOMA PARK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0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50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0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0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1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1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52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1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1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1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D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UMBERLAND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59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8,22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7.72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9.55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1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52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1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1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2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UMBERLAND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2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53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1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1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2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2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53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1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1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2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D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 PLATA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77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4,87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9.59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4.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2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53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1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2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2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EONARDTOWN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3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53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1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2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2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PRINCE FREDERIC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3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54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2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2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2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4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55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2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2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2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D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ERLIN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46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5,19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9.91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6.4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4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55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2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2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2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RISFIELD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4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56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2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3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3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ALISBURY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4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76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2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3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3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4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543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2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3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3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D_05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HESTERTOWN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08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8,45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3.39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4.76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4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71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2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4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3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ASTON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4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72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3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4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3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4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7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3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4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3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6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75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3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4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4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6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76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3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4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7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676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3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5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4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7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3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5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4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7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4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5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4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8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4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6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4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8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4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6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5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8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5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6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5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8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5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6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5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8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5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6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5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90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5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7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5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91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5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7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5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5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7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5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6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7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6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6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30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6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6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30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6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7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33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6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7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33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6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7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35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6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7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39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6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7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1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6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7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1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7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8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4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7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8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4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7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8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8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7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87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7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8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7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8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7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9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67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9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3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9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186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695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1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3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36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54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758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32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32:00Z</dcterms:modified>
  <cp:revision>2</cp:revision>
  <dc:subject/>
  <dc:title/>
</cp:coreProperties>
</file>