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ISSIMMEE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,58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8,02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.9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.9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COEE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LAND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LAND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INT CLOUD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INESVILLE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47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,25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5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0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INESVILL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 BUTLER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 CIT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 CIT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IVE OAK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ARKE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LLIS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RTOW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11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,81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43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4.6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VENPORT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 WALES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LAND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TER HAVEN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ANDON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,09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0,81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40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.7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UN CITY CENTER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MP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MP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MP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MP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MP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MP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AINT PETERSBUR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45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,96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58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5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AINT PETERSBUR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AINT PETERSBUR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AINT PETERSBUR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AINT PETERSBUR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SAINT PETERSBUR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6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COA BEACH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55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,17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3.68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.2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LBOURNE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LBOURNE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KLEDGE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7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LTO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98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67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8.98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7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NSACOLA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NSACOLA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NSACOLA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8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ORT PIERCE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32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,24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.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8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PORT SAINT LUCI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UART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09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EBRING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62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6,73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0.92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7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EBRING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UCHULA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10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OOKSVILLE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99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,69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59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2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OOKSVILL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1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UPITER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68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,15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6.9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7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PALM BEACH GAR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WEST PALM BEACH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WEST PALM BEACH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WEST PALM BEACH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1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CHARLOTTE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4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,62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3.72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6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 CHARLOTTE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UNTA GORDA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1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LAND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91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,55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79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6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ANGE CITY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NFORD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1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ESBURG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,29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0,66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.85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.5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CAL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CAL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VARES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HE VILLAGE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1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DISON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6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,44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.31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.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LLAHASSE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LLAHASSE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L_16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TLANTIS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24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2,39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6.75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4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OYNTON BEACH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LRAY BEACH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XAHATCHE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ELLINGT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435" w:hRule="atLeast"/>
        </w:trPr>
        <w:tc>
          <w:tcPr>
            <w:tcW w:w="7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  <w:tc>
          <w:tcPr>
            <w:tcW w:w="45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FL_16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5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3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4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2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2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4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5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0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5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9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5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5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5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6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4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4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5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7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7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5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2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19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2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5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4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5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7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3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3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5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5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7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8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7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3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3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5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1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2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5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7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8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7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3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4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2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4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5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26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6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7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4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6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2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5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3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8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9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1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28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6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4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6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3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5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2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8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9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5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28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7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8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46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6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5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3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6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8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6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28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7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0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2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49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6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6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6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1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7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8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7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2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2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6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7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7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3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7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1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3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7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8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7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3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2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6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8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8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4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7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6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7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8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3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2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6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9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7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8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4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58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8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5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3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6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9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9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4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7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78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4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657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9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6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3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67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09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7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9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3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7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5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5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8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9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7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7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5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9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5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99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8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3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8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9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5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78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4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48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6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9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95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4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6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9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0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58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4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8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8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3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5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9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3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5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1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89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35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1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1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1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2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1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2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2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7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3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4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8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4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8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4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8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1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8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2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5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4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5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2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6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2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3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6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6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6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2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6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8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9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3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8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83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9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9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269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36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3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4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4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63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4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5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5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6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6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3477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3:00Z</dcterms:created>
  <dc:creator>SDPS</dc:creator>
  <dc:description/>
  <cp:keywords/>
  <dc:language>en-US</dc:language>
  <cp:lastModifiedBy>CMS</cp:lastModifiedBy>
  <dcterms:modified xsi:type="dcterms:W3CDTF">2011-04-29T17:43:00Z</dcterms:modified>
  <cp:revision>2</cp:revision>
  <dc:subject/>
  <dc:title/>
</cp:coreProperties>
</file>