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CHAPTER 2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EREST EXPENS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General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le.</w:t>
        <w:tab/>
        <w:t xml:space="preserve">    200 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tions.</w:t>
        <w:tab/>
        <w:t xml:space="preserve">    202 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t.</w:t>
        <w:tab/>
        <w:t xml:space="preserve">    202.1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ccesary.</w:t>
        <w:tab/>
        <w:t xml:space="preserve">    202.2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>Proper.</w:t>
        <w:tab/>
        <w:t xml:space="preserve">    202.3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>Prepaid Interest.</w:t>
        <w:tab/>
        <w:t xml:space="preserve">    202.4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>Finance Charges.</w:t>
        <w:tab/>
        <w:t xml:space="preserve">    202.5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>Pooling of Funds for Investment Purposes.</w:t>
        <w:tab/>
        <w:t xml:space="preserve">    202.6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Interest on Loans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t on Loans in Excess of Asset Value,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Acquisition After July 1970.</w:t>
        <w:tab/>
        <w:t xml:space="preserve">    203 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Interest on Mortgages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gage Interest.</w:t>
        <w:tab/>
        <w:t xml:space="preserve">    204 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t During Period of Construction.</w:t>
        <w:tab/>
        <w:t xml:space="preserve">    206 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t on Loans; Allocation.</w:t>
        <w:tab/>
        <w:t xml:space="preserve">    208 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Favorable Financing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currence of Debt at an Interest Rate Less Than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evailing Interest Rate.</w:t>
        <w:tab/>
        <w:t xml:space="preserve">    209 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Interest on Notes and Bonds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t on Notes.</w:t>
        <w:tab/>
        <w:t xml:space="preserve">    210  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t on Bonds.</w:t>
        <w:tab/>
        <w:t xml:space="preserve">    212   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Bond Discount and Expenses.</w:t>
        <w:tab/>
        <w:t xml:space="preserve">    212.1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Bond Discount and Expenses Treated Separately.</w:t>
        <w:tab/>
        <w:t xml:space="preserve">    212.2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t on Zero Coupon Bonds.</w:t>
        <w:tab/>
        <w:t xml:space="preserve">    213   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Effective Interest Method.</w:t>
        <w:tab/>
        <w:t xml:space="preserve">    213.1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Bond Premium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d Premium.</w:t>
        <w:tab/>
        <w:t xml:space="preserve">    214   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Bond Premium Recorded Separately.</w:t>
        <w:tab/>
        <w:t xml:space="preserve">    214.1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ebt Cancellation Costs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all of Debt Before Maturity.</w:t>
        <w:tab/>
        <w:t xml:space="preserve">    215   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Treatment of Debt Cancellation Costs.</w:t>
        <w:tab/>
        <w:t xml:space="preserve">    215.1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391</w:t>
        <w:tab/>
        <w:t>2-1</w:t>
      </w:r>
    </w:p>
    <w:p>
      <w:pPr>
        <w:pStyle w:val="Normal"/>
        <w:tabs>
          <w:tab w:val="clear" w:pos="720"/>
          <w:tab w:val="center" w:pos="46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EREST EXPENSE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Government Bonds</w:t>
      </w:r>
    </w:p>
    <w:p>
      <w:pPr>
        <w:pStyle w:val="Normal"/>
        <w:tabs>
          <w:tab w:val="left" w:pos="360" w:leader="none"/>
          <w:tab w:val="left" w:pos="72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vernment Bond Issues.</w:t>
        <w:tab/>
        <w:t xml:space="preserve">    216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Government Bond Issues for Construction.</w:t>
        <w:tab/>
        <w:t xml:space="preserve">    216.1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General Purpose Government Bond Issues.</w:t>
        <w:tab/>
        <w:t xml:space="preserve">    216.2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Loans From Lenders Related to Provi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t on Loans From Lenders Related to Provider.</w:t>
        <w:tab/>
        <w:t xml:space="preserve">    218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Interest Paid to Partners, Stockholders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and Related Organizations.</w:t>
        <w:tab/>
        <w:t xml:space="preserve">    218.1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Interest Paid to Partners, Stockholders, 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Related Organizations on Loans Made Pri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to July 1, 1966.</w:t>
        <w:tab/>
        <w:t xml:space="preserve">    218.2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Owner(s) of Provider Institution on the Bo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of Directors of Lending Institutions.</w:t>
        <w:tab/>
        <w:t xml:space="preserve">    218.3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ccounts Receivable Financ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ounts Receivable Financing.</w:t>
        <w:tab/>
        <w:t xml:space="preserve">    219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Interest Paid to Religious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t Paid to the Mother House or Other Gover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Body of a Religious Order.</w:t>
        <w:tab/>
        <w:t xml:space="preserve">    220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Funded Depreci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ded Depreciation.</w:t>
        <w:tab/>
        <w:t xml:space="preserve">    226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Interest Paid on Loans from Funded Depreciation.</w:t>
        <w:tab/>
        <w:t xml:space="preserve">    226.1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Interest or Other Income Earned by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Funded Depreciation Account.</w:t>
        <w:tab/>
        <w:t xml:space="preserve">    226.2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Deposits in the Funded Depreciation Account.</w:t>
        <w:tab/>
        <w:t xml:space="preserve">    226.3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Withdrawals from the Funded Depreciation Account.</w:t>
        <w:tab/>
        <w:t xml:space="preserve">    226.4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Money Borrowed to Fund Depreciation.</w:t>
        <w:tab/>
        <w:t xml:space="preserve">    226.5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Qualified Pension Fu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ified Pension Fund.</w:t>
        <w:tab/>
        <w:t xml:space="preserve">    228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Related Organiz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t Expense of Related Organizations.</w:t>
        <w:tab/>
        <w:t xml:space="preserve">    230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vance Refu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vance Refunding of Debt.</w:t>
        <w:tab/>
        <w:t xml:space="preserve">    233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General.</w:t>
        <w:tab/>
        <w:t xml:space="preserve">    233.1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Definitions.</w:t>
        <w:tab/>
        <w:t xml:space="preserve">    233.2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Allowable Costs.</w:t>
        <w:tab/>
        <w:t xml:space="preserve">    233.3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Limitation on Recognition of Costs.</w:t>
        <w:tab/>
        <w:t xml:space="preserve">    233.4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Treatment of Items for Equity Capital Purposes.</w:t>
        <w:tab/>
        <w:t xml:space="preserve">    233.5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74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1.1</w:t>
        <w:tab/>
        <w:t>Rev. 39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21:59:00Z</dcterms:created>
  <dc:creator>John S. Burton</dc:creator>
  <dc:description/>
  <dc:language>en-US</dc:language>
  <cp:lastModifiedBy>.</cp:lastModifiedBy>
  <dcterms:modified xsi:type="dcterms:W3CDTF">2000-06-27T18:31:00Z</dcterms:modified>
  <cp:revision>4</cp:revision>
  <dc:subject/>
  <dc:title> </dc:title>
</cp:coreProperties>
</file>