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SEARCH COS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</w:t>
        <w:tab/>
        <w:t>500</w:t>
        <w:tab/>
        <w:t>5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</w:t>
        <w:tab/>
        <w:t>502</w:t>
        <w:tab/>
        <w:t>5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earch</w:t>
        <w:tab/>
        <w:t>502.1</w:t>
        <w:tab/>
        <w:t>5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sual Patient Care</w:t>
        <w:tab/>
        <w:t>502.2</w:t>
        <w:tab/>
        <w:t>5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traordinary Patient Care</w:t>
        <w:tab/>
        <w:t>502.3</w:t>
        <w:tab/>
        <w:t>5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st Alloc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and Allocation of Costs</w:t>
        <w:tab/>
        <w:t>504</w:t>
        <w:tab/>
        <w:t>5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counting for Research Costs</w:t>
        <w:tab/>
        <w:t>504.1</w:t>
        <w:tab/>
        <w:t>5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counting for Usual Patient Care Costs Incurr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 Conjunction with Research</w:t>
        <w:tab/>
        <w:t>504.2</w:t>
        <w:tab/>
        <w:t>5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counting for Extraordinary Patient Care Cost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curred in Conjunction with Research</w:t>
        <w:tab/>
        <w:t>504.3</w:t>
        <w:tab/>
        <w:t>5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Treatment of Research Fund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ment of Research Funds (Grants, Gifts, Etc.)</w:t>
        <w:tab/>
        <w:t>505</w:t>
        <w:tab/>
        <w:t>5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eatment of Research Funds Applicable to Usu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tient Care Costs</w:t>
        <w:tab/>
        <w:t>505.l</w:t>
        <w:tab/>
        <w:t>5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eatment of Research Funds Applicable to Cost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f Research Cost Center</w:t>
        <w:tab/>
        <w:t>505.2</w:t>
        <w:tab/>
        <w:t>5-5.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sts Not Considered Research Cost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ies Related to Administration and Operation</w:t>
        <w:tab/>
        <w:t>506</w:t>
        <w:tab/>
        <w:t>5-5.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Exhibit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Usual Patient Care Costs Incurr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Conjunction With Research, Exhibit l</w:t>
        <w:tab/>
        <w:tab/>
        <w:t>5-5.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the Portion of Research Fund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pplicable to the Usual Patient Care Costs Incurr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Conjunction With the Research and the Amount of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Offset to Usual Patient Care Costs (Research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ject Applies to One Cost Report Period), Exhibit 2</w:t>
        <w:tab/>
        <w:tab/>
        <w:t>5-5.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the Portion of Research Fund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pplicable to the Usual Patient Cre Costs Incurr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Conjunction With the Research and the Amoun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Offset to Usual Patient Care Costs (Research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ject Applies to Two or More Cost Report Periods), Exhibit 3</w:t>
        <w:tab/>
        <w:tab/>
        <w:t>5-5.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17</w:t>
        <w:tab/>
        <w:t>5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4:14:00Z</dcterms:created>
  <dc:creator>John S. Burton</dc:creator>
  <dc:description/>
  <dc:language>en-US</dc:language>
  <cp:lastModifiedBy>HCFA Software Control</cp:lastModifiedBy>
  <dcterms:modified xsi:type="dcterms:W3CDTF">2000-06-27T18:32:00Z</dcterms:modified>
  <cp:revision>3</cp:revision>
  <dc:subject/>
  <dc:title/>
</cp:coreProperties>
</file>