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ER OF COST OR CHARGE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</w:t>
        <w:tab/>
        <w:t xml:space="preserve">    2600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tion.</w:t>
        <w:tab/>
        <w:t xml:space="preserve">    2602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.</w:t>
        <w:tab/>
        <w:t xml:space="preserve">    2604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ublic Providers.</w:t>
        <w:tab/>
        <w:t xml:space="preserve">    2604.2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ustomary Charges.</w:t>
        <w:tab/>
        <w:t xml:space="preserve">    2604.3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ominal Charges.</w:t>
        <w:tab/>
        <w:t xml:space="preserve">    2604.4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termination and Comparison of</w:t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ustomary Charges and Reasonable Cost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Customary Charges for Comparison with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asonable Cost.</w:t>
        <w:tab/>
        <w:t xml:space="preserve">    2606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reatment of Providers Which Do Not Satisfy the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ustomary Charge Provisions of Section 2604.3.</w:t>
        <w:tab/>
        <w:t xml:space="preserve">    2606.l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reatment of Providers with Special Charge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tructures.</w:t>
        <w:tab/>
        <w:t xml:space="preserve">    2606.2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Reasonable Cost for Comparison with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ustomary Charges.</w:t>
        <w:tab/>
        <w:t xml:space="preserve">    2608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regation of Charges.</w:t>
        <w:tab/>
        <w:t xml:space="preserve">    26l0 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ison of Customary Charges and Reasonable Cost.</w:t>
        <w:tab/>
        <w:t xml:space="preserve">    26l2 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arryover of Unreimbursed Cost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yover of Reasonable Cost Not Reimbursed Due to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ower of Reasonable Cost or Customary Charges Provisions.</w:t>
        <w:tab/>
        <w:t xml:space="preserve">    26l4 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ew Providers.</w:t>
        <w:tab/>
        <w:t xml:space="preserve">    26l4.l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imitation on Payment of Unreimbursed Reasonable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ost Carried Over to Subsequent Periods.</w:t>
        <w:tab/>
        <w:t xml:space="preserve">    26l4.2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quence of Carryover Recover.</w:t>
        <w:tab/>
        <w:t xml:space="preserve">    26l4.3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ublic Providers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Providers.</w:t>
        <w:tab/>
        <w:t xml:space="preserve">    26l6        </w:t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400</w:t>
        <w:tab/>
        <w:t>26-l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1:30:00Z</dcterms:created>
  <dc:creator>John S. Burton</dc:creator>
  <dc:description/>
  <dc:language>en-US</dc:language>
  <cp:lastModifiedBy>John S. Burton</cp:lastModifiedBy>
  <dcterms:modified xsi:type="dcterms:W3CDTF">2000-08-10T19:30:00Z</dcterms:modified>
  <cp:revision>5</cp:revision>
  <dc:subject/>
  <dc:title>LOWER OF COST OR CHARGES</dc:title>
</cp:coreProperties>
</file>