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08" w:type="dxa"/>
        <w:tblLayout w:type="fixed"/>
        <w:tblCellMar>
          <w:top w:w="0" w:type="dxa"/>
          <w:left w:w="108" w:type="dxa"/>
          <w:bottom w:w="0" w:type="dxa"/>
          <w:right w:w="108" w:type="dxa"/>
        </w:tblCellMar>
      </w:tblPr>
      <w:tblGrid>
        <w:gridCol w:w="1785"/>
        <w:gridCol w:w="6891"/>
        <w:gridCol w:w="864"/>
      </w:tblGrid>
      <w:tr>
        <w:trPr/>
        <w:tc>
          <w:tcPr>
            <w:tcW w:w="1785" w:type="dxa"/>
            <w:tcBorders/>
          </w:tcPr>
          <w:p>
            <w:pPr>
              <w:pStyle w:val="Normal"/>
              <w:tabs>
                <w:tab w:val="clear" w:pos="720"/>
                <w:tab w:val="left" w:pos="0" w:leader="none"/>
              </w:tabs>
              <w:spacing w:lineRule="auto" w:line="192"/>
              <w:rPr>
                <w:rFonts w:ascii="Times New Roman" w:hAnsi="Times New Roman" w:cs="Times New Roman"/>
              </w:rPr>
            </w:pPr>
            <w:r>
              <w:rPr>
                <w:rFonts w:cs="Times New Roman" w:ascii="Times New Roman" w:hAnsi="Times New Roman"/>
              </w:rPr>
              <w:t>1266.7B (Cont.)</w:t>
            </w:r>
          </w:p>
        </w:tc>
        <w:tc>
          <w:tcPr>
            <w:tcW w:w="6891" w:type="dxa"/>
            <w:tcBorders/>
          </w:tcPr>
          <w:p>
            <w:pPr>
              <w:pStyle w:val="Normal"/>
              <w:tabs>
                <w:tab w:val="clear" w:pos="720"/>
                <w:tab w:val="left" w:pos="0" w:leader="none"/>
              </w:tabs>
              <w:spacing w:lineRule="auto" w:line="192"/>
              <w:jc w:val="center"/>
              <w:rPr>
                <w:rFonts w:ascii="Times New Roman" w:hAnsi="Times New Roman" w:cs="Times New Roman"/>
              </w:rPr>
            </w:pPr>
            <w:r>
              <w:rPr>
                <w:rFonts w:cs="Times New Roman" w:ascii="Times New Roman" w:hAnsi="Times New Roman"/>
              </w:rPr>
              <w:t>FORM HCFA-2552-83</w:t>
            </w:r>
          </w:p>
        </w:tc>
        <w:tc>
          <w:tcPr>
            <w:tcW w:w="864" w:type="dxa"/>
            <w:tcBorders/>
          </w:tcPr>
          <w:p>
            <w:pPr>
              <w:pStyle w:val="Normal"/>
              <w:tabs>
                <w:tab w:val="clear" w:pos="720"/>
                <w:tab w:val="left" w:pos="0" w:leader="none"/>
              </w:tabs>
              <w:spacing w:lineRule="auto" w:line="192"/>
              <w:jc w:val="right"/>
              <w:rPr>
                <w:rFonts w:ascii="Times New Roman" w:hAnsi="Times New Roman" w:cs="Times New Roman"/>
              </w:rPr>
            </w:pPr>
            <w:r>
              <w:rPr>
                <w:rFonts w:cs="Times New Roman" w:ascii="Times New Roman" w:hAnsi="Times New Roman"/>
              </w:rPr>
              <w:t>11-83</w:t>
            </w:r>
          </w:p>
        </w:tc>
      </w:tr>
    </w:tbl>
    <w:p>
      <w:pPr>
        <w:pStyle w:val="Normal"/>
        <w:tabs>
          <w:tab w:val="clear" w:pos="720"/>
          <w:tab w:val="left" w:pos="0" w:leader="none"/>
        </w:tabs>
        <w:spacing w:lineRule="auto" w:line="192"/>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8890</wp:posOffset>
                </wp:positionV>
                <wp:extent cx="5905500" cy="0"/>
                <wp:effectExtent l="0" t="5080" r="0" b="5080"/>
                <wp:wrapNone/>
                <wp:docPr id="1" name=""/>
                <a:graphic xmlns:a="http://schemas.openxmlformats.org/drawingml/2006/main">
                  <a:graphicData uri="http://schemas.microsoft.com/office/word/2010/wordprocessingShape">
                    <wps:wsp>
                      <wps:cNvSpPr/>
                      <wps:spPr>
                        <a:xfrm>
                          <a:off x="0" y="0"/>
                          <a:ext cx="590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0.7pt" to="465.75pt,0.7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rPr>
        <w:t>1266.7B</w:t>
        <w:tab/>
      </w:r>
      <w:r>
        <w:rPr>
          <w:rFonts w:cs="Times New Roman" w:ascii="Times New Roman" w:hAnsi="Times New Roman"/>
          <w:u w:val="single"/>
        </w:rPr>
        <w:t>Part II - Computation of Reimbursement Settlement</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5</w:t>
      </w:r>
      <w:r>
        <w:rPr>
          <w:rFonts w:cs="Times New Roman" w:ascii="Times New Roman" w:hAnsi="Times New Roman"/>
        </w:rPr>
        <w:t>--Enter in columns 1, 2 and 3 the reasonable cost from line 4, columns 1, 2 and 3, respectively.  Reasonable Cost for this computation includes the cost from Supplemental Worksheet H-5, Part III, line 5, columns 8, 9 and 10, respectively, plus the allowable Return on Equity Capital from Supplemental Worksheet F, Part III, column 3, lines 7l, 7m and 7n, respectively, if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6</w:t>
      </w:r>
      <w:r>
        <w:rPr>
          <w:rFonts w:cs="Times New Roman" w:ascii="Times New Roman" w:hAnsi="Times New Roman"/>
        </w:rPr>
        <w:t>--Enter any amounts paid and payable by workers’ compensation and other primary payers. Such amounts should be for the cost of services which are included in the Medicare program§s share of allowabl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7</w:t>
      </w:r>
      <w:r>
        <w:rPr>
          <w:rFonts w:cs="Times New Roman" w:ascii="Times New Roman" w:hAnsi="Times New Roman"/>
        </w:rPr>
        <w:t xml:space="preserve">--Enter in column 3, the Part B deductible amount billed to Medicare patients, but exclude any coinsurance amounts.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8</w:t>
      </w:r>
      <w:r>
        <w:rPr>
          <w:rFonts w:cs="Times New Roman" w:ascii="Times New Roman" w:hAnsi="Times New Roman"/>
        </w:rPr>
        <w:t>--Enter the subtotal of reasonable cost (line 15) less any applicable amounts for workers’ compensation and other primary payers (line 16) and Part B deductibles (line 1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19</w:t>
      </w:r>
      <w:r>
        <w:rPr>
          <w:rFonts w:cs="Times New Roman" w:ascii="Times New Roman" w:hAnsi="Times New Roman"/>
        </w:rPr>
        <w:t>--If there is an excess of reasonable cost over customary charges on line 14, enter this amount on line 1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4</w:t>
      </w:r>
      <w:r>
        <w:rPr>
          <w:rFonts w:cs="Times New Roman" w:ascii="Times New Roman" w:hAnsi="Times New Roman"/>
        </w:rPr>
        <w:t xml:space="preserve">--For cost reporting periods beginning on or after December 5, 1980, only the actual bad debts net of recoveries applicable to deductibles and coinsurance will be reported.  Effective July 1, 1981, the deductible amount for home health </w:t>
      </w:r>
      <w:r>
        <w:rPr>
          <w:rFonts w:cs="Times New Roman" w:ascii="Times New Roman" w:hAnsi="Times New Roman"/>
          <w:u w:val="single"/>
        </w:rPr>
        <w:t>services</w:t>
      </w:r>
      <w:r>
        <w:rPr>
          <w:rFonts w:cs="Times New Roman" w:ascii="Times New Roman" w:hAnsi="Times New Roman"/>
        </w:rPr>
        <w:t xml:space="preserve"> under Part B, part of a home health plan is eliminated.  Accordingly, for cost reporting periods beginning on or after July 1, 1981, column 2 (line 24) will not normally be used by any home health agenc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5</w:t>
      </w:r>
      <w:r>
        <w:rPr>
          <w:rFonts w:cs="Times New Roman" w:ascii="Times New Roman" w:hAnsi="Times New Roman"/>
        </w:rPr>
        <w:t>--For Part A - Post Hospital Plan (column 1), enter the amount from line 20.  For Part B, part of a home health plan (column 2), enter the amount from line 20 plus the amount from line 24 (Reimbursable Bad Debts).  For Part B, not part of a home health plan (column 3), enter the LESSER amount from either line 21 plus line 24, or line 23 plus line 24.</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8</w:t>
      </w:r>
      <w:r>
        <w:rPr>
          <w:rFonts w:cs="Times New Roman" w:ascii="Times New Roman" w:hAnsi="Times New Roman"/>
        </w:rPr>
        <w:t>--Enter on this line the program’s share of any net depreciation adjustment applicable to prior years resulting from the gain or loss on the disposition of depreciable assets.  (See HCFA-Pub. 15-I, §§132 - 132.4.) Enter the amount of any excess deprecia</w:t>
        <w:softHyphen/>
        <w:t>tion taken in parentheses (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29</w:t>
      </w:r>
      <w:r>
        <w:rPr>
          <w:rFonts w:cs="Times New Roman" w:ascii="Times New Roman" w:hAnsi="Times New Roman"/>
        </w:rPr>
        <w:t>--Enter on this line the program’s share of any recovery of excess depreciation applicable to prior years resulting from provider termination or a decrease in Medicare utilization.  (See HCFA-Pub. 15-I,  136f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pPr>
      <w:r>
        <w:rPr>
          <w:rFonts w:cs="Times New Roman" w:ascii="Times New Roman" w:hAnsi="Times New Roman"/>
          <w:u w:val="single"/>
        </w:rPr>
        <w:t>Line 30</w:t>
      </w:r>
      <w:r>
        <w:rPr>
          <w:rFonts w:cs="Times New Roman" w:ascii="Times New Roman" w:hAnsi="Times New Roman"/>
        </w:rPr>
        <w:t>--Where a provider’s cost limit is raised as a result of its request for review, amounts which were erroneously collected on the basis of the initial cost limit are required to be refunded to the beneficiary.  Enter on this line any amounts which are not refunded, either because they are less than $5 collected from a beneficiary or because the provider is unable to locate the beneficiary.  (See HCFA-Pub. 15-I, §2577.)</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48</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66.8</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5</w:t>
      </w:r>
      <w:r>
        <w:rPr>
          <w:rFonts w:cs="Times New Roman" w:ascii="Times New Roman" w:hAnsi="Times New Roman"/>
        </w:rPr>
        <w:t>--Enter on this line the Medicare reimbursement effect of protested items. The reimbursement effect of the non allowable items should be estimated by applying reasonable methodology which will closely approximate the actual effect of the item as if it had been determined through the normal cost finding process.  (See HCFA-Pub. 15-II, §115.2(B).)  A schedule must be attached showing the supporting details and computations for this lin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6</w:t>
      </w:r>
      <w:r>
        <w:rPr>
          <w:rFonts w:cs="Times New Roman" w:ascii="Times New Roman" w:hAnsi="Times New Roman"/>
        </w:rPr>
        <w:t>--The amounts on this line will show the balance due the provider or program and will be transferred to Worksheet S, column 2 or 3 as appropriate, line 8.</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66.8</w:t>
        <w:tab/>
      </w:r>
      <w:r>
        <w:rPr>
          <w:rFonts w:cs="Times New Roman" w:ascii="Times New Roman" w:hAnsi="Times New Roman"/>
          <w:u w:val="single"/>
        </w:rPr>
        <w:t>Supplemental Worksheet H-7 - Analysis of Payments to Provider-Based Home Health Agencies for Services Rendered to Program Beneficiaries</w:t>
      </w:r>
      <w:r>
        <w:rPr>
          <w:rFonts w:cs="Times New Roman" w:ascii="Times New Roman" w:hAnsi="Times New Roman"/>
        </w:rPr>
        <w:t>.--This supplemental worksheet should be completed for Medicare interim payments only.  (See 42 CFR 405.454.)</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column headings designate two categories of payment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t>Category 1 - Part A</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ind w:firstLine="360"/>
        <w:jc w:val="both"/>
        <w:rPr>
          <w:rFonts w:ascii="Times New Roman" w:hAnsi="Times New Roman" w:cs="Times New Roman"/>
        </w:rPr>
      </w:pPr>
      <w:r>
        <w:rPr>
          <w:rFonts w:cs="Times New Roman" w:ascii="Times New Roman" w:hAnsi="Times New Roman"/>
        </w:rPr>
        <w:t>Category 2 - Part B</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Providers should complete the identifying information in lines 1 through 4.  The remainder of the supplemental worksheet will be completed by your fiscal intermediary.</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u w:val="single"/>
        </w:rPr>
        <w:t>LINE DESCRIPTIONS</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w:t>
      </w:r>
      <w:r>
        <w:rPr>
          <w:rFonts w:cs="Times New Roman" w:ascii="Times New Roman" w:hAnsi="Times New Roman"/>
        </w:rPr>
        <w:t>--Enter on line 1 the total Medicare interim payments paid to the HHA.  The amount entered should reflect the sum of all interim payments paid on individual bills (net of adjustment bills) for services rendered in this cost reporting period.  The amount entered on this line should include amounts withheld from the HHA’s interim payments due to an offset against overpayments to the HHA applicable to prior cost reporting periods.  It should not include any retroactive lump sum adjustment amounts based on a subsequent revision of the interim rate, or tentative or net settlement amounts; nor should it include interim payments payable.  If the HHA is reimbursed under the periodic interim payment method of reimbursement, enter on this line the periodic interim payments received for this cost reporting perio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on line 2 the total Medicare interim payments payable on individual bills. Since the cost in the cost report is on an accrual basis, this line represents the amount of services rendered in the cost reporting period, but not paid as of the end of the cost reporting period, and should not include payments reported on line 1.</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on line 3 the amount of each retroactive lump sum adjustment and the applicable dat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4</w:t>
      </w:r>
      <w:r>
        <w:rPr>
          <w:rFonts w:cs="Times New Roman" w:ascii="Times New Roman" w:hAnsi="Times New Roman"/>
        </w:rPr>
        <w:t>--Enter on line 4 the total amount of the interim payments (sum of lines 1, 2 and 3k).  Transfer these totals to the appropriate column on Worksheet H-6, Part II, line 33.</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DO NOT COMPLETE THE REMAINDER OF SUPPLEMENTAL WORKSHEET H-7.  THE REMAINDER OF THE WORKSHEET WILL BE COMPLETED BY YOUR FISCAL INTERMEDIARY</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149</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66.9</w:t>
        <w:tab/>
        <w:t>FORM HCFA-2552-83</w:t>
        <w:tab/>
        <w:t>11-83</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5</w:t>
      </w:r>
      <w:r>
        <w:rPr>
          <w:rFonts w:cs="Times New Roman" w:ascii="Times New Roman" w:hAnsi="Times New Roman"/>
        </w:rPr>
        <w:t>--List separately each tentative settlement payment after desk review together with the date of payment.  If the cost report is reopened after the Notice of Program Reimbursement (NPR) has been issued, all settlement payments prior to the current reopening settlement will be reported on line 5.</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6</w:t>
      </w:r>
      <w:r>
        <w:rPr>
          <w:rFonts w:cs="Times New Roman" w:ascii="Times New Roman" w:hAnsi="Times New Roman"/>
        </w:rPr>
        <w:t>--Enter the net settlement amount (balance due to the provider or balance due to the program) for the NPR, or, if this settlement is after a reopening of the NPR, for this reopening.</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On lines 3, 5 and 6, where an amount is due "Provider to Program," show the amount and date on which the provider agrees to the amount of repayment, even though total repayment is not accomplished until a later date.</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7</w:t>
      </w:r>
      <w:r>
        <w:rPr>
          <w:rFonts w:cs="Times New Roman" w:ascii="Times New Roman" w:hAnsi="Times New Roman"/>
        </w:rPr>
        <w:t>--Enter the sum of lines 4, 5g and 6 in columns 2 and 4 as appropriate.  Column 2 must equal Supplemental Worksheet H-6, Part II, column 1, line 32.  Column 4 must equal Supplemental Worksheet H-6, Part II, Part B not part of HH Plan, column 3, line 32.</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66.9</w:t>
        <w:tab/>
      </w:r>
      <w:r>
        <w:rPr>
          <w:rFonts w:cs="Times New Roman" w:ascii="Times New Roman" w:hAnsi="Times New Roman"/>
          <w:u w:val="single"/>
        </w:rPr>
        <w:t>Supplemental Worksheet H-8 - Recovery of Unreimbursed Cost for Provider-Based Home Health Agencies</w:t>
      </w:r>
      <w:r>
        <w:rPr>
          <w:rFonts w:cs="Times New Roman" w:ascii="Times New Roman" w:hAnsi="Times New Roman"/>
        </w:rPr>
        <w:t>.--This supplemental worksheet provides for the recovery of unreimbursed cost and is to be used by home health agencies in the "New Provider" category and the "Other Than New Provider" category.  Supplemental Worksheet H-8 consists of two parts as follow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600" w:leader="none"/>
          <w:tab w:val="left" w:pos="960" w:leader="none"/>
          <w:tab w:val="left" w:pos="1440" w:leader="none"/>
          <w:tab w:val="left" w:pos="1920" w:leader="none"/>
          <w:tab w:val="left" w:pos="2400" w:leader="none"/>
        </w:tabs>
        <w:spacing w:lineRule="auto" w:line="192"/>
        <w:ind w:firstLine="600"/>
        <w:jc w:val="both"/>
        <w:rPr>
          <w:rFonts w:ascii="Times New Roman" w:hAnsi="Times New Roman" w:cs="Times New Roman"/>
        </w:rPr>
      </w:pPr>
      <w:r>
        <w:rPr>
          <w:rFonts w:cs="Times New Roman" w:ascii="Times New Roman" w:hAnsi="Times New Roman"/>
        </w:rPr>
        <w:t>Part I</w:t>
        <w:tab/>
        <w:t>-</w:t>
        <w:tab/>
        <w:t xml:space="preserve">Computation of Recovery of Unreimbursed Cost Under Lesser of Cost or </w:t>
      </w:r>
    </w:p>
    <w:p>
      <w:pPr>
        <w:pStyle w:val="Normal"/>
        <w:tabs>
          <w:tab w:val="clear" w:pos="720"/>
          <w:tab w:val="left" w:pos="0" w:leader="none"/>
          <w:tab w:val="left" w:pos="480" w:leader="none"/>
          <w:tab w:val="left" w:pos="60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harges</w:t>
      </w:r>
    </w:p>
    <w:p>
      <w:pPr>
        <w:pStyle w:val="Normal"/>
        <w:tabs>
          <w:tab w:val="clear" w:pos="720"/>
          <w:tab w:val="left" w:pos="0" w:leader="none"/>
          <w:tab w:val="left" w:pos="480" w:leader="none"/>
          <w:tab w:val="left" w:pos="60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600" w:leader="none"/>
          <w:tab w:val="left" w:pos="960" w:leader="none"/>
          <w:tab w:val="left" w:pos="1440" w:leader="none"/>
          <w:tab w:val="left" w:pos="1920" w:leader="none"/>
          <w:tab w:val="left" w:pos="2400" w:leader="none"/>
        </w:tabs>
        <w:spacing w:lineRule="auto" w:line="192"/>
        <w:ind w:firstLine="600"/>
        <w:jc w:val="both"/>
        <w:rPr>
          <w:rFonts w:ascii="Times New Roman" w:hAnsi="Times New Roman" w:cs="Times New Roman"/>
        </w:rPr>
      </w:pPr>
      <w:r>
        <w:rPr>
          <w:rFonts w:cs="Times New Roman" w:ascii="Times New Roman" w:hAnsi="Times New Roman"/>
        </w:rPr>
        <w:t>Part II</w:t>
        <w:tab/>
        <w:t>-</w:t>
        <w:tab/>
        <w:t xml:space="preserve">Computation of Carryover of Unreimbursed Cost Under Lesser of Cost or </w:t>
      </w:r>
    </w:p>
    <w:p>
      <w:pPr>
        <w:pStyle w:val="Normal"/>
        <w:tabs>
          <w:tab w:val="clear" w:pos="720"/>
          <w:tab w:val="left" w:pos="0" w:leader="none"/>
          <w:tab w:val="left" w:pos="480" w:leader="none"/>
          <w:tab w:val="left" w:pos="60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harges</w:t>
      </w:r>
    </w:p>
    <w:p>
      <w:pPr>
        <w:pStyle w:val="Normal"/>
        <w:tabs>
          <w:tab w:val="clear" w:pos="720"/>
          <w:tab w:val="left" w:pos="0" w:leader="none"/>
          <w:tab w:val="left" w:pos="480" w:leader="none"/>
          <w:tab w:val="left" w:pos="60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 w:val="left" w:pos="1200" w:leader="none"/>
          <w:tab w:val="left" w:pos="1680" w:leader="none"/>
        </w:tabs>
        <w:spacing w:lineRule="auto" w:line="192"/>
        <w:jc w:val="both"/>
        <w:rPr/>
      </w:pPr>
      <w:r>
        <w:rPr>
          <w:rFonts w:cs="Times New Roman" w:ascii="Times New Roman" w:hAnsi="Times New Roman"/>
        </w:rPr>
        <w:t xml:space="preserve">This supplemental worksheet should </w:t>
      </w:r>
      <w:r>
        <w:rPr>
          <w:rFonts w:cs="Times New Roman" w:ascii="Times New Roman" w:hAnsi="Times New Roman"/>
          <w:u w:val="single"/>
        </w:rPr>
        <w:t>not</w:t>
      </w:r>
      <w:r>
        <w:rPr>
          <w:rFonts w:cs="Times New Roman" w:ascii="Times New Roman" w:hAnsi="Times New Roman"/>
        </w:rPr>
        <w:t xml:space="preserve"> be completed by a public home health agency which renders services free of charge or at a nominal charge.  (See HCFA-Pub. 15-I, §§2604.2 - 2604.4.)</w:t>
      </w:r>
    </w:p>
    <w:p>
      <w:pPr>
        <w:pStyle w:val="Normal"/>
        <w:tabs>
          <w:tab w:val="left" w:pos="0" w:leader="none"/>
          <w:tab w:val="left" w:pos="720" w:leader="none"/>
          <w:tab w:val="left" w:pos="84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t>This supplemental worksheet should be used by the home health agency to accumulate unreimbursed cost and to compute the recovery of previously unreimbursed cost under 42 CFR 405.455 (Lesser of Cost or Charges).</w:t>
      </w:r>
    </w:p>
    <w:p>
      <w:pPr>
        <w:pStyle w:val="Normal"/>
        <w:tabs>
          <w:tab w:val="left" w:pos="0" w:leader="none"/>
          <w:tab w:val="left" w:pos="720" w:leader="none"/>
          <w:tab w:val="left" w:pos="84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4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t>Check the agency status - either "New Provider" or "Other Than New Provider".  A "New Provider" is a home health agency that has operated as the type of agency (or the equivalent thereof) for which it is certified in the program under present and previous ownership for less than 3 full years.</w:t>
      </w:r>
    </w:p>
    <w:p>
      <w:pPr>
        <w:pStyle w:val="Normal"/>
        <w:tabs>
          <w:tab w:val="left" w:pos="0" w:leader="none"/>
          <w:tab w:val="left" w:pos="720" w:leader="none"/>
          <w:tab w:val="left" w:pos="840" w:leader="none"/>
          <w:tab w:val="left" w:pos="1200" w:leader="none"/>
          <w:tab w:val="left" w:pos="16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Other Than New Provider" refers to a home health agency which has operated as the type of agency (or the equivalent thereof) for which it is certified in the program under present and previous ownership for 3 full years or more and which is not currently operating within the new agency recovery perio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 xml:space="preserve">1266.9A  </w:t>
      </w:r>
      <w:r>
        <w:rPr>
          <w:rFonts w:cs="Times New Roman" w:ascii="Times New Roman" w:hAnsi="Times New Roman"/>
          <w:u w:val="single"/>
        </w:rPr>
        <w:t>Part I - Computation of Recovery of Unreimbursed Cost Under Lesser of Cost or Charges</w:t>
      </w:r>
      <w:r>
        <w:rPr>
          <w:rFonts w:cs="Times New Roman" w:ascii="Times New Roman" w:hAnsi="Times New Roman"/>
        </w:rPr>
        <w:t>.--This part is provided for the computation of the recovery of unreimbursed cost under 42 CFR 405.455 (Lesser of Cost or Charges), and must b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50</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66.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completed by both "New Providers" and "Other Than New Providers".  This part should not be completed in any cost reporting period in which costs are unreimbursable under 42 CFR 405.460 (Limitations on Coverage of Costs).  Enter the excess of customary charges over reasonable cost from Supplemental Worksheet H-6, Part I, line 13.</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2</w:t>
      </w:r>
      <w:r>
        <w:rPr>
          <w:rFonts w:cs="Times New Roman" w:ascii="Times New Roman" w:hAnsi="Times New Roman"/>
        </w:rPr>
        <w:t>--Enter the carryover of unreimbursed cost from the prior year’s cost report or equivalent worksheet for the "Recovery of Unreimbursed Cost for Provider-Based HHA", from Part II, columns 1, 2 and 3 respectively, line 1e.</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ind w:left="960" w:hanging="960"/>
        <w:jc w:val="both"/>
        <w:rPr/>
      </w:pPr>
      <w:r>
        <w:rPr>
          <w:rFonts w:cs="Times New Roman" w:ascii="Times New Roman" w:hAnsi="Times New Roman"/>
          <w:u w:val="single"/>
        </w:rPr>
        <w:t>NOTE</w:t>
      </w:r>
      <w:r>
        <w:rPr>
          <w:rFonts w:cs="Times New Roman" w:ascii="Times New Roman" w:hAnsi="Times New Roman"/>
        </w:rPr>
        <w:t>:</w:t>
        <w:tab/>
        <w:t>Because of changes in the Medicare law which were effective for services rendered on or after July 1, 1981, (Omnibus Reconciliation Act of 1980, PL 96-499), reimbursement for these services which were previously reimbursed under Part B - Part of Home Health Plan now may be reimbursed under Part A rather than Part B - Part of Home Health Plan.  Prior to PL 96-499, Medicare beneficiaries could receive 100 home health visits in a benefit period under Part A.  After the 100 Part A visits were used, home health visits were covered under Part B.  The  legislation  removed  the  100  visit ceiling on Part A visits so that practically all home health visits are covered under Part A.  However, where these services are now reimbursed under Part A rather than Part B -Part of Home Health Plan, a disproportionate recovery of unreimbursed costs will result where a provider has an excess of customary charges over reasonable cost for Part A, but the provider has either a very small amount of excess or no excess of customary charges over reasonable cost for Part B - Part of Home Health Plan along with an unused carryover of unreimbursed cost for Part B - Part of Home Health Plan  from prior years.  Without any change to this situation providers will eventually lose the unclaimed Part B -Part of Home Health Plan carryover.</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In order to correct this situation, HCFA will allow the following deviation for the completion of the recovery of unreimbursed cost.  These special provisions will only be in effect as long as a provider could otherwise claim a carryover of unreimbursed costs which are carried over prior to the change in the Medicare law.</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 xml:space="preserve">Enter on line 1 the excess of customary charges over reasonable cost from Supplemental Worksheet H-6, Part I, line 13.  However, </w:t>
      </w:r>
      <w:r>
        <w:rPr>
          <w:rFonts w:cs="Times New Roman" w:ascii="Times New Roman" w:hAnsi="Times New Roman"/>
          <w:u w:val="single"/>
        </w:rPr>
        <w:t>IF</w:t>
      </w:r>
      <w:r>
        <w:rPr>
          <w:rFonts w:cs="Times New Roman" w:ascii="Times New Roman" w:hAnsi="Times New Roman"/>
        </w:rPr>
        <w:t xml:space="preserve"> the excess of Part A customary charges over reasonable cost entered in column 1, line 1, is more than the carryover of unreimbursed cost in column 1, line 2 </w:t>
      </w:r>
      <w:r>
        <w:rPr>
          <w:rFonts w:cs="Times New Roman" w:ascii="Times New Roman" w:hAnsi="Times New Roman"/>
          <w:u w:val="single"/>
        </w:rPr>
        <w:t>AND</w:t>
      </w:r>
      <w:r>
        <w:rPr>
          <w:rFonts w:cs="Times New Roman" w:ascii="Times New Roman" w:hAnsi="Times New Roman"/>
        </w:rPr>
        <w:t xml:space="preserve"> the amount in column 2, line 2, is more than the amount in column 2, line 1, </w:t>
      </w:r>
      <w:r>
        <w:rPr>
          <w:rFonts w:cs="Times New Roman" w:ascii="Times New Roman" w:hAnsi="Times New Roman"/>
          <w:u w:val="single"/>
        </w:rPr>
        <w:t>THEN</w:t>
      </w:r>
      <w:r>
        <w:rPr>
          <w:rFonts w:cs="Times New Roman" w:ascii="Times New Roman" w:hAnsi="Times New Roman"/>
        </w:rPr>
        <w:t xml:space="preserve"> the provider should enter in column 1, line 1, an amount equal to the amount entered in column 1, line 2.  Add the remainder of the Part A excess of customary charges from column 1, line 1, to the amount of Part B - Part of Home Health Plan  excess of customary charges and enter this total in column 2, line 1.</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1266.9B</w:t>
        <w:tab/>
      </w:r>
      <w:r>
        <w:rPr>
          <w:rFonts w:cs="Times New Roman" w:ascii="Times New Roman" w:hAnsi="Times New Roman"/>
          <w:u w:val="single"/>
        </w:rPr>
        <w:t>Part II - Computation of Carryover of Unreimbursed Cost Under Lesser of Cost or Charges</w:t>
      </w:r>
      <w:r>
        <w:rPr>
          <w:rFonts w:cs="Times New Roman" w:ascii="Times New Roman" w:hAnsi="Times New Roman"/>
        </w:rPr>
        <w:t>.--This part should be completed according to the agency status using the following instructions.</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mputation of Carryover of Unreimbursed Cost Under Lesser of  Cost or Charges - New Providers</w:t>
      </w:r>
      <w:r>
        <w:rPr>
          <w:rFonts w:cs="Times New Roman" w:ascii="Times New Roman" w:hAnsi="Times New Roman"/>
        </w:rPr>
        <w:t>.--Part II should be used by a new home health agency to accumulate unreimbursed  cost under 42 CFR 405.455 (Lesser of Cost or Charges) during both the new provider base period and the new provider recovery period.  That is, a new home health</w:t>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15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66.9 (Cont.)</w:t>
        <w:tab/>
        <w:t>FORM HCFA-2552 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agency should continue to complete Part II in this manner until all costs which were unreimbursed during the new home health agency base period are recovered or the new home health agency recovery period ends, whichever event occurs firs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For purposes of computing the carryover of unreimbursed cost under the lesser of cost or charges for "New Providers", complete lines 1a through 1e; 2a through 2e; 3a, 3b and 3c; and 4a through 4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new agency base period is any cost reporting period under which costs are unreimbursed under 42 CFR 405.455 and which end on or before the last day of the new agency’s third year of operat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new agency recovery period is the five cost reporting periods immediately succeeding the new agency base period.  If the five succeeding cost reporting periods combined include fewer than 60 full calendar months, the new agency may carry forward such unreimbursed cost for one additional reporting perio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amounts entered in columns 1, 2 and 3, lines 1, 2, 3 and 4 should be obtained as follow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1</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1.</w:t>
        <w:tab/>
        <w:t>The amounts for columns 1, 2 and 3, lines 1a, 1b, 1c, 1d and 1e should be obtained from the prior year’s cost report Supplemental Worksheet H-8 for the "Recovery of Unreimbursed Cost for Provider-Based Home Health Agency", Part II, columns 1, 2 and 3, lines 4a, 4b, 4c, 4d and 4e,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2.</w:t>
        <w:tab/>
        <w:t>If the amounts entered on the prior year’s cost report Supplemental Worksheet H-8 for the "Recovery of Unreimbursed Cost for Provider-Based Home Health Agency", Part II, columns 1, 2 and 3, lines 4d and 4e represent cost reporting periods which, when combined, contain at least 24 full calendar months, then such amounts should be entered in columns 1, 2 and 3, lines 1c and 1d.  However, if such combined cost reporting periods contain fewer than 24 full calendar months, the amounts entered on the worksheet for the "Recovery of Unreimbursed Cost for Provider-Based Home Health Agency", Part II, columns 1, 2 and 3, lines 4c, 4d and 4e of the prior year§s cost report should be entered in columns 1, 2 and 3, lines 1b, 1c and 1d,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r>
        <w:rPr>
          <w:rFonts w:cs="Times New Roman" w:ascii="Times New Roman" w:hAnsi="Times New Roman"/>
        </w:rPr>
        <w:t>3.</w:t>
        <w:tab/>
        <w:t>Add the amounts on lines 1a through 1d and enter the total on line 1e. Complete this for each colum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pPr>
      <w:r>
        <w:rPr>
          <w:rFonts w:cs="Times New Roman" w:ascii="Times New Roman" w:hAnsi="Times New Roman"/>
          <w:u w:val="single"/>
        </w:rPr>
        <w:t>Line 2</w:t>
      </w:r>
      <w:r>
        <w:rPr>
          <w:rFonts w:cs="Times New Roman" w:ascii="Times New Roman" w:hAnsi="Times New Roman"/>
        </w:rPr>
        <w:t>--The total amount of unreimbursed cost recovered in the current cost reporting period and to be entered in columns 1, 2 and 3, line 2e, should be obtained from Part I, line 3, columns 1, 2 and 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recovery of unreimbursed cost applicable to each cost reporting period (lines 2a through 2d) in which a carryover of previously unreimbursed cost exists will be made on a first-in-first-out basis. That is, the recovery should first be applied to columns 1, 2 and 3, line 2a, then to columns 1, 2 and 3, line 2b, etc.  The amounts entered on line 2 (a through e) may not exceed the amounts on line 1 (a through e), respective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52</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66.9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Exception to the first-in-first-out basis for recovering previously disallowed cost:  If under the lesser of reasonable costs or customary charges, an agency has cost disallowed in its first or second cost reporting period of the new agency recovery period, it should compute the recovery of these disallowed costs in columns 1, 2 and 3, lines 2b, 2c and 2d before computing any recovery applicable to the base period in columns 1, 2 and 3, line 2a.  Of course, the first-in-first-out basis should be used with respect to columns 1, 2 and 3, lines 2b, 2c and 2d.  The reason for this exception is because the recovery period for costs disallowed in the first and second cost reporting period of the recovery period expires prior to the recovery period for costs disallowed in the new provider base perio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w:t>
      </w:r>
      <w:r>
        <w:rPr>
          <w:rFonts w:cs="Times New Roman" w:ascii="Times New Roman" w:hAnsi="Times New Roman"/>
        </w:rPr>
        <w:t>--Line 3a will be completed only when there is unreimbursed cost attributable to the current cost reporting period and the current cost reporting period is also included within the new provider base perio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rPr>
        <w:t xml:space="preserve">Line 3b </w:t>
      </w:r>
      <w:r>
        <w:rPr>
          <w:rFonts w:cs="Times New Roman" w:ascii="Times New Roman" w:hAnsi="Times New Roman"/>
          <w:u w:val="single"/>
        </w:rPr>
        <w:t>will</w:t>
      </w:r>
      <w:r>
        <w:rPr>
          <w:rFonts w:cs="Times New Roman" w:ascii="Times New Roman" w:hAnsi="Times New Roman"/>
        </w:rPr>
        <w:t xml:space="preserve"> be used whenever there is unreimbursed cost in the current cost reporting period which is within the new provider recovery period.  Line 3b </w:t>
      </w:r>
      <w:r>
        <w:rPr>
          <w:rFonts w:cs="Times New Roman" w:ascii="Times New Roman" w:hAnsi="Times New Roman"/>
          <w:u w:val="single"/>
        </w:rPr>
        <w:t>will</w:t>
      </w:r>
      <w:r>
        <w:rPr>
          <w:rFonts w:cs="Times New Roman" w:ascii="Times New Roman" w:hAnsi="Times New Roman"/>
        </w:rPr>
        <w:t xml:space="preserve"> </w:t>
      </w:r>
      <w:r>
        <w:rPr>
          <w:rFonts w:cs="Times New Roman" w:ascii="Times New Roman" w:hAnsi="Times New Roman"/>
          <w:u w:val="single"/>
        </w:rPr>
        <w:t>not</w:t>
      </w:r>
      <w:r>
        <w:rPr>
          <w:rFonts w:cs="Times New Roman" w:ascii="Times New Roman" w:hAnsi="Times New Roman"/>
        </w:rPr>
        <w:t xml:space="preserve"> be used when the current cost reporting period is within the new provider base perio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If any amount is entered in columns 1, 2 and 3, line 2a, enter zero in the applicable column on line 3a.</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Computation of Carryover of Unreimbursed Cost Under Lesser of Cost or Charges-Other Than New Providers</w:t>
      </w:r>
      <w:r>
        <w:rPr>
          <w:rFonts w:cs="Times New Roman" w:ascii="Times New Roman" w:hAnsi="Times New Roman"/>
        </w:rPr>
        <w:t>.--For purposes of computing the carryover of unreimbursed cost under the lesser of cost or charges for "Other Than New Provider", complete lines 1b through 1e; 2b through 2e; 3b and 3c; and 4b through 4f.</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1</w:t>
      </w:r>
      <w:r>
        <w:rPr>
          <w:rFonts w:cs="Times New Roman" w:ascii="Times New Roman" w:hAnsi="Times New Roman"/>
        </w:rPr>
        <w:t>--If the amounts entered on the prior year§s cost report worksheet for the "Recovery of Unreimbursed Cost for Provider-Based Home Health Agency", Part II, columns 1, 2 and 3, lines 4d and 4e represent cost reporting periods which, when combined, contain at least 24 calendar months, then such amounts should be entered in columns 1, 2 and 3, lines 1c and 1d, respectively.  However, if such combined cost reporting periods contain fewer than 24 full calendar months, the amounts entered on the worksheet for the "Recovery of Unreimbursed Cost for Provider-Based Home Health Agency", Part II, columns 1, 2 and 3, lines 4c, 4d and 4e of the prior year’s cost report should be entered in columns 1, 2 and 3, lines 1b, 1c and 1d, respectively.</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t>The amount entered in columns 1, 2 and 3, line 1e, represents the sum of the amounts entered on lines 1b through 1d.</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2</w:t>
      </w:r>
      <w:r>
        <w:rPr>
          <w:rFonts w:cs="Times New Roman" w:ascii="Times New Roman" w:hAnsi="Times New Roman"/>
        </w:rPr>
        <w:t>--The total amount of unreimbursed cost recovered in the current cost reporting period to be entered in columns 1, 2 and 3, line 2e, should be obtained from Part I, line 3. The recovery of unreimbursed cost applicable to each cost reporting period (lines 2b, 2c and 2d) in which a carryover of previously unreimbursed cost exists will be made on a first-in-first-out basis.  That is, the recovery should first be applied to line 2b, then to line 2c, etc.  The amounts entered on line 2 (b through e) may not exceed the amounts on line 1 (b through e), respectively.  Transfer the amounts on line 2e to Supplemental Worksheet H-6, Part II, columns as appropriate, line 26.</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pPr>
      <w:r>
        <w:rPr>
          <w:rFonts w:cs="Times New Roman" w:ascii="Times New Roman" w:hAnsi="Times New Roman"/>
          <w:u w:val="single"/>
        </w:rPr>
        <w:t>Line 3</w:t>
      </w:r>
      <w:r>
        <w:rPr>
          <w:rFonts w:cs="Times New Roman" w:ascii="Times New Roman" w:hAnsi="Times New Roman"/>
        </w:rPr>
        <w:t>--Enter in columns 1, 2 and 3, line 3b, the amount obtained from Supplemental Worksheet H-6, Part I, line 14.  If any amount is entered on line 2 (a through e), enter zero on line 3 (a through c), respectively.</w:t>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60" w:leader="none"/>
          <w:tab w:val="left" w:pos="840" w:leader="none"/>
          <w:tab w:val="left" w:pos="1320" w:leader="none"/>
          <w:tab w:val="left" w:pos="1800" w:leader="none"/>
          <w:tab w:val="left" w:pos="2400" w:leader="none"/>
          <w:tab w:val="left" w:pos="30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153</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68.</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1268.</w:t>
        <w:tab/>
        <w:t>SUPPLEMENTAL WORKSHEET S-5 - HOSPITAL AND HOSPITAL HEALTH</w:t>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960"/>
        <w:jc w:val="both"/>
        <w:rPr>
          <w:rFonts w:ascii="Times New Roman" w:hAnsi="Times New Roman" w:cs="Times New Roman"/>
        </w:rPr>
      </w:pPr>
      <w:r>
        <w:rPr>
          <w:rFonts w:cs="Times New Roman" w:ascii="Times New Roman" w:hAnsi="Times New Roman"/>
        </w:rPr>
        <w:t>CARE COMPLEX STATISTICAL DAT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 accordance with 42 CFR 405.406(a), 42 CFR 405.453(a) and 42 CFR 405.453(c), providers are required to maintain statistical records for proper determination of costs payable under the Medicare program.  The statistics required to be reported on this supplemental worksheet pertain to the renal dialysis department.  The data needed to be maintained depending on the services provided by the hospital include patient data, the number of treatments, number of machines and home program data. In addition, FTE data is required by staff employees and contract employe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Renal Dialysis Department Statistics.</w:t>
      </w:r>
      <w:r>
        <w:rPr>
          <w:rFonts w:cs="Times New Roman" w:ascii="Times New Roman" w:hAnsi="Times New Roman"/>
        </w:rPr>
        <w:t>--On line 1, indicate whether the physicians pro</w:t>
        <w:softHyphen/>
        <w:t>viding ESRD services at the facility are reimbursed under the initial method number 1, the alternative method number 2 or the monthly capitation payment method.  (See 42 CFR 405.542(a).)  All of the facility’s physicians must be reimbursed under the same method. Effective 8/1/83, the initial method of reimbursement has been eliminated.  If the provider was reimbursed under the initial method at any time during the fiscal year, the box marked "Initial" should be checked.  Effective 8/1/83, the alternative method of reimbursement will be referred to as the Physician Monthly Capitation Payment Method. (See 42 CFR 405.542(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the statistics on lines 1a-1k that refer to services furnished by providers to patients who are in the facility or some other institution.  Do not include services furnished to patients in their homes. Identify information as being either Outpatient Maintenance Dialysis or Training Dialysis by either Hemodialysis or Peritoneal Dialy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a the number of treatments furnished directly by the facility which are not billed directly to the Medicare program.  Identify this as either Hemodialysis or Peritoneal Dialy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b the number of treatments furnished under arrangements and which were not billed directly to the Medicare program by the facility.  Identify them as either Hemodialysis or Peritoneal Dialysis.  An arrangement is an agreement between the facility and another institution in which the facility agrees to furnish specified services to patients of the other institution, but the other institution retains responsibility for those services and for obtaining reimbursement for services furnished to the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c the number of patients currently in the dialysis program.  Identify these as either Hemodialysis or Peritoneal Dialy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e statistics reported in items d through i will be used to calculate the facility’s utilization rat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on line 1d the average number of times per week a patient receives dialysis at the facility. This can be computed by reporting the facility’s standard medical practice, if there is one (e.g., if the facility commonly dialyzes hemodialysis patients 3 times per week, report 3), or by counting the number of patient-weeks in the reporting period and dividing that number into the number of treatments by mode of dialy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54</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 xml:space="preserve"> 1268. (Cont.)</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e the number of days that the facility furnishes dialysis in an average week. This can be computed by counting the number of days the facility was open for business during the period covered by the cost report and dividing by the number of weeks in that period.  Normally, the cost reporting period will be 12 months, so the number of weeks in the denominator would be 5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f, the average time of a typical dialysis session including setup time, in hours, rounded to the nearest half-hour.</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g the number of machines regularly available for us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h the number of standby machines held in reserve for patient overflow, emergency and machine breakdow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i, the total number of hours in an average week that your dialysis machines were in use per shift.  Three lines are provided for this item in the event that a facility operates three shifts. To calculate this statistic, divide the number of treatments furnished on each shift for the year by the number of weeks in that period.  Normally, the cost reporting period will be 12 months, so that the number of weeks in the denominator would be 52.  Multiply the result by the average number of hours per treatment from line 1f.  Enter this number (expressed in hours) in the appropriate line for either the first, second or third shif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on line 1j the type of dialyzers used.  If the dialyzers are reused, indicate the number of times.  If "4, Other" is checked for type of dialyzers, then indicate what typ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k</w:t>
      </w:r>
      <w:r>
        <w:rPr>
          <w:rFonts w:cs="Times New Roman" w:ascii="Times New Roman" w:hAnsi="Times New Roman"/>
        </w:rPr>
        <w:t>--A backup session is an outpatient maintenance dialysis session furnished in the facility to a home patient.  A patient who receives backup dialysis is considered to be a home patient provided there is a reasonable expectation that the need for in-facility backup dialysis is only temporary and that the patient will return to home dialysis within a reasonable period of tim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Transplant Statistics</w:t>
      </w:r>
      <w:r>
        <w:rPr>
          <w:rFonts w:cs="Times New Roman" w:ascii="Times New Roman" w:hAnsi="Times New Roman"/>
        </w:rPr>
        <w:t>--On line 1l, indicate the number of patients who are awaiting transplants.  On line 1m, indicate the numbers of patients who received transplants during this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Home Program</w:t>
      </w:r>
      <w:r>
        <w:rPr>
          <w:rFonts w:cs="Times New Roman" w:ascii="Times New Roman" w:hAnsi="Times New Roman"/>
        </w:rPr>
        <w:t xml:space="preserve">--The data requested on lines 1n to 1q pertain to the Home Dialysis Program </w:t>
      </w:r>
      <w:r>
        <w:rPr>
          <w:rFonts w:cs="Times New Roman" w:ascii="Times New Roman" w:hAnsi="Times New Roman"/>
          <w:u w:val="single"/>
        </w:rPr>
        <w:t>only</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ndicate on line 1n, whether the Home Program Dialysis is reimbursed under the Target Rate.  Enter on line 1o, the number of patients that began home dialysis training during this reporting perio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Enter on line 1p, the number of patients currently in the home program.</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 1q</w:t>
      </w:r>
      <w:r>
        <w:rPr>
          <w:rFonts w:cs="Times New Roman" w:ascii="Times New Roman" w:hAnsi="Times New Roman"/>
        </w:rPr>
        <w:t>--Indicate the type of dialyzers used.  If the dialyzers are reused, indicate the number of times. If "4, Other" is checked for the type of dialyzer, then indicate what type.</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155</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270.</w:t>
        <w:tab/>
        <w:t>FORM HCFA-2552-83</w:t>
        <w:tab/>
        <w:t>11-8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Lines 2a through 2j--Renal Dialysis Department - Number of Employees (Full-time Equivalents)</w:t>
      </w:r>
      <w:r>
        <w:rPr>
          <w:rFonts w:cs="Times New Roman" w:ascii="Times New Roman" w:hAnsi="Times New Roman"/>
        </w:rPr>
        <w:t>--Enter the number of hours in the agency’s normal work week in the space provided.  The items in this part provide statistical data related to the human resources of the facility.  The human resource statistics are required for each of the job categories specified in lines 2a through 2i.  Enter any additional category needed on line 2j.</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port in column 1 the full-time equivalent (FTE) employees on the payroll.  These are staff for which an IRS form W-2 is issu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Report in column 2 the FTE contracted and consultant staff.</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Staff FTEs are computed for column 1 as follows:  Sum of all hours for which employees were paid during the year divided by 2080 hours.  Round to two decimal places, e.g., .62244 should be rounded to .62.  Contract FTEs are computed for column 2 as follows: Sum of all hours for which contracted and consultant staff worked during the year divided by 2080 hour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If employees are paid for unused vacation, unused sick leave, etc., exclude the hours so paid from the numerator in the calculation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Personnel who are involved in more than one activity must have their time prorated among those activities.  For example, physicians who provide medical services and administrative services would be counted in both the renal dialysis department line and the administrative line according to the number of hours spent in each activity.  (See 42 CFR 405.542(a).)  To make this allocation, use time log records if available.  If no records are available, then use the results of time logs kept for a sample period (e.g., for 1 week per quarter,  have all employees keep a time log), or use estimates based on personal interview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ind w:left="960" w:hanging="960"/>
        <w:jc w:val="both"/>
        <w:rPr>
          <w:rFonts w:ascii="Times New Roman" w:hAnsi="Times New Roman" w:cs="Times New Roman"/>
        </w:rPr>
      </w:pPr>
      <w:r>
        <w:rPr>
          <w:rFonts w:cs="Times New Roman" w:ascii="Times New Roman" w:hAnsi="Times New Roman"/>
        </w:rPr>
        <w:t>1270.</w:t>
        <w:tab/>
        <w:t>SUPPLEMENTAL WORKSHEET D-7 - ADJUSTMENT TO RENAL DIALYSIS COST CENTER FOR PROVIDERS USING ACCOMMODATIONS OTHER THAN IN THE DIALYSIS DEPARTMENT TO FURNISH RENAL DIALYSIS SERVICE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t>This worksheet is to be prepared only by providers that furnished outpatient renal dialysis services and used either an inpatient routine bed and/or a bed or other accommodation in the outpatient areas (other than in the dialysis department) in order to furnish this service.  For example, an inpatient routine bed which is physically outside the renal dialysis department is sometimes used to accommodate a patient who receives peritoneal renal dialysis, and the length of time for the treatment exceeds approximately 30 hours. If the provider furnishes renal dialysis in the dialysis department (in the manner in which such service is typically furnished), this worksheet should not be used.  The purpose of this worksheet is to give recognition to the costs incurred by providers in utilizing either inpatient beds, or beds or other accommodations in the provider’s outpatient department (other than in the dialysis department) to furnish outpatient renal dialysis.   Such costs, including overhead, must be transferred to the renal dialysis cost center after cost finding.  Of course, where beds or other accommodations within the renal dialysis department are utilized, all appropriate costs have been recognized in the renal dialysis cost center through the cost finding process.</w:t>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12-156</w:t>
        <w:tab/>
        <w:t>Rev. 1</w:t>
      </w:r>
      <w:r>
        <w:br w:type="page"/>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83</w:t>
        <w:tab/>
        <w:t>FORM HCFA-2552-83</w:t>
        <w:tab/>
        <w:t>1270.3</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70.1  </w:t>
      </w:r>
      <w:r>
        <w:rPr>
          <w:rFonts w:cs="Times New Roman" w:ascii="Times New Roman" w:hAnsi="Times New Roman"/>
          <w:u w:val="single"/>
        </w:rPr>
        <w:t>Part I - Computation of Inpatient Routine Service Cost Applicable to Renal Dialysis</w:t>
      </w:r>
      <w:r>
        <w:rPr>
          <w:rFonts w:cs="Times New Roman" w:ascii="Times New Roman" w:hAnsi="Times New Roman"/>
        </w:rPr>
        <w:t>.--This part is to be completed only by providers that used inpatient routine beds to furnish outpatient renal dialysis servi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per diem costs from the indicated lines of the appropriate Worksheet D-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the number of inpatient days applicable to outpatient renal dialysis.  In counting renal dialysis days, one-half day is counted for each renal dialysis session (either hemodialysis or peritoneal dialysis) that does not exceed 12 hours duration.  If a treatment exceeds 12 hours duration, a full day is counted unless the treatment is of such duration that more than one inpatient day could be counted under the customary procedures for counting inpatient days, in which case the customary procedures for counting inpatient days will prevail.  However, not more than one inpatient day can be counted for any bed on the same calendar day.  For example, if two different renal dialysis patients occupied the same bed at different times during the calendar day, only one renal dialysis day would be coun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Compute the amount of inpatient routine cost applicable to outpatient renal dialysis by multiplying the per diem cost in column 1 by the number of renal dialysis days in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70.2  </w:t>
      </w:r>
      <w:r>
        <w:rPr>
          <w:rFonts w:cs="Times New Roman" w:ascii="Times New Roman" w:hAnsi="Times New Roman"/>
          <w:u w:val="single"/>
        </w:rPr>
        <w:t>Part II - Computation of Outpatient Service Cost Applicable To Renal Dialysis</w:t>
      </w:r>
      <w:r>
        <w:rPr>
          <w:rFonts w:cs="Times New Roman" w:ascii="Times New Roman" w:hAnsi="Times New Roman"/>
        </w:rPr>
        <w:t>.--This part is to be completed only by providers that used beds or other accommodations in the outpatient area (outside the renal dialysis department) in furnishing outpatient renal dialysi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1</w:t>
      </w:r>
      <w:r>
        <w:rPr>
          <w:rFonts w:cs="Times New Roman" w:ascii="Times New Roman" w:hAnsi="Times New Roman"/>
        </w:rPr>
        <w:t>--Enter the total outpatient service charges for each outpatient service area (excluding charges for renal dialysis) applicable to renal dialysis patients for use of an outpatient bed or other accommodation.  This amount should be obtained from the provider's record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2</w:t>
      </w:r>
      <w:r>
        <w:rPr>
          <w:rFonts w:cs="Times New Roman" w:ascii="Times New Roman" w:hAnsi="Times New Roman"/>
        </w:rPr>
        <w:t>--Enter in this column the ratio of total cost to total charges for each outpatient service cost center.  These ratios are obtained from Worksheet C, column 2, line as indicate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3</w:t>
      </w:r>
      <w:r>
        <w:rPr>
          <w:rFonts w:cs="Times New Roman" w:ascii="Times New Roman" w:hAnsi="Times New Roman"/>
        </w:rPr>
        <w:t>--Compute the outpatient cost applicable to renal dialysis by multiplying the charges in column 1 by the ratios in column 2.</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1270.3  </w:t>
      </w:r>
      <w:r>
        <w:rPr>
          <w:rFonts w:cs="Times New Roman" w:ascii="Times New Roman" w:hAnsi="Times New Roman"/>
          <w:u w:val="single"/>
        </w:rPr>
        <w:t>Part III - Computation of Adjusted Renal Dialysis Cost</w:t>
      </w:r>
      <w:r>
        <w:rPr>
          <w:rFonts w:cs="Times New Roman" w:ascii="Times New Roman" w:hAnsi="Times New Roman"/>
        </w:rPr>
        <w:t>.--Compute the adjusted renal dialysis cost in accordance with the line descriptions on this part and transfer this amount to Worksheet C, column 1, line 21a.</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1</w:t>
        <w:tab/>
        <w:t>12-157</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01:01:00Z</dcterms:created>
  <dc:creator>Wayne Knickman</dc:creator>
  <dc:description/>
  <dc:language>en-US</dc:language>
  <cp:lastModifiedBy>.</cp:lastModifiedBy>
  <cp:lastPrinted>2000-05-19T09:03:00Z</cp:lastPrinted>
  <dcterms:modified xsi:type="dcterms:W3CDTF">2000-06-27T20:13:00Z</dcterms:modified>
  <cp:revision>8</cp:revision>
  <dc:subject/>
  <dc:title>1266</dc:title>
</cp:coreProperties>
</file>