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OSPITAL AND HOSPIT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HEALTH CARE COMPLEX COST REPORT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3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</w:t>
        <w:tab/>
      </w:r>
      <w:r>
        <w:rPr>
          <w:rFonts w:cs="Times New Roman" w:ascii="Times New Roman" w:hAnsi="Times New Roman"/>
          <w:u w:val="single"/>
        </w:rPr>
        <w:t>Page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General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50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.</w:t>
        <w:tab/>
        <w:t xml:space="preserve">    1200     </w:t>
        <w:tab/>
        <w:t>12-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ounding Standards for Fractional Computations.</w:t>
        <w:tab/>
        <w:t xml:space="preserve">    1200.1   </w:t>
        <w:tab/>
        <w:t>12-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commended Sequence for Completing Form HCFA-2552-83.</w:t>
        <w:tab/>
        <w:t xml:space="preserve">    1202     </w:t>
        <w:tab/>
        <w:t>12-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orkshee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 - Hospital and Hospital Health Care Complex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Cost Report Certification .</w:t>
        <w:tab/>
        <w:t xml:space="preserve">    1204     </w:t>
        <w:tab/>
        <w:t>12-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1.</w:t>
        <w:tab/>
        <w:t xml:space="preserve">    1206     </w:t>
        <w:tab/>
        <w:t>12-2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Worksheet Checklist for Hospital an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spital Health Care Complex Cost Report.</w:t>
        <w:tab/>
        <w:t xml:space="preserve">    1206.1   </w:t>
        <w:tab/>
        <w:t>12-2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 - Hospital and Hospital Health Care Complex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atistical Data.</w:t>
        <w:tab/>
        <w:t xml:space="preserve">    1206.2   </w:t>
        <w:tab/>
        <w:t>12-2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S-2.</w:t>
        <w:tab/>
        <w:t xml:space="preserve">    1208     </w:t>
        <w:tab/>
        <w:t>12-2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Bed and Inpatient Day Statistics.</w:t>
        <w:tab/>
        <w:t xml:space="preserve">    1208.1   </w:t>
        <w:tab/>
        <w:t>12-2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Other Data.</w:t>
        <w:tab/>
        <w:t xml:space="preserve">    1208.2   </w:t>
        <w:tab/>
        <w:t>12-2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 - Reclassification And Adjustment of Tri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alance of Expenses.</w:t>
        <w:tab/>
        <w:t xml:space="preserve">    1210     </w:t>
        <w:tab/>
        <w:t>12-2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6 - Reclassification.</w:t>
        <w:tab/>
        <w:t xml:space="preserve">    1212     </w:t>
        <w:tab/>
        <w:t>12-3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7 - Limitation on Federal Participation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apital Expenditures Questionnaire.</w:t>
        <w:tab/>
        <w:t xml:space="preserve">    1214     </w:t>
        <w:tab/>
        <w:t>12-3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 - Adjustments to Expenses.</w:t>
        <w:tab/>
        <w:t xml:space="preserve">    1216     </w:t>
        <w:tab/>
        <w:t>12-4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A-8-1 - Statement of Costs of Services from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Related Organizations.</w:t>
        <w:tab/>
        <w:t xml:space="preserve">    1218     </w:t>
        <w:tab/>
        <w:t>12-4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orksheet B, Part I - Cost Allocation - General Service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Costs and Worksheet B-1 - Cost Allocation - Statistic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Basis.</w:t>
        <w:tab/>
        <w:t xml:space="preserve">    1220     </w:t>
        <w:tab/>
        <w:t>12-4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B, Part II - Allocation of Capital Related Cost</w:t>
        <w:tab/>
        <w:t xml:space="preserve">    1222     </w:t>
        <w:tab/>
        <w:t>12-5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 - Departmental Cost Distribution.</w:t>
        <w:tab/>
        <w:t xml:space="preserve">    1224     </w:t>
        <w:tab/>
        <w:t>12-5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C-1 - Outpatient Cost Apportionment.</w:t>
        <w:tab/>
        <w:t xml:space="preserve">    1226     </w:t>
        <w:tab/>
        <w:t>12-5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.</w:t>
        <w:tab/>
        <w:t xml:space="preserve">    1228     </w:t>
        <w:tab/>
        <w:t>12-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Inpatient Cost Apportionment.</w:t>
        <w:tab/>
        <w:t xml:space="preserve">    1228.1   </w:t>
        <w:tab/>
        <w:t>12-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Capital Related Cos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ble to Inpatient Ancillary Services.</w:t>
        <w:tab/>
        <w:t xml:space="preserve">    1228.2   </w:t>
        <w:tab/>
        <w:t>12-6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Medical Education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Applicable to Inpatient Ancillary Services.</w:t>
        <w:tab/>
        <w:t xml:space="preserve">    1228.3   </w:t>
        <w:tab/>
        <w:t>12-6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 xml:space="preserve"> 12-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orkshee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 - Computation of Inpatient Operating Costs</w:t>
        <w:tab/>
        <w:t xml:space="preserve">    1230     </w:t>
        <w:tab/>
        <w:t>12-6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General Inpatient Routin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 Cost Net of Swing Bed and Private Room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Differential For All Provider Components.</w:t>
        <w:tab/>
        <w:t xml:space="preserve">    1230.1   </w:t>
        <w:tab/>
        <w:t>12-6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Inpatient Operating Cos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for Hospitals and Subproviders and Inpati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outine Service Cost for Swing Bed-SNF and/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wing Bed-ICF.</w:t>
        <w:tab/>
        <w:t xml:space="preserve">    1230.2   </w:t>
        <w:tab/>
        <w:t>12-6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Inpatient Operating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for Skilled Nursing Facility an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Intermediate Care Facility.</w:t>
        <w:tab/>
        <w:t xml:space="preserve">    1230.3   </w:t>
        <w:tab/>
        <w:t>12-7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3 - Apportionment of Hospital-Based Physicia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muneration for Professional Services.</w:t>
        <w:tab/>
        <w:t xml:space="preserve">    1232     </w:t>
        <w:tab/>
        <w:t>12-7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bined Billing.</w:t>
        <w:tab/>
        <w:t xml:space="preserve">    1232.1   </w:t>
        <w:tab/>
        <w:t>12-7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Other Than Combined Billing.</w:t>
        <w:tab/>
        <w:t xml:space="preserve">    1232.2   </w:t>
        <w:tab/>
        <w:t>12-7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6 - Computation of Kidney Acquisition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nd Charges - Supplementary to Inpatient Routine an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Inpatient Ancillary Service Costs and Charges.</w:t>
        <w:tab/>
        <w:t xml:space="preserve">    1234     </w:t>
        <w:tab/>
        <w:t>12-7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Kidney Acquisition Co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Other than Inpatient Routine and Inpati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ncillary Service Costs).</w:t>
        <w:tab/>
        <w:t xml:space="preserve">    1234.1   </w:t>
        <w:tab/>
        <w:t>12-8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 - Computation of Kidney Acquisition Charge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(Other than Inpatient Routine and Inpati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ncillary Service Charges).</w:t>
        <w:tab/>
        <w:t xml:space="preserve">    1234.2   </w:t>
        <w:tab/>
        <w:t>12-8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art III - Other Data.</w:t>
        <w:tab/>
        <w:t xml:space="preserve">    1234.3   </w:t>
        <w:tab/>
        <w:t>12-8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8 - Apportionment of Malpractice Insuranc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s.</w:t>
        <w:tab/>
        <w:t xml:space="preserve">    1236     </w:t>
        <w:tab/>
        <w:t>1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Paid Malpractice Losses.</w:t>
        <w:tab/>
        <w:t xml:space="preserve">    1236.1   </w:t>
        <w:tab/>
        <w:t>1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to Health Care Programs.</w:t>
        <w:tab/>
        <w:t xml:space="preserve">    1236.2   </w:t>
        <w:tab/>
        <w:t>1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Directly Assigned Malpractice Costs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tle V and Title XIX.</w:t>
        <w:tab/>
        <w:t xml:space="preserve">    1236.3   </w:t>
        <w:tab/>
        <w:t>12-8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Directly Assigned Malpractice Costs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itle XVIII.</w:t>
        <w:tab/>
        <w:t xml:space="preserve">    1236.4   </w:t>
        <w:tab/>
        <w:t>12-8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D-10 - Pneumococcal Vaccine Cost Apportionment</w:t>
        <w:tab/>
        <w:t xml:space="preserve">    1238     </w:t>
        <w:tab/>
        <w:t>12-8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 - Calculation of Reimbursement Settlement.</w:t>
        <w:tab/>
        <w:t xml:space="preserve">    1240     </w:t>
        <w:tab/>
        <w:t>12-9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Net Cost of Cover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.</w:t>
        <w:tab/>
        <w:t xml:space="preserve">    1240.1   </w:t>
        <w:tab/>
        <w:t>12-9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the Lesser of Reasonabl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r Customary Charges.</w:t>
        <w:tab/>
        <w:t xml:space="preserve">    1240.2   </w:t>
        <w:tab/>
        <w:t>12-9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Reimbursement Settlement</w:t>
        <w:tab/>
        <w:t xml:space="preserve">    1240.3   </w:t>
        <w:tab/>
        <w:t>12-9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E-1 - Analysis of Payments to Providers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rvices Rendered.</w:t>
        <w:tab/>
        <w:t xml:space="preserve">    1242     </w:t>
        <w:tab/>
        <w:t>12-10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2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Workshee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heet G - Balance Sheet.</w:t>
        <w:tab/>
        <w:t xml:space="preserve">    1244  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sheet G-1 - Statement of Changes in Fun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Balances.</w:t>
        <w:tab/>
        <w:t xml:space="preserve">    1244.1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Worksheet G-2 - Statement of Patient Revenues and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perating Expenses.</w:t>
        <w:tab/>
        <w:t xml:space="preserve">    1244.2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Worksheet G-3 - Statement of Revenue and Expenses.</w:t>
        <w:tab/>
        <w:t xml:space="preserve">    1244.3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upplemental Worksheets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(Available Upon Request From Intermediary)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3 - Hospital and Hospital Health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re Complex Statistical Data.</w:t>
        <w:tab/>
        <w:t xml:space="preserve">    1246  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Bed and Inpatient Day Statistics.</w:t>
        <w:tab/>
        <w:t xml:space="preserve">    1246.1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Other Data.</w:t>
        <w:tab/>
        <w:t xml:space="preserve">    1246.2   </w:t>
        <w:tab/>
        <w:t>12-10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A-8-3 - Reasonable Cos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etermination for Physical Therapy Services Furnish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by Outside Suppliers.</w:t>
        <w:tab/>
        <w:t xml:space="preserve">    1248     </w:t>
        <w:tab/>
        <w:t>12-10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General Information.</w:t>
        <w:tab/>
        <w:t xml:space="preserve">    1248.1   </w:t>
        <w:tab/>
        <w:t>12-10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Travel Allowance/Expense Computation.</w:t>
        <w:tab/>
        <w:t xml:space="preserve">    1248.2   </w:t>
        <w:tab/>
        <w:t>12-10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alary Equivalency Computation.</w:t>
        <w:tab/>
        <w:t xml:space="preserve">    1248.3   </w:t>
        <w:tab/>
        <w:t>12-10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V - Overtime Computation.</w:t>
        <w:tab/>
        <w:t xml:space="preserve">    1248.4   </w:t>
        <w:tab/>
        <w:t>12-10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V - Limitation Computation.</w:t>
        <w:tab/>
        <w:t xml:space="preserve">    1248.5   </w:t>
        <w:tab/>
        <w:t>12-10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2 - Apportionment of Cost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ervices Rendered by Interns and Residents.</w:t>
        <w:tab/>
        <w:t xml:space="preserve">    1250     </w:t>
        <w:tab/>
        <w:t>12-10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Not In Approved Teaching Program.</w:t>
        <w:tab/>
        <w:t xml:space="preserve">    1250.1   </w:t>
        <w:tab/>
        <w:t>12-10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 - In An Approved Teaching Program (Title XVIII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B Inpatient Routine Costs Only).</w:t>
        <w:tab/>
        <w:t xml:space="preserve">    1250.2   </w:t>
        <w:tab/>
        <w:t>12-11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mmary for Title XVIII (To be complet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nly if both Parts I and II are used).</w:t>
        <w:tab/>
        <w:t xml:space="preserve">    1250.3   </w:t>
        <w:tab/>
        <w:t>12-11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4 - Apportionment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muneration Applicable to Hospital-Based Pathologis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for Professional Services Furnished under Arrangements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by the Hospital to the Hospital-Based Skilled Nursing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Facility Inpatients.</w:t>
        <w:tab/>
        <w:t xml:space="preserve">    1252     </w:t>
        <w:tab/>
        <w:t>12-1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the Ratio of Remuner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Charges.</w:t>
        <w:tab/>
        <w:t xml:space="preserve">    1252.1   </w:t>
        <w:tab/>
        <w:t>12-1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Apportionment of Remuneration.</w:t>
        <w:tab/>
        <w:t xml:space="preserve">    1252.2   </w:t>
        <w:tab/>
        <w:t>12-11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D-5 - Cost Apportionment of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mbulance Services Rendered by Provider.</w:t>
        <w:tab/>
        <w:t xml:space="preserve">    1254     </w:t>
        <w:tab/>
        <w:t>12-11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9 - Apportionment of Cost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e Services of Teaching Physicians.</w:t>
        <w:tab/>
        <w:t xml:space="preserve">    1256     </w:t>
        <w:tab/>
        <w:t>12-11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2 - Calculation of Reimbursem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Settlement -- Swing Beds.</w:t>
        <w:tab/>
        <w:t xml:space="preserve">    1258     </w:t>
        <w:tab/>
        <w:t>12-11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mputation of Net Cost of Covered Services.</w:t>
        <w:tab/>
        <w:t xml:space="preserve">    1258.1   </w:t>
        <w:tab/>
        <w:t>12-11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1</w:t>
        <w:tab/>
        <w:t xml:space="preserve"> 12-3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upplemental Worksheets (Cont.)</w:t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(Available Upon Request From Intermediary)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4 - Recovery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.</w:t>
        <w:tab/>
        <w:t xml:space="preserve">    1260     </w:t>
        <w:tab/>
        <w:t>12-11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ecovery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.</w:t>
        <w:tab/>
        <w:t xml:space="preserve">    1260.1   </w:t>
        <w:tab/>
        <w:t>12-1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arryover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Cost Limits.</w:t>
        <w:tab/>
        <w:t xml:space="preserve">    1260.2   </w:t>
        <w:tab/>
        <w:t>12-1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Carryover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.</w:t>
        <w:tab/>
        <w:t xml:space="preserve">    1260.3   </w:t>
        <w:tab/>
        <w:t>12-11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F - Return on Equity Capital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Proprietary Providers.</w:t>
        <w:tab/>
        <w:t xml:space="preserve">    1262     </w:t>
        <w:tab/>
        <w:t>12-12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Balance Sheet for Computation of Equity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apital.</w:t>
        <w:tab/>
        <w:t xml:space="preserve">    1262.1   </w:t>
        <w:tab/>
        <w:t>12-12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eturn on Equity Capit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of Proprietary Providers.</w:t>
        <w:tab/>
        <w:t xml:space="preserve">    1262.2   </w:t>
        <w:tab/>
        <w:t>12-12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pportionment of Allowable Return 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quity Capital of Proprietary Providers.</w:t>
        <w:tab/>
        <w:t xml:space="preserve">    1262.3   </w:t>
        <w:tab/>
        <w:t>12-13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4 - Hospital and Hospit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ealth Care Complex Statistical Data.</w:t>
        <w:tab/>
        <w:t xml:space="preserve">    1264     </w:t>
        <w:tab/>
        <w:t>12-13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Preparation of Provider-Ba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Home Health Agency Supplemental Worksheets.</w:t>
        <w:tab/>
        <w:t xml:space="preserve">    1266     </w:t>
        <w:tab/>
        <w:t>12-13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pplemental Worksheet H - Analysis of Provider-Based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Home Health Agency Costs.</w:t>
        <w:tab/>
        <w:t xml:space="preserve">    1266.1   </w:t>
        <w:tab/>
        <w:t>12-13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pplemental Worksheet H-1 - Compensation Analysis -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alaries and Wages.</w:t>
        <w:tab/>
        <w:t xml:space="preserve">    1266.2   </w:t>
        <w:tab/>
        <w:t>12-13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H-2 - Compensation Analysis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Employee Benefits (Payroll Related).</w:t>
        <w:tab/>
        <w:t xml:space="preserve">    1266.3   </w:t>
        <w:tab/>
        <w:t>12-13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H-3 - Compensation Analysis -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ntracted Services/Purchased Services.</w:t>
        <w:tab/>
        <w:t xml:space="preserve">    1266.4   </w:t>
        <w:tab/>
        <w:t>12-14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pplemental Worksheet H-4 - Allocation of HHA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Malpractice and Administrative and General Costs</w:t>
        <w:tab/>
        <w:t xml:space="preserve">    1266.5   </w:t>
        <w:tab/>
        <w:t>12-14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H-5 - Apportionment of Pati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 Costs.</w:t>
        <w:tab/>
        <w:t xml:space="preserve">    1266.6   </w:t>
        <w:tab/>
        <w:t>12-14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st Per Visit Computation.</w:t>
        <w:tab/>
        <w:t xml:space="preserve">    1266.6A</w:t>
        <w:tab/>
        <w:t>12-14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Limitation Cost Computation.</w:t>
        <w:tab/>
        <w:t xml:space="preserve">    1266.6B</w:t>
        <w:tab/>
        <w:t>12-14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Supplies, Appliances and Equipm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Computation.</w:t>
        <w:tab/>
        <w:t xml:space="preserve">    1266.6C</w:t>
        <w:tab/>
        <w:t>12-14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Supplemental Worksheet H-6 - Calculation of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imbursement Settlement Part A and Part B Services</w:t>
        <w:tab/>
        <w:t xml:space="preserve">    1266.7   </w:t>
        <w:tab/>
        <w:t>12-14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 - Computation of the Lesser of Reasonable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or Customary Charges.</w:t>
        <w:tab/>
        <w:t xml:space="preserve">    1266.7A</w:t>
        <w:tab/>
        <w:t>12-14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Reimbursement Settlement.</w:t>
        <w:tab/>
        <w:t xml:space="preserve">    1266.7B</w:t>
        <w:tab/>
        <w:t>12-14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4</w:t>
        <w:tab/>
        <w:t>Rev. 1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CFA-255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</w:t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s (Cont.)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vailable Upon Request From Intermediary)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H-7 - Analysis of Payment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to Provider-Based Home Health Agencies fo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ervices Rendered to Program Beneficiaries.</w:t>
        <w:tab/>
        <w:t xml:space="preserve">    1266.8   </w:t>
        <w:tab/>
        <w:t>12-14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H-8 - Recovery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for Provider-Based Home Health Agencies.</w:t>
        <w:tab/>
        <w:t xml:space="preserve">    1266.9   </w:t>
        <w:tab/>
        <w:t>12-15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Recovery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 .</w:t>
        <w:tab/>
        <w:t xml:space="preserve">    1266.9A</w:t>
        <w:tab/>
        <w:t>12-150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Carryover of Unreimbursed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Under Lesser of Cost or Charges.</w:t>
        <w:tab/>
        <w:t xml:space="preserve">    1266.9B</w:t>
        <w:tab/>
        <w:t>12-15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5 - Hospital and Hospital Health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re Complex Statistical Data.</w:t>
        <w:tab/>
        <w:t xml:space="preserve">    1268     </w:t>
        <w:tab/>
        <w:t>12-15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D-7 - Adjustment to Renal Dialysi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ost Center for Providers Using Accommodations Other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Than in the Dialysis Department to Furnish Ren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Dialysis Services.</w:t>
        <w:tab/>
        <w:t xml:space="preserve">    1270     </w:t>
        <w:tab/>
        <w:t>12-15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Computation of Inpatient Routine Servic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Applicable to Renal Dialysis.</w:t>
        <w:tab/>
        <w:t xml:space="preserve">    1270.1   </w:t>
        <w:tab/>
        <w:t>12-15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Outpatient Service Cos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Applicable to Renal Dialysis.</w:t>
        <w:tab/>
        <w:t xml:space="preserve">    1270.2   </w:t>
        <w:tab/>
        <w:t>12-15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Computation of Adjusted Renal Dialysis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Cost.</w:t>
        <w:tab/>
        <w:t xml:space="preserve">    1270.3   </w:t>
        <w:tab/>
        <w:t>12-157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E-3 - Application of the Limitation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on Outpatient Renal Dialysis Costs.</w:t>
        <w:tab/>
        <w:t xml:space="preserve">    1272     </w:t>
        <w:tab/>
        <w:t>12-158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I-1.</w:t>
        <w:tab/>
        <w:t xml:space="preserve">    1274     </w:t>
        <w:tab/>
        <w:t>12-1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Supplemental Worksheet I-1 - Cost Analysis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Renal Dialysis Department Costs.</w:t>
        <w:tab/>
        <w:t xml:space="preserve">    1274.1   </w:t>
        <w:tab/>
        <w:t>12-1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Direct Renal Dialysis Cost Analysis.</w:t>
        <w:tab/>
        <w:t xml:space="preserve">    1274.1A</w:t>
        <w:tab/>
        <w:t>12-16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Indirect Renal Dialysis Cost Analysis.</w:t>
        <w:tab/>
        <w:t xml:space="preserve">    1274.1B</w:t>
        <w:tab/>
        <w:t>12-16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ncillary Cost Analysis.</w:t>
        <w:tab/>
        <w:t xml:space="preserve">    1274.1C  </w:t>
        <w:tab/>
        <w:t>12-165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V - Direct Renal Dialysis Cost Allocation -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atistical Basis.</w:t>
        <w:tab/>
        <w:t xml:space="preserve">    1274.1D</w:t>
        <w:tab/>
        <w:t>12-16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V - Indirect Renal Dialysis Cost Allocation -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Statistical Basis.</w:t>
        <w:tab/>
        <w:t xml:space="preserve">    1274.1E</w:t>
        <w:tab/>
        <w:t>12-166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I-2 - Computation of Average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Cost Per Treatment for Outpatient Renal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Dialysis.</w:t>
        <w:tab/>
        <w:t xml:space="preserve">    1274.2 </w:t>
        <w:tab/>
        <w:t>12-169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I-3 - Calculation of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Reimbursable Bad Debts - Title XVIII - Part B.</w:t>
        <w:tab/>
        <w:t xml:space="preserve">    1274.3 </w:t>
        <w:tab/>
        <w:t>12-171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S-6 - Hospital and Hospital Health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Care Complex Statistical Data.</w:t>
        <w:tab/>
        <w:t xml:space="preserve">    1276   </w:t>
        <w:tab/>
        <w:t>12-17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1 - Comprehensive Outpatient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Rehabilitation Facility (CORF).</w:t>
        <w:tab/>
        <w:t xml:space="preserve">    1278     </w:t>
        <w:tab/>
        <w:t>12-174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. 3</w:t>
        <w:tab/>
        <w:t>12-5</w:t>
      </w:r>
      <w:r>
        <w:br w:type="page"/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FORM HFCA-2552-83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/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Section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u w:val="single"/>
        </w:rPr>
        <w:t>Page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s (Cont.)           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vailable Upon Request From Intermediary)         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Supplemental Worksheet J-1</w:t>
        <w:tab/>
        <w:t xml:space="preserve">    1278.1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I - Allocation of General Service Costs to CORF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Cost Centers.</w:t>
        <w:tab/>
        <w:t xml:space="preserve">    1278.1A</w:t>
        <w:tab/>
        <w:t>12-174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 - Computation of Unit Cost Multiplier for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ab/>
        <w:t>Allocation of CORF Administrative and General Cost.</w:t>
        <w:tab/>
        <w:t xml:space="preserve">    1278.1B</w:t>
        <w:tab/>
        <w:t>12-174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Allocation of General Service Costs to CORF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 Centers Statistical Basis.</w:t>
        <w:tab/>
        <w:t xml:space="preserve">    1278.1C</w:t>
        <w:tab/>
        <w:t>12-174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J-2 - Computation of CORF Costs.</w:t>
        <w:tab/>
        <w:t xml:space="preserve">    1278.2   </w:t>
        <w:tab/>
        <w:t>12-175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 - Apportionment of CORF Cost Centers.</w:t>
        <w:tab/>
        <w:t xml:space="preserve">    1278.2A</w:t>
        <w:tab/>
        <w:t>12-175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art II - Apportionment of Cost of CORF Services 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>Furnished by Shared Hospital Departments.</w:t>
        <w:tab/>
        <w:t xml:space="preserve">    1278.2B</w:t>
        <w:tab/>
        <w:t>12-176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Part III - Total CORF Costs.</w:t>
        <w:tab/>
        <w:t xml:space="preserve">    1278.2C</w:t>
        <w:tab/>
        <w:t>12-176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J-3 - Calculation of Reimbursement Settlement -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RF Services.</w:t>
        <w:tab/>
        <w:t xml:space="preserve">    1278.3 </w:t>
        <w:tab/>
        <w:t>12-176  Supplemental Worksheet J-4 - Analysis of Payments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Provider-Based CORF for Services Rendered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to Program Beneficiaries.</w:t>
        <w:tab/>
        <w:t xml:space="preserve">    1278.4</w:t>
        <w:tab/>
        <w:t>12-178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eneral Instructions for Hospital-Based Hospice.</w:t>
        <w:tab/>
        <w:t xml:space="preserve">    1279  </w:t>
        <w:tab/>
        <w:t>12-179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 - Hospital-Based Hospice Cost and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Data Report.</w:t>
        <w:tab/>
        <w:t xml:space="preserve">    1280     </w:t>
        <w:tab/>
        <w:t>12-180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upplemental Worksheet K-1 - Patient Care Service 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Utilization Analysis.</w:t>
        <w:tab/>
        <w:t xml:space="preserve">    1281     </w:t>
        <w:tab/>
        <w:t>12-182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2 - Analysis of Direct Costs.</w:t>
        <w:tab/>
        <w:t xml:space="preserve">    1282     </w:t>
        <w:tab/>
        <w:t>12-183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3 - General Service Cost Allocation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Statistics.</w:t>
        <w:tab/>
        <w:t xml:space="preserve">    1283     </w:t>
        <w:tab/>
        <w:t>12-187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4 - Hospice General Service Cost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Allocation Statistics.</w:t>
        <w:tab/>
        <w:t xml:space="preserve">    1284     </w:t>
        <w:tab/>
        <w:t>12-188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upplemental Worksheet K-5 - Analysis of Shared Services</w:t>
        <w:tab/>
        <w:t xml:space="preserve">    1285     </w:t>
        <w:tab/>
        <w:t>12-188</w:t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360" w:leader="none"/>
          <w:tab w:val="left" w:pos="720" w:leader="none"/>
          <w:tab w:val="left" w:pos="7380" w:leader="dot"/>
          <w:tab w:val="left" w:pos="864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6</w:t>
        <w:tab/>
        <w:t>Rev. 3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Gradl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Gradl" w:hAnsi="Technical;Gradl" w:eastAsia="Times New Roman" w:cs="Technical;Gradl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21:28:00Z</dcterms:created>
  <dc:creator>Wayne Knickman</dc:creator>
  <dc:description/>
  <dc:language>en-US</dc:language>
  <cp:lastModifiedBy>*</cp:lastModifiedBy>
  <cp:lastPrinted>1999-10-25T17:12:00Z</cp:lastPrinted>
  <dcterms:modified xsi:type="dcterms:W3CDTF">2000-06-27T20:12:00Z</dcterms:modified>
  <cp:revision>6</cp:revision>
  <dc:subject/>
  <dc:title/>
</cp:coreProperties>
</file>