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HAPTER 28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HOSPITAL AND HOSPITAL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ORM HCFA-2552-92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>
          <w:rFonts w:cs="Times New Roman" w:ascii="Times New Roman" w:hAnsi="Times New Roman"/>
          <w:sz w:val="22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u w:val="single"/>
        </w:rPr>
        <w:t>Section</w:t>
      </w:r>
      <w:r>
        <w:rPr>
          <w:rFonts w:cs="Times New Roman" w:ascii="Times New Roman" w:hAnsi="Times New Roman"/>
          <w:sz w:val="22"/>
        </w:rPr>
        <w:t xml:space="preserve">                     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eneral.</w:t>
        <w:tab/>
        <w:t xml:space="preserve">    2800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Rounding Standards for Fractional Computations.</w:t>
        <w:tab/>
        <w:t xml:space="preserve">    2800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Acronyms and Abbreviations.</w:t>
        <w:tab/>
        <w:t xml:space="preserve">    2800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commended Sequence for Completing Form HCFA-2552-92.</w:t>
        <w:tab/>
        <w:t xml:space="preserve">    2801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quence of Assembly.</w:t>
        <w:tab/>
        <w:t xml:space="preserve">    2802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Sequence of Assembly for Non-Proprietary Hospital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>Participating in Medicare and Subject to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>Prospective Payment System.</w:t>
        <w:tab/>
        <w:t xml:space="preserve">    2802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 xml:space="preserve">Sequence of Assembly for Proprietary Health Care   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ab/>
        <w:tab/>
        <w:t xml:space="preserve">Complex Participating in Titles V, XVIII and XIX                                             2802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sheet S - Hospital and Hospital Health Care Complex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st Report Certification and Settlement Summary.</w:t>
        <w:tab/>
        <w:t xml:space="preserve">    2803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Certification by Officer or Administrator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>of Provider(s).</w:t>
        <w:tab/>
        <w:t xml:space="preserve">    2803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ind w:firstLine="5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art II - Settlement Summary.</w:t>
        <w:tab/>
        <w:t xml:space="preserve">    2803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sheet S-2 - Hospital and Hospital Health Care Complex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Identification Data .</w:t>
        <w:tab/>
        <w:t xml:space="preserve">    2805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sheet S-3 - Hospital and Hospital Health Care Complex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atistical Data and Hospital Wage Index Information.</w:t>
        <w:tab/>
        <w:t xml:space="preserve">    2806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Hospital and Hospital Health Care Complex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>Statistical Data.</w:t>
        <w:tab/>
        <w:t xml:space="preserve">    2806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Hospital Wage Index Information.</w:t>
        <w:tab/>
        <w:t xml:space="preserve">    2806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I - Hospital Wage Index Information for Cost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>Reporting Periods Beginning on or After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>October 1, 1994.</w:t>
        <w:tab/>
        <w:t xml:space="preserve">    2806.3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V - Overhead Cost - Direct Salaries.</w:t>
        <w:tab/>
        <w:t xml:space="preserve">    2806.4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sheet A - Reclassification and Adjustment of Trial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Balance of Expenses .</w:t>
        <w:tab/>
        <w:t xml:space="preserve">    2807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sheet A-6 - Reclassifications .</w:t>
        <w:tab/>
        <w:t xml:space="preserve">    2808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sheet A-7 - Analysis of Capital Assets.</w:t>
        <w:tab/>
        <w:t xml:space="preserve">    2809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Analysis of Changes in Old Capital Asset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>Balances and Part II - Analysis of Changes in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>New Capital Asset Balances.</w:t>
        <w:tab/>
        <w:t xml:space="preserve">    2809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I - Reconciliation of Capital Cost Centers.</w:t>
        <w:tab/>
        <w:t xml:space="preserve">    2809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sheet A-8 - Adjustments to Expenses.</w:t>
        <w:tab/>
        <w:t xml:space="preserve">    2810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orksheet B, Part I - Cost Allocation - General Service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Costs and Worksheet B-1 - Cost Allocation -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Statistical Basis.</w:t>
        <w:tab/>
        <w:t xml:space="preserve">    2811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sheet B, Part II - Allocation of Old Capital-Related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Costs and Worksheet B, Part III - Allocation of New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Capital-Related Costs.</w:t>
        <w:tab/>
        <w:t xml:space="preserve">    2812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orksheet C - Computation of Ratio of Cost to Charges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and Outpatient Capital Reduction.</w:t>
        <w:tab/>
        <w:t xml:space="preserve">    2813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Computation of Ratio of Cost to Charges.</w:t>
        <w:tab/>
        <w:t xml:space="preserve">    2813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Calculation of Outpatient Services Cost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>to Charge Ratios Net of Reductions.</w:t>
        <w:tab/>
        <w:t xml:space="preserve">    2813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I - Computation of Total Inpatient Ancillary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>Costs - Rural Primary Care Hospital.</w:t>
        <w:tab/>
        <w:t xml:space="preserve">    2813.3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V - Computation of Inpatient Operating Costs-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>Rural Primary Care Hospitals.</w:t>
        <w:tab/>
        <w:t xml:space="preserve">    2813.4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V - Computation of Outpatient Cost Per Visit -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>Rural Primary Care Hospital.</w:t>
        <w:tab/>
        <w:t xml:space="preserve">    2813.5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sheet D - Cost Apportionment .</w:t>
        <w:tab/>
        <w:t xml:space="preserve">    2814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ev. 7   </w:t>
        <w:tab/>
        <w:t>28-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HAPTER 28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>
          <w:rFonts w:cs="Times New Roman" w:ascii="Times New Roman" w:hAnsi="Times New Roman"/>
          <w:sz w:val="22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u w:val="single"/>
        </w:rPr>
        <w:t>Section</w:t>
      </w:r>
      <w:r>
        <w:rPr>
          <w:rFonts w:cs="Times New Roman" w:ascii="Times New Roman" w:hAnsi="Times New Roman"/>
          <w:sz w:val="22"/>
        </w:rPr>
        <w:t xml:space="preserve">                 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Apportionment of Inpatient Routine Service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Capital Costs.</w:t>
        <w:tab/>
        <w:t xml:space="preserve">    2814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Apportionment of Inpatient Ancillary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Service Capital Costs.</w:t>
        <w:tab/>
        <w:t xml:space="preserve">    2814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I - Apportionment of Inpatient Routine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Service Other Pass Through Costs.</w:t>
        <w:tab/>
        <w:t xml:space="preserve">    2814.3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V - Apportionment of Inpatient Ancillary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Service Other Pass Through Costs .</w:t>
        <w:tab/>
        <w:t xml:space="preserve">    2814.4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V - Apportionment of Medical and Other Health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Services Costs .</w:t>
        <w:tab/>
        <w:t xml:space="preserve">    2814.5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VI - Vaccine Cost Apportionment.</w:t>
        <w:tab/>
        <w:t xml:space="preserve">    2814.6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sheet D-1 - Computation of Inpatient Operating Cost.</w:t>
        <w:tab/>
        <w:t xml:space="preserve">    2815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All Provider Components.</w:t>
        <w:tab/>
        <w:t xml:space="preserve">    2815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Hospital and Subproviders Only.</w:t>
        <w:tab/>
        <w:t xml:space="preserve">    2815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I - Skilled Nursing Facility and Other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Nursing Facility Only.</w:t>
        <w:tab/>
        <w:t xml:space="preserve">    2815.3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V - Computation of Observation Bed Cost.</w:t>
        <w:tab/>
        <w:t xml:space="preserve">    2815.4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sheet D-4 - Inpatient Ancillary Service Cost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Apportionment.</w:t>
        <w:tab/>
        <w:t xml:space="preserve">    2816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sheet E - Calculation of Reimbursement Settlement.</w:t>
        <w:tab/>
        <w:t xml:space="preserve">    2817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A - Inpatient Hospital Services Under PPS.</w:t>
        <w:tab/>
        <w:t xml:space="preserve">    2817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B - Medical and Other Health Services.</w:t>
        <w:tab/>
        <w:t xml:space="preserve">    2817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C - Outpatient Ambulatory Surgery .</w:t>
        <w:tab/>
        <w:t xml:space="preserve">    2817.3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D - Outpatient Radiology Services.</w:t>
        <w:tab/>
        <w:t xml:space="preserve">    2817.4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E - Other Outpatient Diagnostic Procedures.</w:t>
        <w:tab/>
        <w:t xml:space="preserve">    2817.5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sheet E-1 - Analysis of Payments to Providers for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Services Rendered.</w:t>
        <w:tab/>
        <w:t xml:space="preserve">    2818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ancial Statements - Worksheets G, G-1, G-2, and G-3.</w:t>
        <w:tab/>
        <w:t xml:space="preserve">    2819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sheet L - Calculation of Capital Payment.</w:t>
        <w:tab/>
        <w:t xml:space="preserve">    2820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Fully Prospective Method.</w:t>
        <w:tab/>
        <w:t xml:space="preserve">    2820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Hold Harmless Method.</w:t>
        <w:tab/>
        <w:t xml:space="preserve">    2820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I - Payment Under Reasonable Cost.</w:t>
        <w:tab/>
        <w:t xml:space="preserve">    2820.3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V - Computation of Exception Payments.</w:t>
        <w:tab/>
        <w:t xml:space="preserve">    2820.4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A-8-1 - Statement of Costs of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Services from Related Organizations and Home Office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Costs .</w:t>
        <w:tab/>
        <w:t xml:space="preserve">    2821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A-8-2 - Provider-Based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Physician Adjustments.</w:t>
        <w:tab/>
        <w:t xml:space="preserve">    2822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A-8-3 - Reasonable Cost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Determination for Physical Therapy Services Furnished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by Outside Suppliers.</w:t>
        <w:tab/>
        <w:t xml:space="preserve">    2823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General Information .</w:t>
        <w:tab/>
        <w:t xml:space="preserve">    2823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Salary Equivalency Computation .</w:t>
        <w:tab/>
        <w:t xml:space="preserve">    2823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I - Standard Travel Allowance and Standard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Travel Expense Computation - Provider Site .</w:t>
        <w:tab/>
        <w:t xml:space="preserve">    2823.3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V - Standard Travel Allowance and Standard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Travel Expense - HHA Services.</w:t>
        <w:tab/>
        <w:t xml:space="preserve">    2823.4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V - Overtime Computation .</w:t>
        <w:tab/>
        <w:t xml:space="preserve">    2823.5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VI - Computation of Physical Therapy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Limitation and Excess Cost Adjustment.</w:t>
        <w:tab/>
        <w:t xml:space="preserve">    2823.6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VII - Allocation of Physical Therapy Excess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Cost Over Limitation for Non-Shared Physical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Therapy Department Services.</w:t>
        <w:tab/>
        <w:t xml:space="preserve">    2823.7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A-8-4 - Reasonable Cost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Determination for Respiratory Therapy Services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Furnished by Outside Suppliers.</w:t>
        <w:tab/>
        <w:t xml:space="preserve">    2824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8-2</w:t>
        <w:tab/>
        <w:t xml:space="preserve">Rev. 7 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HAPTER 28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>
          <w:rFonts w:cs="Times New Roman" w:ascii="Times New Roman" w:hAnsi="Times New Roman"/>
          <w:sz w:val="22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u w:val="single"/>
        </w:rPr>
        <w:t>Section</w:t>
      </w:r>
      <w:r>
        <w:rPr>
          <w:rFonts w:cs="Times New Roman" w:ascii="Times New Roman" w:hAnsi="Times New Roman"/>
          <w:sz w:val="22"/>
        </w:rPr>
        <w:t xml:space="preserve">                 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General Information .</w:t>
        <w:tab/>
        <w:t xml:space="preserve">    2824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Salary Equivalency Computation .</w:t>
        <w:tab/>
        <w:t xml:space="preserve">    2824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I - Standard Travel Allowance and Standard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Travel Expense Computation.</w:t>
        <w:tab/>
        <w:t xml:space="preserve">    2824.3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V - Overtime Computation .</w:t>
        <w:tab/>
        <w:t xml:space="preserve">    2824.4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V - Computation of Respiratory Therapy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Limitation and Excess Cost Adjustment.</w:t>
        <w:tab/>
        <w:t xml:space="preserve">    2824.5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B-2 - Post Step Down Adjustments.</w:t>
        <w:tab/>
        <w:t xml:space="preserve">    2825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D-2 - Apportionment of Cost of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Services Rendered by Interns and Residents.</w:t>
        <w:tab/>
        <w:t xml:space="preserve">    2826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Not in Approved Teaching Program .</w:t>
        <w:tab/>
        <w:t xml:space="preserve">    2826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In Approved Teaching Program (Title XVIII,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Part B Inpatient Routine Costs Only).</w:t>
        <w:tab/>
        <w:t xml:space="preserve">    2826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I - Summary for Title XVIII .</w:t>
        <w:tab/>
        <w:t xml:space="preserve">    2826.3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D-3 - Apportionment of Hospital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Based Physician Remuneration for Professional Services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Rendered in All Inclusive Rate or No Charge Structure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Hospitals Using Combined Billing .</w:t>
        <w:tab/>
        <w:t xml:space="preserve">    2827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D-6 - Computation of Organ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Acquisition Costs and Charges for Hospitals Which Are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Certified Transplant Centers .</w:t>
        <w:tab/>
        <w:t xml:space="preserve">    2828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Computation of Organ Acquisition Costs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(Inpatient Routine and Ancillary Services).</w:t>
        <w:tab/>
        <w:t xml:space="preserve">    2828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Computation of Organ Acquisition Costs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(Other Than Inpatient Routine and Ancillary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Service Costs).</w:t>
        <w:tab/>
        <w:t xml:space="preserve">    2828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I - Summary of Costs and Charges .</w:t>
        <w:tab/>
        <w:t xml:space="preserve">    2828.3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V - Statistics .</w:t>
        <w:tab/>
        <w:t xml:space="preserve">    2828.4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D-9 - Apportionment of Cost for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Services of Teaching Physicians .</w:t>
        <w:tab/>
        <w:t xml:space="preserve">    2829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none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 xml:space="preserve">Part I - Reasonable Compensation Equivalent         </w:t>
        <w:tab/>
        <w:tab/>
        <w:t xml:space="preserve"> </w:t>
        <w:tab/>
        <w:tab/>
        <w:t>Computation</w:t>
        <w:tab/>
        <w:t xml:space="preserve">    2829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Apportionment of Cost for Services of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Teaching Physicians .</w:t>
        <w:tab/>
        <w:t xml:space="preserve">    2829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E-2 - Calculation of Reimbursement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Settlement - Swing Beds .</w:t>
        <w:tab/>
        <w:t xml:space="preserve">    2831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E-3 - Calculation of Reimbursement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Settlement.</w:t>
        <w:tab/>
        <w:t xml:space="preserve">    2832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Calculation of Medicare Reimbursement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Settlement Under TEFRA.</w:t>
        <w:tab/>
        <w:t xml:space="preserve">    2832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Medicare Part A Services - Cost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Reimbursement.</w:t>
        <w:tab/>
        <w:t xml:space="preserve">    2832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I - Title V, Title XVIII (SNF Only) or Title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XIX - All Other Health Services.</w:t>
        <w:tab/>
        <w:t xml:space="preserve">    2832.3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V - Direct Graduate Medical Education and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ESRD Outpatient Direct Medical Education Costs.</w:t>
        <w:tab/>
        <w:t xml:space="preserve">    2832.4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E-4 - Recovery of Unreimbursed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Cost.</w:t>
        <w:tab/>
        <w:t xml:space="preserve">    2833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Computation of Net Cost of Part A Covered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Services.</w:t>
        <w:tab/>
        <w:t xml:space="preserve">    2833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 Computation of Lesser of Reasonable Cost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or Customary Charges.</w:t>
        <w:tab/>
        <w:t xml:space="preserve">    2833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I - Computation of Recovery of Unreimbursed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Cost.</w:t>
        <w:tab/>
        <w:t xml:space="preserve">    2833.3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V - Computation of Carryover of Unreimbursed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Cost Under Lesser of Cost or Charges .</w:t>
        <w:tab/>
        <w:t xml:space="preserve">    2833.4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ev. 7   </w:t>
        <w:tab/>
        <w:t>28-3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HAPTER 28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</w:rPr>
        <w:tab/>
        <w:t xml:space="preserve">   </w:t>
      </w:r>
      <w:r>
        <w:rPr>
          <w:rFonts w:cs="Times New Roman" w:ascii="Times New Roman" w:hAnsi="Times New Roman"/>
          <w:sz w:val="22"/>
          <w:u w:val="single"/>
        </w:rPr>
        <w:t>Section</w:t>
      </w:r>
      <w:r>
        <w:rPr>
          <w:rFonts w:cs="Times New Roman" w:ascii="Times New Roman" w:hAnsi="Times New Roman"/>
          <w:sz w:val="22"/>
        </w:rPr>
        <w:t xml:space="preserve">                 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F-1 - Balance Sheet for Computation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of Return on Equity Capital of Proprietary Providers.</w:t>
        <w:tab/>
        <w:t xml:space="preserve">  2834               Supplemental Worksheet F-2 - Computation of Difference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Between Total Interim Payments and Net Cost of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Covered Services .</w:t>
        <w:tab/>
        <w:t xml:space="preserve">    2835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Title XVIII .</w:t>
        <w:tab/>
        <w:t xml:space="preserve">    2835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Title V .</w:t>
        <w:tab/>
        <w:t xml:space="preserve">    2835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I - Title XIX .</w:t>
        <w:tab/>
        <w:t xml:space="preserve">    2835.3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V - Swing Bed-SNF/NF .</w:t>
        <w:tab/>
        <w:t xml:space="preserve">    2835.4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V - HHA .</w:t>
        <w:tab/>
        <w:t xml:space="preserve">    2835.5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VI - CORF .</w:t>
        <w:tab/>
        <w:t xml:space="preserve">    2835.6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VII - Summary .</w:t>
        <w:tab/>
        <w:t xml:space="preserve">    2835.7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F-3 - Computation of Return on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Equity Capital of Proprietary Providers .</w:t>
        <w:tab/>
        <w:t xml:space="preserve">    2836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F-4 - Computation of Total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Allowable Costs .</w:t>
        <w:tab/>
        <w:t xml:space="preserve">    2837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F-5 - Apportionment of Allowable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Return on Equity Capital of Proprietary Providers .</w:t>
        <w:tab/>
        <w:t xml:space="preserve">    2838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Computation of Ratio of Allowable Return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on Equity Capital to Total Allowable Cost.</w:t>
        <w:tab/>
        <w:t xml:space="preserve">    2838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Apportionment of Allowable Return on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Equity Capital.</w:t>
        <w:tab/>
        <w:t xml:space="preserve">    2838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eneral Instructions for Preparation of Provider-Based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Home Health Agency Supplemental Worksheets .</w:t>
        <w:tab/>
        <w:t xml:space="preserve">    2839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S-4 - Hospital-Based Home Health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Agency Statistical Data .</w:t>
        <w:tab/>
        <w:t xml:space="preserve">    2840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H - Analysis of Provider-Based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Home Health Agency Costs .</w:t>
        <w:tab/>
        <w:t xml:space="preserve">    2841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H-1 - Compensation Analysis -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Salaries and Wages .</w:t>
        <w:tab/>
        <w:t xml:space="preserve">    2842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H-2 - Compensation Analysis -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Employee Benefits (Payroll-Related) .</w:t>
        <w:tab/>
        <w:t xml:space="preserve">    2843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H-3 - Compensation Analysis -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Contracted Services/Purchased Services .</w:t>
        <w:tab/>
        <w:t xml:space="preserve">    2844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H-4 - Allocation of HHA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Administrative and General Costs .</w:t>
        <w:tab/>
        <w:t xml:space="preserve">    2845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Allocation of HHA Administrative and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General Costs .</w:t>
        <w:tab/>
        <w:t xml:space="preserve">    2845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Apportionment of Cost of HHA Services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Furnished by Shared Hospital Departments .</w:t>
        <w:tab/>
        <w:t xml:space="preserve">    2845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H-5 - Apportionment of Patient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Service Costs .</w:t>
        <w:tab/>
        <w:t xml:space="preserve">    2846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H-6 - Calculation of HHA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Reimbursement Settlement - Part A and Part B Services</w:t>
        <w:tab/>
        <w:t xml:space="preserve">    2847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Computation of Lesser of Reasonable Cost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or Customary Charges .</w:t>
        <w:tab/>
        <w:t xml:space="preserve">    2847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Computation of HHA Reimbursement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Settlement .</w:t>
        <w:tab/>
        <w:t xml:space="preserve">    2847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H-7 - Analysis of Payments to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Provider-Based Home Health Agencies for Services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Rendered to Program Beneficiaries .</w:t>
        <w:tab/>
        <w:t xml:space="preserve">    2848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H-8 - Recovery of Unreimbursed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Cost for Provider-Based Home Health Agencies - New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Provider Only.</w:t>
        <w:tab/>
        <w:t xml:space="preserve">    2849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Computation of Recovery of Unreimbursed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Cost Under Lesser of Reasonable Cost or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Customary Charges.</w:t>
        <w:tab/>
        <w:t xml:space="preserve">    2849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8-4</w:t>
        <w:tab/>
        <w:t xml:space="preserve">Rev. 7 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HAPTER 28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>
          <w:rFonts w:cs="Times New Roman" w:ascii="Times New Roman" w:hAnsi="Times New Roman"/>
          <w:sz w:val="22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u w:val="single"/>
        </w:rPr>
        <w:t>Section</w:t>
      </w:r>
      <w:r>
        <w:rPr>
          <w:rFonts w:cs="Times New Roman" w:ascii="Times New Roman" w:hAnsi="Times New Roman"/>
          <w:sz w:val="22"/>
        </w:rPr>
        <w:t xml:space="preserve">                 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Computation of Carryover of Unreimbursed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Cost Under Lesser of Cost or Charges .</w:t>
        <w:tab/>
        <w:t xml:space="preserve">    2849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S-5 - Hospital Renal Dialysis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Department Statistical Data .</w:t>
        <w:tab/>
        <w:t xml:space="preserve">    2850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I-2 - Cost Analysis - Renal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Dialysis Department Costs.</w:t>
        <w:tab/>
        <w:t xml:space="preserve">    2851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Renal Dialysis Cost Analysis .</w:t>
        <w:tab/>
        <w:t xml:space="preserve">    2851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Direct and Indirect Renal Dialysis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Cost Allocation - Statistical Basis.</w:t>
        <w:tab/>
        <w:t xml:space="preserve">    2851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upplemental Worksheet I-3 - Computation of Average Cost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Per Treatment for Outpatient Renal Dialysis .</w:t>
        <w:tab/>
        <w:t xml:space="preserve">    2852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I-4 - Calculation of Reimbursable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Bad Debts - Title XVIII, Part B .</w:t>
        <w:tab/>
        <w:t xml:space="preserve">    2853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S-6 - Hospital-Based CORF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Statistical Data .</w:t>
        <w:tab/>
        <w:t xml:space="preserve">    2854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J-1 - Allocation of General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Service Costs to CORF Cost Centers.</w:t>
        <w:tab/>
        <w:t xml:space="preserve">    2855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Allocation of General Service Costs to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CORF Cost Centers.</w:t>
        <w:tab/>
        <w:t xml:space="preserve">    2855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Computation of Unit Cost Multiplier for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Allocation of CORF Administrative and General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Costs.</w:t>
        <w:tab/>
        <w:t xml:space="preserve">    2855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I - Allocation of General Service Costs to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CORF Cost Centers - Statistical Basis.</w:t>
        <w:tab/>
        <w:t xml:space="preserve">    2855.3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J-2 - Computation of CORF Costs.</w:t>
        <w:tab/>
        <w:t xml:space="preserve">    2856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Apportionment of CORF Cost Centers .</w:t>
        <w:tab/>
        <w:t xml:space="preserve">    2856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Apportionment of Cost of CORF Services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Furnished by Shared Hospital Departments.</w:t>
        <w:tab/>
        <w:t xml:space="preserve">    2856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I - Total CORF Costs .</w:t>
        <w:tab/>
        <w:t xml:space="preserve">    2856.3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J-3 - Calculation of Reimbursement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Settlement - CORF Services .</w:t>
        <w:tab/>
        <w:t xml:space="preserve">    2857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J-4 - Analysis of Payments to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Provider-Based CORF for Services Rendered to Program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Beneficiaries .</w:t>
        <w:tab/>
        <w:t xml:space="preserve">    2858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L-1 .</w:t>
        <w:tab/>
        <w:t xml:space="preserve">    2859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Allocation of Allowable Capital Costs for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Extraordinary Circumstances .</w:t>
        <w:tab/>
        <w:t xml:space="preserve">    2859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Computation of Program Inpatient Routine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Service Capital Costs for Extraordinary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Circumstances .</w:t>
        <w:tab/>
        <w:t xml:space="preserve">    2859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I - Computation of Program Inpatient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Ancillary Service Capital Costs for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Extraordinary Circumstances.</w:t>
        <w:tab/>
        <w:t xml:space="preserve">    2859.3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M-1 - Allocation of General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Service Costs to CMHC Cost Centers.</w:t>
        <w:tab/>
        <w:t xml:space="preserve">    2860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Allocation of General Service Costs to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CMHC Cost Centers.</w:t>
        <w:tab/>
        <w:t xml:space="preserve">    2860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Computation of Unit Cost Multiplier for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Allocation of CMHC Administrative and General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Costs.</w:t>
        <w:tab/>
        <w:t xml:space="preserve">    2860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I - Allocation of General Service Costs to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CMHC Cost Centers - Statistical Basis.</w:t>
        <w:tab/>
        <w:t xml:space="preserve">    2860.3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M-2 - Computation of CMHC Costs.</w:t>
        <w:tab/>
        <w:t xml:space="preserve">    2861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 - Apportionment of CMHC Cost Centers.</w:t>
        <w:tab/>
        <w:t xml:space="preserve">    2861.1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>Part II - Apportionment of Cost of CMHC Services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ab/>
        <w:tab/>
        <w:t>Furnished by Shared Hospital Departments.</w:t>
        <w:tab/>
        <w:t xml:space="preserve">    2861.2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ev. 7  </w:t>
        <w:tab/>
        <w:t>28-5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HAPTER 28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u w:val="single"/>
        </w:rPr>
        <w:t>Section</w:t>
      </w:r>
      <w:r>
        <w:rPr>
          <w:rFonts w:cs="Times New Roman" w:ascii="Times New Roman" w:hAnsi="Times New Roman"/>
          <w:sz w:val="22"/>
        </w:rPr>
        <w:t xml:space="preserve">                 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ab/>
        <w:tab/>
        <w:t>Part III - Total CMHC Costs.</w:t>
        <w:tab/>
        <w:t xml:space="preserve">    2861.3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M-3 - Calculation of Reimbursement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Settlement - CMHC Services.</w:t>
        <w:tab/>
        <w:t xml:space="preserve">    2862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al Worksheet M-4 - Analysis of Payments to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Provider-Based CMHC for Services Rendered to Program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Beneficiaries.</w:t>
        <w:tab/>
        <w:t xml:space="preserve">    2863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hibit 1 - Form HCFA-2552-92 Worksheets.</w:t>
        <w:tab/>
        <w:t xml:space="preserve">    2890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hibit 2 - Electronic Reporting Specifications for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ab/>
        <w:t>Form HCFA-2552-92.</w:t>
        <w:tab/>
        <w:t xml:space="preserve">    2895    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380" w:leader="dot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8-6</w:t>
        <w:tab/>
        <w:t xml:space="preserve">Rev. 7 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9:14:00Z</dcterms:created>
  <dc:creator>*</dc:creator>
  <dc:description/>
  <dc:language>en-US</dc:language>
  <cp:lastModifiedBy>.</cp:lastModifiedBy>
  <cp:lastPrinted>2000-05-22T20:22:00Z</cp:lastPrinted>
  <dcterms:modified xsi:type="dcterms:W3CDTF">2000-06-28T11:59:00Z</dcterms:modified>
  <cp:revision>5</cp:revision>
  <dc:subject/>
  <dc:title/>
</cp:coreProperties>
</file>