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26.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826.</w:t>
        <w:tab/>
        <w:t>SUPPLEMENTAL WORKSHEET D-2 - APPORTIONMENT OF COST OF SERVICES RENDERED BY INTERNS AND RESID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826.1</w:t>
        <w:tab/>
      </w:r>
      <w:r>
        <w:rPr>
          <w:rFonts w:cs="Times New Roman" w:ascii="Times New Roman" w:hAnsi="Times New Roman"/>
          <w:u w:val="single"/>
        </w:rPr>
        <w:t>Part I - Not in Approved Teaching Program</w:t>
      </w:r>
      <w:r>
        <w:rPr>
          <w:rFonts w:cs="Times New Roman" w:ascii="Times New Roman" w:hAnsi="Times New Roman"/>
        </w:rPr>
        <w:t xml:space="preserve">.--Use this part only if you have interns and residents who are not in an approved teaching program.  (See PRM-I, chapter 4.)  If you have more than one hospital-based SNF, CORF, and/or </w:t>
      </w:r>
      <w:ins w:id="0" w:author="Unknown Author" w:date="0-00-00T00:00:00Z">
        <w:r>
          <w:rPr>
            <w:rFonts w:cs="Times New Roman" w:ascii="Times New Roman" w:hAnsi="Times New Roman"/>
          </w:rPr>
          <w:t>CMHC</w:t>
        </w:r>
      </w:ins>
      <w:r>
        <w:rPr>
          <w:rFonts w:cs="Times New Roman" w:ascii="Times New Roman" w:hAnsi="Times New Roman"/>
        </w:rPr>
        <w:t xml:space="preserve">, subscript lines 12, 16 and 16.10 to accommodate reporting data for each SNF, CORF, and/or </w:t>
      </w:r>
      <w:ins w:id="1" w:author="Unknown Author" w:date="0-00-00T00:00:00Z">
        <w:r>
          <w:rPr>
            <w:rFonts w:cs="Times New Roman" w:ascii="Times New Roman" w:hAnsi="Times New Roman"/>
          </w:rPr>
          <w:t>CMHC</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s 1 through 18 and 20 through 23 (from your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If you are a rural hospital with a certified SNF, have less than 50 beds in the aggregate for both components excluding intensive care type and newborn beds, and have made an election to be reimbursed as though you are a swing bed hospital, the SNF patient days are treated as though they are hospital swing bed-SNF type patient days and are combined with the hospital adults and pediatrics cost center on line 2 for total inpatient days (column 3).  The percentage of time that interns and residents are assigned to the SNF is included in column 1, line 2, for adults and pediatrics.  The program days are reimbursed through Supplemental Worksheet E-2.  (See 42 CFR 413.24(d)(5) and PRM-I, §2230.5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7, line 70.  Multiply the amount in column 1 by the total cost in column 2, line 1.  Enter the resulting amounts on the appropriate lines in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n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6235"/>
        <w:jc w:val="both"/>
        <w:rPr>
          <w:rFonts w:ascii="Times New Roman" w:hAnsi="Times New Roman" w:cs="Times New Roman"/>
        </w:rPr>
      </w:pPr>
      <w:r>
        <w:rPr>
          <w:rFonts w:cs="Times New Roman" w:ascii="Times New Roman" w:hAnsi="Times New Roman"/>
        </w:rPr>
        <w:t>Inpatient Days Fro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r>
      <w:r>
        <w:rPr>
          <w:rFonts w:cs="Times New Roman" w:ascii="Times New Roman" w:hAnsi="Times New Roman"/>
          <w:u w:val="single"/>
        </w:rPr>
        <w:t>Enter in Col. 3</w:t>
      </w:r>
      <w:r>
        <w:rPr>
          <w:rFonts w:cs="Times New Roman" w:ascii="Times New Roman" w:hAnsi="Times New Roman"/>
        </w:rPr>
        <w:tab/>
        <w:tab/>
        <w:tab/>
        <w:tab/>
      </w:r>
      <w:r>
        <w:rPr>
          <w:rFonts w:cs="Times New Roman" w:ascii="Times New Roman" w:hAnsi="Times New Roman"/>
          <w:u w:val="single"/>
        </w:rPr>
        <w:t xml:space="preserve">Worksheet D-1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line 2</w:t>
        <w:tab/>
        <w:tab/>
        <w:tab/>
        <w:tab/>
        <w:tab/>
        <w:t>Part I, col. 1,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line 3</w:t>
        <w:tab/>
        <w:tab/>
        <w:tab/>
        <w:tab/>
        <w:tab/>
        <w:t>Part II, col. 2, line 4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ronary Care Unit</w:t>
        <w:tab/>
        <w:tab/>
        <w:tab/>
        <w:tab/>
        <w:t>line 4</w:t>
        <w:tab/>
        <w:tab/>
        <w:tab/>
        <w:tab/>
        <w:tab/>
        <w:t>Part II, col. 2, line 4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urn Intensive Care Unit</w:t>
        <w:tab/>
        <w:tab/>
        <w:t>line 5</w:t>
        <w:tab/>
        <w:tab/>
        <w:tab/>
        <w:tab/>
        <w:tab/>
        <w:t>Part II, col. 2, line 4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urgical Intensiv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Unit</w:t>
        <w:tab/>
        <w:tab/>
        <w:tab/>
        <w:tab/>
        <w:tab/>
        <w:t>line 6</w:t>
        <w:tab/>
        <w:tab/>
        <w:tab/>
        <w:tab/>
        <w:tab/>
        <w:t>Part II, col. 2, line 4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7</w:t>
        <w:tab/>
        <w:tab/>
        <w:tab/>
        <w:tab/>
        <w:tab/>
        <w:t>Part II, col. 2, line 4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Nursery</w:t>
        <w:tab/>
        <w:tab/>
        <w:tab/>
        <w:tab/>
        <w:tab/>
        <w:tab/>
        <w:t>line 8</w:t>
        <w:tab/>
        <w:tab/>
        <w:tab/>
        <w:tab/>
        <w:tab/>
        <w:t>Part II, col. 2, line 4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line 10</w:t>
        <w:tab/>
        <w:tab/>
        <w:tab/>
        <w:tab/>
        <w:tab/>
        <w:t>Part I, col. 1,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NF</w:t>
        <w:tab/>
        <w:tab/>
        <w:tab/>
        <w:tab/>
        <w:tab/>
        <w:tab/>
        <w:tab/>
        <w:t>line 12</w:t>
        <w:tab/>
        <w:tab/>
        <w:tab/>
        <w:tab/>
        <w:tab/>
        <w:t>Part I, col. 1,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NF</w:t>
        <w:tab/>
        <w:tab/>
        <w:tab/>
        <w:tab/>
        <w:tab/>
        <w:tab/>
        <w:tab/>
        <w:t>line 13</w:t>
        <w:tab/>
        <w:tab/>
        <w:tab/>
        <w:tab/>
        <w:tab/>
        <w:t xml:space="preserve">Part I, col. </w:t>
      </w:r>
      <w:ins w:id="2" w:author="Unknown Author" w:date="0-00-00T00:00:00Z">
        <w:r>
          <w:rPr>
            <w:rFonts w:cs="Times New Roman" w:ascii="Times New Roman" w:hAnsi="Times New Roman"/>
          </w:rPr>
          <w:t>1</w:t>
        </w:r>
      </w:ins>
      <w:r>
        <w:rPr>
          <w:rFonts w:cs="Times New Roman" w:ascii="Times New Roman" w:hAnsi="Times New Roman"/>
        </w:rPr>
        <w:t xml:space="preserve">, line </w:t>
      </w:r>
      <w:ins w:id="3" w:author="Unknown Author" w:date="0-00-00T00:00:00Z">
        <w:r>
          <w:rPr>
            <w:rFonts w:cs="Times New Roman" w:ascii="Times New Roman" w:hAnsi="Times New Roman"/>
          </w:rPr>
          <w:t>1</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4</w:t>
      </w:r>
      <w:r>
        <w:rPr>
          <w:rFonts w:cs="Times New Roman" w:ascii="Times New Roman" w:hAnsi="Times New Roman"/>
        </w:rPr>
        <w:t xml:space="preserve">--Divide the allocated expenses in column 2 by the inpatient days in column 3 to arrive at the average per diem cost for each cost center.  </w:t>
      </w:r>
      <w:ins w:id="4" w:author="Unknown Author" w:date="0-00-00T00:00:00Z">
        <w:r>
          <w:rPr>
            <w:rFonts w:cs="Times New Roman" w:ascii="Times New Roman" w:hAnsi="Times New Roman"/>
          </w:rPr>
          <w:t>For NF (line 13), enter the sum of the amounts on lines 12 and 13, column 2, divided by NF days in column 3, line 13.</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6.1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wing bed-SNF or swing bed-NF facilities, transfer the per diem amount in column 4, line 2, to Supplemental Worksheet E-2, column 1 (for titles V and XIX) or column 2 (for title XVII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Enter in column 5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title V or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r>
      <w:r>
        <w:rPr>
          <w:rFonts w:cs="Times New Roman" w:ascii="Times New Roman" w:hAnsi="Times New Roman"/>
          <w:u w:val="single"/>
        </w:rPr>
        <w:t xml:space="preserve">for title XIX        </w:t>
      </w:r>
      <w:r>
        <w:rPr>
          <w:rFonts w:cs="Times New Roman" w:ascii="Times New Roman" w:hAnsi="Times New Roman"/>
        </w:rPr>
        <w:tab/>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line 2</w:t>
        <w:tab/>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line 3</w:t>
        <w:tab/>
        <w:tab/>
        <w:tab/>
        <w:tab/>
        <w:tab/>
        <w:t>Part II, col.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line 4</w:t>
        <w:tab/>
        <w:tab/>
        <w:tab/>
        <w:tab/>
        <w:tab/>
        <w:t>Part II, col.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Burn Intensive Care </w:t>
        <w:tab/>
        <w:tab/>
        <w:t>line 5</w:t>
        <w:tab/>
        <w:tab/>
        <w:tab/>
        <w:tab/>
        <w:tab/>
        <w:t>Part II, col.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w:t>
        <w:tab/>
        <w:tab/>
        <w:tab/>
        <w:t>line 6</w:t>
        <w:tab/>
        <w:tab/>
        <w:tab/>
        <w:tab/>
        <w:tab/>
        <w:t>Part II, col.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w:t>
        <w:tab/>
        <w:tab/>
        <w:tab/>
        <w:t>line 7</w:t>
        <w:tab/>
        <w:tab/>
        <w:tab/>
        <w:tab/>
        <w:tab/>
        <w:t>Part II, col.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ery</w:t>
        <w:tab/>
        <w:tab/>
        <w:tab/>
        <w:tab/>
        <w:tab/>
        <w:t>line 8</w:t>
        <w:tab/>
        <w:tab/>
        <w:tab/>
        <w:tab/>
        <w:tab/>
        <w:t>Part II, col. 4,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I</w:t>
        <w:tab/>
        <w:tab/>
        <w:tab/>
        <w:tab/>
        <w:t>line 10</w:t>
        <w:tab/>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ab/>
        <w:t>line 12</w:t>
        <w:tab/>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F</w:t>
        <w:tab/>
        <w:tab/>
        <w:tab/>
        <w:tab/>
        <w:tab/>
        <w:tab/>
        <w:t>line 13</w:t>
        <w:tab/>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itle XVIII</w:t>
      </w:r>
      <w:r>
        <w:rPr>
          <w:rFonts w:cs="Times New Roman" w:ascii="Times New Roman" w:hAnsi="Times New Roman"/>
        </w:rPr>
        <w:t>--Enter in column 6, lines 2 through 12, as appropriate, the total number of days in which beneficiaries were inpatients of the provider and had Medicare Part B coverage.  Such days are determined without regard to whether Part A benefits were available.  Submit a reconciliation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A</w:t>
        <w:tab/>
        <w:tab/>
        <w:tab/>
        <w:tab/>
        <w:tab/>
        <w:tab/>
        <w:tab/>
        <w:tab/>
        <w:tab/>
        <w:t>Part A Coverage</w:t>
        <w:tab/>
        <w:t>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ost </w:t>
        <w:tab/>
        <w:tab/>
        <w:t>Inpatient</w:t>
        <w:tab/>
        <w:tab/>
        <w:t>plus</w:t>
        <w:tab/>
        <w:tab/>
        <w:t>Part B</w:t>
        <w:tab/>
        <w:tab/>
        <w:t>minus</w:t>
        <w:tab/>
        <w:t>But No Part B     =</w:t>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enter</w:t>
      </w:r>
      <w:r>
        <w:rPr>
          <w:rFonts w:cs="Times New Roman" w:ascii="Times New Roman" w:hAnsi="Times New Roman"/>
        </w:rPr>
        <w:tab/>
        <w:tab/>
      </w:r>
      <w:r>
        <w:rPr>
          <w:rFonts w:cs="Times New Roman" w:ascii="Times New Roman" w:hAnsi="Times New Roman"/>
          <w:u w:val="single"/>
        </w:rPr>
        <w:t xml:space="preserve">Days     </w:t>
      </w:r>
      <w:r>
        <w:rPr>
          <w:rFonts w:cs="Times New Roman" w:ascii="Times New Roman" w:hAnsi="Times New Roman"/>
        </w:rPr>
        <w:tab/>
        <w:tab/>
        <w:tab/>
        <w:tab/>
      </w:r>
      <w:r>
        <w:rPr>
          <w:rFonts w:cs="Times New Roman" w:ascii="Times New Roman" w:hAnsi="Times New Roman"/>
          <w:u w:val="single"/>
        </w:rPr>
        <w:t>Only Days</w:t>
      </w:r>
      <w:r>
        <w:rPr>
          <w:rFonts w:cs="Times New Roman" w:ascii="Times New Roman" w:hAnsi="Times New Roman"/>
        </w:rPr>
        <w:tab/>
        <w:tab/>
        <w:tab/>
      </w:r>
      <w:r>
        <w:rPr>
          <w:rFonts w:cs="Times New Roman" w:ascii="Times New Roman" w:hAnsi="Times New Roman"/>
          <w:u w:val="single"/>
        </w:rPr>
        <w:t xml:space="preserve">Days Coverage </w:t>
      </w:r>
      <w:r>
        <w:rPr>
          <w:rFonts w:cs="Times New Roman" w:ascii="Times New Roman" w:hAnsi="Times New Roman"/>
        </w:rPr>
        <w:tab/>
      </w:r>
      <w:r>
        <w:rPr>
          <w:rFonts w:cs="Times New Roman" w:ascii="Times New Roman" w:hAnsi="Times New Roman"/>
          <w:u w:val="single"/>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Enter the Medicare Part A inpatient days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tab/>
        <w:tab/>
        <w:tab/>
        <w:tab/>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 Unit</w:t>
        <w:tab/>
        <w:tab/>
        <w:tab/>
        <w:tab/>
        <w:tab/>
        <w:tab/>
        <w:tab/>
        <w:t>Part II, column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 Unit</w:t>
        <w:tab/>
        <w:tab/>
        <w:tab/>
        <w:tab/>
        <w:tab/>
        <w:tab/>
        <w:tab/>
        <w:t>Part II, column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Type Unit</w:t>
        <w:tab/>
        <w:tab/>
        <w:tab/>
        <w:tab/>
        <w:t>Part II, column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 Care Type Unit</w:t>
        <w:tab/>
        <w:tab/>
        <w:tab/>
        <w:tab/>
        <w:t>Part II, column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ab/>
        <w:tab/>
        <w:t>Part II, column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 Facility</w:t>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the total number of days from your record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the total number of days from your records in which inpatients were covered under Medicare Part A but did not have Part B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38</w:t>
        <w:tab/>
        <w:t xml:space="preserve">Rev. 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26.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Obtain the total charges from Worksheet C, Part I, column 6, lines 60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5, 6, and 7</w:t>
      </w:r>
      <w:r>
        <w:rPr>
          <w:rFonts w:cs="Times New Roman" w:ascii="Times New Roman" w:hAnsi="Times New Roman"/>
        </w:rPr>
        <w:t xml:space="preserve">--Enter in these columns program charges for outpatient services.  </w:t>
      </w:r>
      <w:ins w:id="5" w:author="Unknown Author" w:date="0-00-00T00:00:00Z">
        <w:r>
          <w:rPr>
            <w:rFonts w:cs="Times New Roman" w:ascii="Times New Roman" w:hAnsi="Times New Roman"/>
          </w:rPr>
          <w:t>Do not include in the Medicare charges any charges identified as MSP/LC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pPr>
      <w:r>
        <w:rPr>
          <w:rFonts w:cs="Times New Roman" w:ascii="Times New Roman" w:hAnsi="Times New Roman"/>
        </w:rPr>
        <w:t xml:space="preserve"> </w:t>
      </w:r>
      <w:r>
        <w:rPr>
          <w:rFonts w:cs="Times New Roman" w:ascii="Times New Roman" w:hAnsi="Times New Roman"/>
        </w:rPr>
        <w:tab/>
        <w:tab/>
        <w:tab/>
        <w:t xml:space="preserve">       </w:t>
      </w:r>
      <w:r>
        <w:rPr>
          <w:rFonts w:cs="Times New Roman" w:ascii="Times New Roman" w:hAnsi="Times New Roman"/>
          <w:u w:val="single"/>
        </w:rPr>
        <w:t xml:space="preserve">                    Sum of                        </w:t>
      </w:r>
      <w:r>
        <w:rPr>
          <w:rFonts w:cs="Times New Roman" w:ascii="Times New Roman" w:hAnsi="Times New Roman"/>
        </w:rPr>
        <w:t xml:space="preserve">      </w:t>
        <w:tab/>
        <w:tab/>
        <w:tab/>
        <w:tab/>
        <w:t xml:space="preserve">      Enter in col. 5 for</w:t>
        <w:tab/>
        <w:tab/>
        <w:tab/>
        <w:tab/>
        <w:t xml:space="preserve">                               Workshee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 or col. 7</w:t>
        <w:tab/>
        <w:tab/>
        <w:tab/>
        <w:tab/>
        <w:tab/>
        <w:t>Worksheet D-4,</w:t>
        <w:tab/>
        <w:t>Part V, Sum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scription</w:t>
      </w:r>
      <w:r>
        <w:rPr>
          <w:rFonts w:cs="Times New Roman" w:ascii="Times New Roman" w:hAnsi="Times New Roman"/>
        </w:rPr>
        <w:t xml:space="preserve"> </w:t>
        <w:tab/>
        <w:tab/>
        <w:t xml:space="preserve">      </w:t>
      </w:r>
      <w:r>
        <w:rPr>
          <w:rFonts w:cs="Times New Roman" w:ascii="Times New Roman" w:hAnsi="Times New Roman"/>
          <w:u w:val="single"/>
        </w:rPr>
        <w:t xml:space="preserve">for title XIX      </w:t>
      </w:r>
      <w:r>
        <w:rPr>
          <w:rFonts w:cs="Times New Roman" w:ascii="Times New Roman" w:hAnsi="Times New Roman"/>
        </w:rPr>
        <w:tab/>
        <w:tab/>
        <w:tab/>
        <w:tab/>
        <w:tab/>
      </w:r>
      <w:r>
        <w:rPr>
          <w:rFonts w:cs="Times New Roman" w:ascii="Times New Roman" w:hAnsi="Times New Roman"/>
          <w:u w:val="single"/>
        </w:rPr>
        <w:t xml:space="preserve">col. 2               </w:t>
      </w:r>
      <w:r>
        <w:rPr>
          <w:rFonts w:cs="Times New Roman" w:ascii="Times New Roman" w:hAnsi="Times New Roman"/>
        </w:rPr>
        <w:tab/>
        <w:t xml:space="preserve">        </w:t>
      </w:r>
      <w:r>
        <w:rPr>
          <w:rFonts w:cs="Times New Roman" w:ascii="Times New Roman" w:hAnsi="Times New Roman"/>
          <w:u w:val="single"/>
        </w:rPr>
        <w:t xml:space="preserve">cols. 2 - 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 xml:space="preserve">      line 20</w:t>
        <w:tab/>
        <w:tab/>
        <w:tab/>
        <w:tab/>
        <w:tab/>
        <w:tab/>
        <w:t>line 60</w:t>
        <w:tab/>
        <w:tab/>
        <w:tab/>
        <w:t>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ergency</w:t>
        <w:tab/>
        <w:tab/>
        <w:t xml:space="preserve">      line 21</w:t>
        <w:tab/>
        <w:tab/>
        <w:tab/>
        <w:tab/>
        <w:tab/>
        <w:tab/>
        <w:t>line 61</w:t>
        <w:tab/>
        <w:tab/>
        <w:tab/>
        <w:t>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ation Beds</w:t>
        <w:tab/>
        <w:t xml:space="preserve">      line 22</w:t>
        <w:tab/>
        <w:tab/>
        <w:tab/>
        <w:tab/>
        <w:tab/>
        <w:tab/>
        <w:t>line 62</w:t>
        <w:tab/>
        <w:tab/>
        <w:tab/>
        <w:t>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Outpatient</w:t>
        <w:tab/>
        <w:t xml:space="preserve">      line 23</w:t>
        <w:tab/>
        <w:tab/>
        <w:tab/>
        <w:tab/>
        <w:tab/>
        <w:tab/>
        <w:t>line 63</w:t>
        <w:tab/>
        <w:tab/>
        <w:tab/>
        <w:t>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 xml:space="preserve">                    Worksheet D-4,  Worksheet D,</w:t>
        <w:tab/>
        <w:t xml:space="preserve">        Less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r>
      <w:r>
        <w:rPr>
          <w:rFonts w:cs="Times New Roman" w:ascii="Times New Roman" w:hAnsi="Times New Roman"/>
          <w:u w:val="single"/>
        </w:rPr>
        <w:t>Column 6</w:t>
      </w:r>
      <w:r>
        <w:rPr>
          <w:rFonts w:cs="Times New Roman" w:ascii="Times New Roman" w:hAnsi="Times New Roman"/>
        </w:rPr>
        <w:tab/>
        <w:t xml:space="preserve">     </w:t>
      </w:r>
      <w:r>
        <w:rPr>
          <w:rFonts w:cs="Times New Roman" w:ascii="Times New Roman" w:hAnsi="Times New Roman"/>
          <w:u w:val="single"/>
        </w:rPr>
        <w:t xml:space="preserve">col. 2            </w:t>
      </w:r>
      <w:r>
        <w:rPr>
          <w:rFonts w:cs="Times New Roman" w:ascii="Times New Roman" w:hAnsi="Times New Roman"/>
        </w:rPr>
        <w:tab/>
      </w:r>
      <w:r>
        <w:rPr>
          <w:rFonts w:cs="Times New Roman" w:ascii="Times New Roman" w:hAnsi="Times New Roman"/>
          <w:u w:val="single"/>
        </w:rPr>
        <w:t>Part V, col. 2-5</w:t>
      </w:r>
      <w:r>
        <w:rPr>
          <w:rFonts w:cs="Times New Roman" w:ascii="Times New Roman" w:hAnsi="Times New Roman"/>
        </w:rPr>
        <w:t xml:space="preserve">       </w:t>
      </w:r>
      <w:r>
        <w:rPr>
          <w:rFonts w:cs="Times New Roman" w:ascii="Times New Roman" w:hAnsi="Times New Roman"/>
          <w:u w:val="single"/>
        </w:rPr>
        <w:t>Onl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line 20</w:t>
        <w:tab/>
        <w:tab/>
        <w:t>line 60</w:t>
        <w:tab/>
        <w:t xml:space="preserve"> plus</w:t>
        <w:tab/>
        <w:t>line 60</w:t>
        <w:tab/>
        <w:t>minus</w:t>
        <w:tab/>
        <w:t>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ergency</w:t>
        <w:tab/>
        <w:tab/>
        <w:t>line 21</w:t>
        <w:tab/>
        <w:tab/>
        <w:t>line 61</w:t>
        <w:tab/>
        <w:t xml:space="preserve"> plus</w:t>
        <w:tab/>
        <w:t>line 61</w:t>
        <w:tab/>
        <w:t>minus</w:t>
        <w:tab/>
        <w:t>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 Beds</w:t>
        <w:tab/>
        <w:tab/>
        <w:t>line 22</w:t>
        <w:tab/>
        <w:tab/>
        <w:t>line 62</w:t>
        <w:tab/>
        <w:t xml:space="preserve"> plus</w:t>
        <w:tab/>
        <w:t>line 62</w:t>
        <w:tab/>
        <w:t>minus</w:t>
        <w:tab/>
        <w:t xml:space="preserve">Recor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Outpt.</w:t>
        <w:tab/>
        <w:tab/>
        <w:t>line 23</w:t>
        <w:tab/>
        <w:tab/>
        <w:t>line 63</w:t>
        <w:tab/>
        <w:t xml:space="preserve"> plus</w:t>
        <w:tab/>
        <w:t>line 63</w:t>
        <w:tab/>
        <w:t>min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ubmit a reconciliation worksheet with the cost report showing the computations used for the charges for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you have subproviders, the amounts entered in these columns are the sum of the hospital and subprovider Worksheets D-4 and D, Part V.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program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  Sum of lines</w:t>
        <w:tab/>
        <w:tab/>
        <w:tab/>
        <w:tab/>
        <w:t>TO</w:t>
        <w:tab/>
        <w:tab/>
        <w:tab/>
        <w:t xml:space="preserve">Supplemental Worksheet E-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4</w:t>
        <w:tab/>
        <w:tab/>
        <w:tab/>
        <w:tab/>
        <w:tab/>
        <w:tab/>
        <w:tab/>
        <w:tab/>
        <w:tab/>
        <w:t xml:space="preserve">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1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6.2</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ab/>
        <w:t>TO</w:t>
        <w:tab/>
        <w:tab/>
        <w:tab/>
        <w:t xml:space="preserve">Supplemental Worksheet E-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0</w:t>
        <w:tab/>
        <w:tab/>
        <w:tab/>
        <w:tab/>
        <w:tab/>
        <w:tab/>
        <w:tab/>
        <w:tab/>
        <w:tab/>
        <w:tab/>
        <w:t xml:space="preserve">   </w:t>
        <w:tab/>
        <w:tab/>
        <w:tab/>
        <w:t>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Nursing Facility</w:t>
        <w:tab/>
        <w:tab/>
        <w:tab/>
        <w:tab/>
        <w:t>TO</w:t>
        <w:tab/>
        <w:tab/>
        <w:tab/>
        <w:t xml:space="preserve">Supplemental Worksheet E-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3</w:t>
        <w:tab/>
        <w:tab/>
        <w:tab/>
        <w:tab/>
        <w:tab/>
        <w:tab/>
        <w:tab/>
        <w:tab/>
        <w:tab/>
        <w:tab/>
        <w:t xml:space="preserve">  </w:t>
        <w:tab/>
        <w:tab/>
        <w:tab/>
        <w:t>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XVIII (Column 9) Only if Part II is not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  Sum of lines</w:t>
        <w:tab/>
        <w:tab/>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d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 Facility:</w:t>
        <w:tab/>
        <w:tab/>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6.2</w:t>
        <w:tab/>
      </w:r>
      <w:r>
        <w:rPr>
          <w:rFonts w:cs="Times New Roman" w:ascii="Times New Roman" w:hAnsi="Times New Roman"/>
          <w:u w:val="single"/>
        </w:rPr>
        <w:t>Part II--In Approved Teaching Program (Title XVIII, Part B Inpatient Routine Costs Only)</w:t>
      </w:r>
      <w:r>
        <w:rPr>
          <w:rFonts w:cs="Times New Roman" w:ascii="Times New Roman" w:hAnsi="Times New Roman"/>
        </w:rPr>
        <w:t>.--Do not complete this section unless you qualify for the exception for graduate medical education payments in 42 CFR 413.86(e)(4)(i).  This part provides for reimbursement for inpatient routine services rendered by interns and residents in approved teaching programs to Medicare beneficiaries who have Part B coverage and are not entitled to benefits under Part A. (See PRM-I, chapter 4, and §2120.)  If you have more than one hospital-based SNF, subscript line 37 to accommodate reporting the data for each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Obtain these amounts from Worksheet B, Part I, sum of the amounts in columns 22 and 23, as adjusted for any post step down adjustments applicable to interns and residents in approved teaching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djustment for interns and residents cost applicable to swing bed services but allocated to hospital routine cost.  Compute these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Inter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w:t>
        <w:tab/>
        <w:tab/>
        <w:tab/>
        <w:t>Residents Cost</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 xml:space="preserve">   =</w:t>
        <w:tab/>
        <w:tab/>
        <w:t>Allocated to</w:t>
        <w:tab/>
        <w:tab/>
        <w:tab/>
        <w:t>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d</w:t>
        <w:tab/>
        <w:tab/>
        <w:tab/>
        <w:tab/>
        <w:t>Adults &amp;</w:t>
        <w:tab/>
        <w:tab/>
        <w:t>times</w:t>
        <w:tab/>
        <w:t>Bed</w:t>
        <w:tab/>
        <w:tab/>
        <w:t>divided</w:t>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Amount                   Pediatrics                       Days        by                   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w:t>
        <w:tab/>
        <w:tab/>
        <w:t>Supp. Wkst. D-2,</w:t>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27 (SNF) </w:t>
        <w:tab/>
        <w:t>col. 1, line 26</w:t>
        <w:tab/>
        <w:tab/>
        <w:tab/>
        <w:tab/>
        <w:t>sum of lines 5</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w:t>
        <w:tab/>
        <w:tab/>
        <w:t>Supp. Wkst. D-2,</w:t>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 (NF)</w:t>
        <w:tab/>
        <w:tab/>
        <w:t>col. 1, line 26</w:t>
        <w:tab/>
        <w:tab/>
        <w:tab/>
        <w:tab/>
        <w:t>sum of lines 7</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 subtracted from line 26 must equal the sum of the amounts computed for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swing beds in your subprovider, subscript line 35 into 35.01 and 35.02 to adjust for swing bed costs.  Compute the swing bed amounts as explained above except that the interns and residents cost allocated to adults and pediatrics (line 35) comes from Supplemental Worksheet D-2, column 1, line 35.  The amount subtracted from line 35 must equal the sum of the subscripted lines (35.01 and 35.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40</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2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lines 26 and 35 the amounts in column 1 minus the amount in column 2.  Enter on line 27 the amount from column 2.  Enter on lines 29 through 33 and 37 the amounts from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inpatient days applicable to the various patient care areas of the complex.  (See instructions for Part I, column 3.  For line 26, this is from Worksheet D-1, line 2.  For line 27, this is from Worksheet D-1, sum of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allocated expense in column 3 by the inpatient days in column 4 to arrive at 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lines 26, 27, 29 through 33 and 35 through 37, as applicable, the total number of day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average per diem cost in column 5 by the number of inpatient days in column 6 to arrive at the expense applicable to title XVIII for each cost center. Transfer the amount on line 27, or line 35.01 or 35.02 if you are a subprovider with a swing bed, to Supplemental Worksheet E-2, column 2,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lumns 1, 3 and 7, enter on line 34 the sum of the amounts on line 26 plus the sum of the amounts on lines 29 through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expenses on lines 34, 35 and 37 to the appropriate lines on Part III, column 4, whenever you complete both Parts I and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only Part II is completed, transfer the amount entered in column 7, lines 34, 35 and 37 to Worksheet E, Part B, line 2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6.3</w:t>
        <w:tab/>
      </w:r>
      <w:r>
        <w:rPr>
          <w:rFonts w:cs="Times New Roman" w:ascii="Times New Roman" w:hAnsi="Times New Roman"/>
          <w:u w:val="single"/>
        </w:rPr>
        <w:t>Part III - Summary for Title XVIII (To be completed only if both Parts I and II are used)</w:t>
      </w:r>
      <w:r>
        <w:rPr>
          <w:rFonts w:cs="Times New Roman" w:ascii="Times New Roman" w:hAnsi="Times New Roman"/>
        </w:rPr>
        <w:t>.--Do not complete this section unless you qualify for the exception for graduate medical education payments in 42 CFR 413.86(e)(4)(i).  This part is applicable to Medicare only and is provided to summarize the amounts apportioned to the program in Parts I and II.  This part is completed only if both Parts I and II are used.  If you have more than one hospital-based SNF, subscript line 44 to accommodate reporting the data for each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itle XVIII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r>
      <w:r>
        <w:rPr>
          <w:rFonts w:cs="Times New Roman" w:ascii="Times New Roman" w:hAnsi="Times New Roman"/>
          <w:u w:val="single"/>
        </w:rPr>
        <w:t>From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Line 41</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ab/>
        <w:t>Line 42</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w:t>
        <w:tab/>
        <w:tab/>
        <w:tab/>
        <w:tab/>
        <w:tab/>
        <w:t>Line 44</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1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7</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27.</w:t>
        <w:tab/>
        <w:t>SUPPLEMENTAL WORKSHEET D-3 - APPORTIONMENT OF HOSPITAL-BASED PHYSICIAN REMUNERATION FOR PROFESSIONAL SERVICES RENDERED IN ALL INCLUSIVE RATE OR NO CHARGE STRUCTURE HOSPITALS USING COMBINED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is provided to apportion to titles V, XVIII, Part B and XIX the remuneration for professional services rendered by provider-based physicians using combined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Combined billing was previously eliminated as a billing option, except for all inclusive rate or no charge structure hospitals for services </w:t>
      </w:r>
      <w:ins w:id="6" w:author="Unknown Author" w:date="0-00-00T00:00:00Z">
        <w:r>
          <w:rPr>
            <w:rFonts w:cs="Times New Roman" w:ascii="Times New Roman" w:hAnsi="Times New Roman"/>
          </w:rPr>
          <w:t>rendered on or before January 1, 1992, unless the hospital requested an exception in which case combined billing would be eliminated for cost reporting periods ending in 199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combined billing only when you receive written approval from your fiscal intermediary.  Complete a separate copy of this worksheet for the hospital and each subprovider.  Also, prepare separate copies of the worksheet for each swing bed-SNF and swing bed-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the cost center description column all hospital departments for which combined billing is used.  (See HCFA-Pub. 10, chapter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total remuneration for professional services applicable to each department for which combined billing is used.  Obtain these amounts from your records.  They must agree with the amounts entered on Supplemental Worksheet A-8-2, column 4, relative to adjustments eliminating the total remuneration or the professional component from allowable cost.  If the cost reporting period straddles January 1, 1992, these amounts only represent the Worksheet A-8-2, column 4 amounts for services prior to this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the total charges (inpatient and outpatient) to all patients for each department under which combined billing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re your charge structure does not accommodate the identification of ancillary charges, modify the worksheet to accommodate your cost apportionment method.  (See PRM-I, §2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remuneration in column 1 for each department under which combined billing is used by the total charges for each department in column 2. Enter the resulting ratios in column 3 for each applicable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Enter from your records in the appropriate columns that portion of the total charges in column 2 for each department applicable to title V inpatient and outpatient, title XVIII Parts A and Part B, and title XIX inpatient and outpatient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If gross combined charges for professional and provider components are used on Worksheet C, Part I, use gross combined charges on this worksheet.  If charges for provider component </w:t>
      </w:r>
      <w:r>
        <w:rPr>
          <w:rFonts w:cs="Times New Roman" w:ascii="Times New Roman" w:hAnsi="Times New Roman"/>
          <w:u w:val="single"/>
        </w:rPr>
        <w:t>only</w:t>
      </w:r>
      <w:r>
        <w:rPr>
          <w:rFonts w:cs="Times New Roman" w:ascii="Times New Roman" w:hAnsi="Times New Roman"/>
        </w:rPr>
        <w:t xml:space="preserve"> are used on Worksheet C, Part I, use charges for professional component only on this worksheet. Likewise, if gross combined charges for professional and provider components are used in column 2, then use only combined charges in columns 4 through 9.  If charges for professional component </w:t>
      </w:r>
      <w:r>
        <w:rPr>
          <w:rFonts w:cs="Times New Roman" w:ascii="Times New Roman" w:hAnsi="Times New Roman"/>
          <w:u w:val="single"/>
        </w:rPr>
        <w:t>only</w:t>
      </w:r>
      <w:r>
        <w:rPr>
          <w:rFonts w:cs="Times New Roman" w:ascii="Times New Roman" w:hAnsi="Times New Roman"/>
        </w:rPr>
        <w:t xml:space="preserve"> are used in column 2, then use only charges for professional component in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42</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amount from your records.  If you have beneficiaries with Part A charges who have no Part B entitlement, make the following reconcil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Part A Charges Wh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Part A</w:t>
        <w:tab/>
        <w:tab/>
        <w:tab/>
        <w:tab/>
        <w:t xml:space="preserve">Beneficiary Does </w:t>
      </w:r>
      <w:r>
        <w:rPr>
          <w:rFonts w:cs="Times New Roman" w:ascii="Times New Roman" w:hAnsi="Times New Roman"/>
          <w:u w:val="single"/>
        </w:rPr>
        <w:t>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r>
      <w:r>
        <w:rPr>
          <w:rFonts w:cs="Times New Roman" w:ascii="Times New Roman" w:hAnsi="Times New Roman"/>
          <w:u w:val="single"/>
        </w:rPr>
        <w:t>Inpatient</w:t>
      </w:r>
      <w:r>
        <w:rPr>
          <w:rFonts w:cs="Times New Roman" w:ascii="Times New Roman" w:hAnsi="Times New Roman"/>
        </w:rPr>
        <w:tab/>
        <w:tab/>
        <w:tab/>
        <w:tab/>
      </w:r>
      <w:r>
        <w:rPr>
          <w:rFonts w:cs="Times New Roman" w:ascii="Times New Roman" w:hAnsi="Times New Roman"/>
          <w:u w:val="single"/>
        </w:rPr>
        <w:t>Have Part B Entitlement</w:t>
      </w:r>
      <w:r>
        <w:rPr>
          <w:rFonts w:cs="Times New Roman" w:ascii="Times New Roman" w:hAnsi="Times New Roman"/>
        </w:rPr>
        <w:tab/>
        <w:tab/>
        <w:t xml:space="preserve">   </w:t>
      </w:r>
      <w:r>
        <w:rPr>
          <w:rFonts w:cs="Times New Roman" w:ascii="Times New Roman" w:hAnsi="Times New Roman"/>
          <w:u w:val="single"/>
        </w:rPr>
        <w:t>Net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w:t>
        <w:tab/>
        <w:tab/>
        <w:tab/>
        <w:tab/>
        <w:t xml:space="preserve">1          </w:t>
        <w:tab/>
        <w:tab/>
        <w:t>minus</w:t>
        <w:tab/>
        <w:t>2</w:t>
        <w:tab/>
        <w:tab/>
        <w:tab/>
        <w:tab/>
        <w:tab/>
        <w:tab/>
        <w:t>=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column 6, the amounts entered in column 2 of the reconciliation are Part A charges for beneficiaries who do not have Part B entitlement.  The hospital must collect the physician fees directly from the beneficiary since he/she has no entitlement to coverage for physician personal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amounts from column 3 of the reconciliation on the corresponding line of this worksheet,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0 through 15</w:t>
      </w:r>
      <w:r>
        <w:rPr>
          <w:rFonts w:cs="Times New Roman" w:ascii="Times New Roman" w:hAnsi="Times New Roman"/>
        </w:rPr>
        <w:t>--For each medical specialty department, multiply the health care program charges in columns 4 through 9, respectively, by the ratio of the total remuneration to total charges in column 3.  Enter the resulting amounts in columns 10 through 15,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for each column the sum of the amounts on all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s 12 and 13 the Medicare deductibles billed to program beneficiaries for professional services billed to the program under combined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s 12 and 13 the amount on line 101 less the amou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in columns 12 and 13 80 percent of the amount on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s 10 through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or hospital and subproviders, transfer the sum of amounts in columns 10 and 11 (title V) and 14 and 15 (title XIX), line 101, to the appropriate Supplemental Worksheet  E-3, Part III, column 1, line 45.  Transfer the sum of the amounts from columns 12 and 13, line 104, to the appropriate Worksheet E, Part B,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or swing bed-SNF and swing bed-NF, transfer the amounts in columns 10 and 14, line 101, to the appropriate Supplemental Worksheet E-2, column 1, line 20. Transfer the sum of the amounts in columns 12 and 13, line 104, to the appropriate Supplemental Worksheet E-2, column 2,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28.</w:t>
        <w:tab/>
        <w:t>SUPPLEMENTAL WORKSHEET D-6 - COMPUTATION OF ORGAN ACQUISITION COSTS AND CHARGES FOR HOSPITALS WHICH ARE CERTIFIED TRANSPLAN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ly certified transplant centers (CTCs) are reimbursed directly by the Medicare program for organ acquisition cost.  This worksheet provides for the computation and accumulation of organ acquisition costs and charges for CTCs.  Check the appropriate box to determine which organ acquisition cost is being computed.  Use a separate worksheet for each type of org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  </w:t>
        <w:tab/>
        <w:t>28-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8.1</w:t>
        <w:tab/>
        <w:t>FORM HCFA-2552-92</w:t>
        <w:tab/>
        <w:t>0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ospitals that are not CTC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and do </w:t>
      </w:r>
      <w:r>
        <w:rPr>
          <w:rFonts w:cs="Times New Roman" w:ascii="Times New Roman" w:hAnsi="Times New Roman"/>
          <w:u w:val="single"/>
        </w:rPr>
        <w:t>not</w:t>
      </w:r>
      <w:r>
        <w:rPr>
          <w:rFonts w:cs="Times New Roman" w:ascii="Times New Roman" w:hAnsi="Times New Roman"/>
        </w:rPr>
        <w:t xml:space="preserve"> complete this worksheet.  Such hospitals have to obtain revenue by the sale of any organs excised to an organ procurement organization (OPO) o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lemental Worksheet D-6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 xml:space="preserve">Part I    </w:t>
        <w:tab/>
        <w:t>-</w:t>
        <w:tab/>
        <w:t>Computation of Organ Acquisition Cost (Inpatient Routine and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 xml:space="preserve">Part II    </w:t>
        <w:tab/>
        <w:t>-</w:t>
        <w:tab/>
        <w:t>Computation of Organ Acquisition Cost (Other than Inpatient Routine and Ancillary Servic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 xml:space="preserve">Part III  </w:t>
        <w:tab/>
        <w:t>-</w:t>
        <w:tab/>
        <w:t>Summary of Costs an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 xml:space="preserve">Part IV   </w:t>
        <w:tab/>
        <w:t>-</w:t>
        <w:tab/>
        <w:t>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8.1</w:t>
        <w:tab/>
      </w:r>
      <w:r>
        <w:rPr>
          <w:rFonts w:cs="Times New Roman" w:ascii="Times New Roman" w:hAnsi="Times New Roman"/>
          <w:u w:val="single"/>
        </w:rPr>
        <w:t>Part I - Computation of Organ Acquisition Costs (Inpatient Routine and Ancillar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provide for the computation of inpatient routine service costs applicable to organ acquisition and for the accumulation of inpatient routine service charges for organ acqui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 through 6, as appropriate, the inpatient routine charges applicable to organ acquisition.  Enter on line 7 the sum of the amounts reported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7" w:author="Unknown Author" w:date="0-00-00T00:00:00Z">
        <w:r>
          <w:rPr>
            <w:rFonts w:cs="Times New Roman" w:ascii="Times New Roman" w:hAnsi="Times New Roman"/>
            <w:b/>
          </w:rPr>
          <w:t>Note:</w:t>
          <w:tab/>
          <w:t>Organ acqusition will include lung for services rendered on or after February 2, 1995</w:t>
        </w:r>
      </w:ins>
      <w:r>
        <w:rPr>
          <w:rFonts w:cs="Times New Roman" w:ascii="Times New Roman" w:hAnsi="Times New Roman"/>
          <w:b/>
        </w:rPr>
        <w:t xml:space="preserve"> </w:t>
      </w:r>
      <w:ins w:id="8" w:author="Unknown Author" w:date="0-00-00T00:00:00Z">
        <w:r>
          <w:rPr>
            <w:rFonts w:cs="Times New Roman" w:ascii="Times New Roman" w:hAnsi="Times New Roman"/>
            <w:b/>
          </w:rPr>
          <w:t>for facilities meeting the requirements per Federal Register Notice dated February 2, 1995.</w:t>
          <w:tab/>
          <w:tab/>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1 through 6, as appropriate, the average per diem cost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Worksheet D-6,</w:t>
        <w:tab/>
        <w:tab/>
        <w:t>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tab/>
        <w:tab/>
      </w:r>
      <w:r>
        <w:rPr>
          <w:rFonts w:cs="Times New Roman" w:ascii="Times New Roman" w:hAnsi="Times New Roman"/>
          <w:u w:val="single"/>
        </w:rPr>
        <w:t xml:space="preserve">Part I, Col. 2 </w:t>
      </w:r>
      <w:r>
        <w:rPr>
          <w:rFonts w:cs="Times New Roman" w:ascii="Times New Roman" w:hAnsi="Times New Roman"/>
        </w:rPr>
        <w:tab/>
        <w:tab/>
        <w:tab/>
      </w:r>
      <w:r>
        <w:rPr>
          <w:rFonts w:cs="Times New Roman" w:ascii="Times New Roman" w:hAnsi="Times New Roman"/>
          <w:u w:val="single"/>
        </w:rPr>
        <w:t xml:space="preserve">D-1,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ults &amp; Pediatrics</w:t>
        <w:tab/>
        <w:tab/>
        <w:tab/>
        <w:tab/>
        <w:tab/>
        <w:tab/>
        <w:t>line 1</w:t>
        <w:tab/>
        <w:tab/>
        <w:tab/>
        <w:tab/>
        <w:t>col. 1,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nsive Care</w:t>
        <w:tab/>
        <w:tab/>
        <w:tab/>
        <w:tab/>
        <w:tab/>
        <w:tab/>
        <w:tab/>
        <w:t>line 2</w:t>
        <w:tab/>
        <w:tab/>
        <w:tab/>
        <w:tab/>
        <w:t>col. 3,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ronary Care</w:t>
        <w:tab/>
        <w:tab/>
        <w:tab/>
        <w:tab/>
        <w:tab/>
        <w:tab/>
        <w:tab/>
        <w:t>line 3</w:t>
        <w:tab/>
        <w:tab/>
        <w:tab/>
        <w:tab/>
        <w:t>col. 3,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rn Intensive Care Type Unit</w:t>
        <w:tab/>
        <w:tab/>
        <w:tab/>
        <w:t>line 4</w:t>
        <w:tab/>
        <w:tab/>
        <w:tab/>
        <w:tab/>
        <w:t>col. 3,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rgical Intensive Care Type Unit</w:t>
        <w:tab/>
        <w:tab/>
        <w:tab/>
        <w:t>line 5</w:t>
        <w:tab/>
        <w:tab/>
        <w:tab/>
        <w:tab/>
        <w:t>col. 3,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Intensive Care Type Unit</w:t>
        <w:tab/>
        <w:tab/>
        <w:tab/>
        <w:t>line 6</w:t>
        <w:tab/>
        <w:tab/>
        <w:tab/>
        <w:tab/>
        <w:t>col. 3,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from your records on lines 1 through 6, as appropriate, total organ acquisition days (Medicare and non-Medicare).  An organ acquisition day is an inpatient day of care rendered to an </w:t>
      </w:r>
      <w:r>
        <w:rPr>
          <w:rFonts w:cs="Times New Roman" w:ascii="Times New Roman" w:hAnsi="Times New Roman"/>
          <w:u w:val="single"/>
        </w:rPr>
        <w:t>organ donor patient</w:t>
      </w:r>
      <w:r>
        <w:rPr>
          <w:rFonts w:cs="Times New Roman" w:ascii="Times New Roman" w:hAnsi="Times New Roman"/>
        </w:rPr>
        <w:t xml:space="preserve"> who is hospitalized for the surgical removal of an organ for transplant or a day of care rendered to a cadaver in an inpatient routine service area for the purpose of surgical removal of its organs for transplant. Enter on line 7 the sum of the days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6, as appropriate, the amount in column 2 multiplied by the amount in column 3.  Enter on line 7 the sum of the amounts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34</w:t>
      </w:r>
      <w:r>
        <w:rPr>
          <w:rFonts w:cs="Times New Roman" w:ascii="Times New Roman" w:hAnsi="Times New Roman"/>
        </w:rPr>
        <w:t>--These lines provide for the computation of ancillary service cost applicable to organ acquisition.  These lines also provide for the accumulation of inpatient and outpatient organ acquisition ancill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44</w:t>
        <w:tab/>
        <w:t>Rev. 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2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8 through 34 the "cost or other" cost to charges ratio from Worksheet C,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from your records inpatient </w:t>
      </w:r>
      <w:ins w:id="9" w:author="Unknown Author" w:date="0-00-00T00:00:00Z">
        <w:r>
          <w:rPr>
            <w:rFonts w:cs="Times New Roman" w:ascii="Times New Roman" w:hAnsi="Times New Roman"/>
          </w:rPr>
          <w:t>and outpatient</w:t>
        </w:r>
      </w:ins>
      <w:r>
        <w:rPr>
          <w:rFonts w:cs="Times New Roman" w:ascii="Times New Roman" w:hAnsi="Times New Roman"/>
        </w:rPr>
        <w:t xml:space="preserve"> organ acquisition ancillary charges. Enter on line 35 the sum of the amounts on lines 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lines 8 through 34 the organ acquisition costs.  Compute this amount by multiplying the ratio in column 1 by the amount in column 2 for each cost center.  Enter on line 35 the sum of the amounts on lines 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8.2</w:t>
        <w:tab/>
      </w:r>
      <w:r>
        <w:rPr>
          <w:rFonts w:cs="Times New Roman" w:ascii="Times New Roman" w:hAnsi="Times New Roman"/>
          <w:u w:val="single"/>
        </w:rPr>
        <w:t>Part II - Computation of Organ Acquisition Costs (Other Than Inpatient Routine and Ancillary Service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6 through 41</w:t>
      </w:r>
      <w:r>
        <w:rPr>
          <w:rFonts w:cs="Times New Roman" w:ascii="Times New Roman" w:hAnsi="Times New Roman"/>
        </w:rPr>
        <w:t>--Use these lines to apportion the cost of inpatient services attributable to organ acquisitions rendered in each of the inpatient routin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average per diem cost of interns and residents not in an approved teaching program in each of the inpatient routine areas.  Obtain these amounts from Supplemental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organ acquisition days in each of the inpatient routine areas from Part I, column 3, line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For columns 2 and 3, enter the sum of the data on lines 35 through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6</w:t>
      </w:r>
      <w:r>
        <w:rPr>
          <w:rFonts w:cs="Times New Roman" w:ascii="Times New Roman" w:hAnsi="Times New Roman"/>
        </w:rPr>
        <w:t>--These lines provide for the computation of the cost of outpatient services attributable to organ acquisitions rendered in each of the outpatient servic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organ acquisition charges in each of the outpatient service areas.  Obtain these amounts from Part I, column 2, lines 31 through 3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Obtain these ratios from Supplemental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s in column 1 by the ratios in column 2 for each cost center.  Enter the sum of the amounts recorded on lines 43 through 46 on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8.3</w:t>
        <w:tab/>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the sum of the costs in Part I, column 4, line 7 and column 3, line 35.  Enter in column 3 the sum of the charges in Part I,  column 1, line 7 and column 2,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8.3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the cost of inpatient services of interns and residents not in an approved teaching program from Part II, column 3, line 42.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in column 1 the cost of outpatient services of interns and residents not in an approved teaching program from Part II, column 3, line 47.  Enter in column 3 the provide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 xml:space="preserve">--Enter in column 1 the direct organ acquisition costs and allocated general service costs  from Worksheet B, Part I, column 27, line 83, 84, 85, </w:t>
      </w:r>
      <w:ins w:id="10" w:author="Unknown Author" w:date="0-00-00T00:00:00Z">
        <w:r>
          <w:rPr>
            <w:rFonts w:cs="Times New Roman" w:ascii="Times New Roman" w:hAnsi="Times New Roman"/>
          </w:rPr>
          <w:t>or 85.01,</w:t>
        </w:r>
      </w:ins>
      <w:r>
        <w:rPr>
          <w:rFonts w:cs="Times New Roman" w:ascii="Times New Roman" w:hAnsi="Times New Roman"/>
        </w:rPr>
        <w:t xml:space="preserve"> whichever i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you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osts for organs acquired from other providers or organ procurement organiz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orga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ransportation costs to ship organs outside of the United States are not an allow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a schedule of charges which represents the various direct organ acquisition costs included in column 1, enter in column 3 the total of the charges which are applicable to the costs in column 1.  However, if you have no such schedule of charges, enter the amount from column 1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 xml:space="preserve">--If you have elected to be reimbursed for the services of teaching physicians on the basis of cost, enter in columns 1 and 3 the amount from Supplemental Worksheet(s) D-9, Part II, column 3, lines </w:t>
      </w:r>
      <w:ins w:id="11" w:author="Unknown Author" w:date="0-00-00T00:00:00Z">
        <w:r>
          <w:rPr>
            <w:rFonts w:cs="Times New Roman" w:ascii="Times New Roman" w:hAnsi="Times New Roman"/>
          </w:rPr>
          <w:t>20 through 23</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in columns 1 and 3 the sum of the amounts on lines 48 through 52.  This amount must be equal to or greater than the amount reported on line 58, revenues for organs s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 Kidney Acquisition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number of total usable kidneys (this includes all kidneys except those that could not be transpl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46</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28.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otal usable kidneys (line 54) less the sum of kidneys sent to military hospitals (without a reciprocal sharing agreement with the Organ Procurement Organization (OPO) in effect prior to March 3, 1988, and approved by the intermediary), to veterans’ hospitals, kidneys sent outside the United States, and kidneys transplanted into non Medicare beneficiaries.  Include kidneys that had partial payments by a primary insurance payer in addition to Medicare.  Do not include kidneys that were totally paid by primary insurance other than Medicare, as they are non Medicare. Do not include kidneys procured from a non-certified O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amount on line 55 divided by the amount on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 1 the amount in column 2, line 56 multiplied by the amount in column 1, line 53.  Enter in column 3 the amount in column 2, line 56 multiplied by the amount in column 3,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s 1 and 3 the total revenue applicable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Kidneys furnished to other providers and kidneys sent to procurement organizations and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Kidneys sent to OPOs, military hospitals with a reciprocal sharing agreement with the OPO in effect prior to March 3, 1988, and approved by the intermediary, and kidneys sent to transplant cente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Kidneys that were partially reimbursed by another primary insurer other than Medicare and were included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the primary payer makes a single payment for the transplant and acquisition, it is necessary to prorate the amount received between the transplant and the acquisition based on the charges submitted to the payer.  Report the primary payer amounts applicable to organ transplants on Worksheet E, Part A, line 17.  Report the primary payer amounts applicable to organ acquisition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amount entered on line 57 minus the amount on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 Other Than Kidney Ac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4 through 57</w:t>
      </w:r>
      <w:r>
        <w:rPr>
          <w:rFonts w:cs="Times New Roman" w:ascii="Times New Roman" w:hAnsi="Times New Roman"/>
        </w:rPr>
        <w:t>--Do not complete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 xml:space="preserve">--Enter in columns 1 and 3 the total </w:t>
      </w:r>
      <w:ins w:id="12" w:author="Unknown Author" w:date="0-00-00T00:00:00Z">
        <w:r>
          <w:rPr>
            <w:rFonts w:cs="Times New Roman" w:ascii="Times New Roman" w:hAnsi="Times New Roman"/>
          </w:rPr>
          <w:t>Medicare</w:t>
        </w:r>
      </w:ins>
      <w:r>
        <w:rPr>
          <w:rFonts w:cs="Times New Roman" w:ascii="Times New Roman" w:hAnsi="Times New Roman"/>
        </w:rPr>
        <w:t xml:space="preserve"> revenue applicable to organs furnished to other providers, to organ procurement organizations and others, and for organs transplanted into non Medicare patients.  Such revenues must be determined under the accrual method of accounting.  If organs are transplanted into non Medicare patients who are not liable for payment on a charge basis, and as such there is no revenue applicable to the related organ acquisitions, the amount entered on lines 58 must also include an amount representing the acquisition cost of the organs transplanted into such patients.  Determine this amount by multiplying the average cost of organ acquisition by the number of organs transplanted into non Medicare patients who are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1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8.3 (Cont.)</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the average cost of organ acquisition by dividing the total cost of organ acquisition (including the inpatient routine service costs and the inpatient ancillary service costs applicable to organ acquisition) by the total number of organ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amounts on line 53 minus the amounts on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 All Organ Ac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in all columns the total amount of organ acquisition charges billed to Medicare under Part B. This occurs when organs are transplanted into Medicare beneficiaries who, on the day of transplantation, are not entitled to Part A benefits.  This computation reflects an adjustment between Medicare Part A and Part B costs and charges so that the amount added under Part B is the same amount subtracted under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amount on line 59 plus or minus the amount on 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8.4</w:t>
        <w:tab/>
      </w:r>
      <w:r>
        <w:rPr>
          <w:rFonts w:cs="Times New Roman" w:ascii="Times New Roman" w:hAnsi="Times New Roman"/>
          <w:u w:val="single"/>
        </w:rPr>
        <w:t>Part IV - Statistic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2 through 76</w:t>
      </w:r>
      <w:r>
        <w:rPr>
          <w:rFonts w:cs="Times New Roman" w:ascii="Times New Roman" w:hAnsi="Times New Roman"/>
        </w:rPr>
        <w:t>--The data entered are data applicable to living donors (column 1) and cadaveric donors (column 2).  Use column 1 for kidney transplants.  If you complete this worksheet for hearts or livers, do not complete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the sum of the data on lines 62 through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 through 74</w:t>
      </w:r>
      <w:r>
        <w:rPr>
          <w:rFonts w:cs="Times New Roman" w:ascii="Times New Roman" w:hAnsi="Times New Roman"/>
        </w:rPr>
        <w:t>--Enter in columns 1 and 2 the appropriate number of organs sold (or transplanted).  Enter in column 3 the revenue applicable to organs furnished to other providers, organ procurement organizations and others, and for organs transplanted into non Medicare patients.  Such revenues must be determined under the accrual method of accounting.  If organs are transplanted into non Medicare patients who are not liable for payment on a charge basis, and as such there is no revenue applicable to the related organ acquisitions, the amount entered on these lines must also include an amount representing the acquisition cost of the organs transplanted into such patients. Determine this amount by multiplying the average cost of organ acquisition by the number of organs transplanted into non Medicare patients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48</w:t>
        <w:tab/>
        <w:t xml:space="preserve">Rev. 10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2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the average cost of organ acquisition by dividing the total cost of organ acquisition (including the inpatient routine service costs and the inpatient ancillary service costs applicable to organ acquisitions) by the total number of organs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5</w:t>
      </w:r>
      <w:r>
        <w:rPr>
          <w:rFonts w:cs="Times New Roman" w:ascii="Times New Roman" w:hAnsi="Times New Roman"/>
        </w:rPr>
        <w:t>--Enter in column 1 and 2 the applicable number of unusable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Enter the sum of the data on lines 67 through 75. These totals equal the totals on line 66,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29.</w:t>
        <w:tab/>
        <w:t>SUPPLEMENTAL WORKSHEET D-9 - APPORTIONMENT OF COST FOR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PRM-I, §21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3" w:author="Unknown Author" w:date="0-00-00T00:00:00Z">
        <w:r>
          <w:rPr>
            <w:rFonts w:cs="Times New Roman" w:ascii="Times New Roman" w:hAnsi="Times New Roman"/>
          </w:rPr>
          <w:t>NOTE:</w:t>
          <w:tab/>
          <w:t>Do not complete this worksheet for an RPCH compon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such election is made, direct medical and surgical services to program patients, including supervision of interns and residents, rendered in a teaching hospital by physicians on the hospital staff are reimbursable as provider services on a reasonable cost basis.  In addition, certain medical school costs may be reimbursed.  Payments for services donated by volunteer physicians to program patients are made to a fund designated by the organized medical staf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on the amount of physician compensation which may be recognized as a reasonable provider cost are imposed in accordance with 42 CFR 405.4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lemental Worksheet D-9 consists of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art I </w:t>
        <w:tab/>
        <w:t xml:space="preserve"> -</w:t>
        <w:tab/>
        <w:t>Reasonable Compensation Equivalen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I</w:t>
        <w:tab/>
        <w:t xml:space="preserve"> -</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9.1</w:t>
        <w:tab/>
      </w:r>
      <w:r>
        <w:rPr>
          <w:rFonts w:cs="Times New Roman" w:ascii="Times New Roman" w:hAnsi="Times New Roman"/>
          <w:u w:val="single"/>
        </w:rPr>
        <w:t>Part I - Reasonable Compensation Equivalent Computation</w:t>
      </w:r>
      <w:r>
        <w:rPr>
          <w:rFonts w:cs="Times New Roman" w:ascii="Times New Roman" w:hAnsi="Times New Roman"/>
        </w:rPr>
        <w:t>.--This part provides for the computation of the RCE limit by medical specialty of the physician on the hospital staff or physician on the medical school faculty.  Complete separate parts for the hospital staff physicians and for physicians on the medical staff faculty.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82(a)(2) provides that limits established under this section do not apply to costs of physician compensation attributable to furnishing inpatient hospital services paid for under the prospective payment system.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65 provides for the reimbursement of direct medical and surgical services to patients, including supervision of interns and residents, rendered in a teaching hospital by physicians on the faculty of a medical school where the hospital exercises the election as provided in 42 CFR 405.5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9.1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several physicians work in the same specialty, see PRM-I, §2182.6C for a discussion of applying the RCE limit in the aggregate for the specialty versus on an individual basis to each of the physicians in the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medical specialty, prepare a supporting worksheet identical in columnar format to Supplemental Worksheet D-9, Part I, for each medical specialty.  Enter on the first line under columns 1 and 9 the line number applicable to the medical specialty (as displayed on Supplemental Worksheet D-9, Part I).  Enter the name of the medical specialty on the first line in columns 2 and 10.  Following the first line, use a separate line to compute the adjusted cost of physician’s direct medical and surgical services (column 16) for each physician.  Enter the total amount from column 16 of the supporting worksheet in column 16 of the line on Supplemental Worksheet D-9, Part I, corresponding to the medical specialty for which the supporting worksheet is prepared.  If the individual physician method is used, list each physician using an individual identifier that is not necessarily the name or social security number of the physician (e.g., Dr. A, Dr. B). However the identity of the physician must be made available to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method used on Supplemental Worksheet D-9 (i.e., aggregate or individual physician) must be the same as the method used on Supplemental Worksheet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for each medical specialty the amount of the total cost included in Supplemental Worksheet A-8-2, column 3.  When the individual physician method is used, enter in column 3 of the supporting worksheet the amount included on Supplemental Worksheet A-8-2, column 3, for that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for each medical specialty the amount of the cost included in Supplemental Worksheet A-8-2, column 4, for the direct medical and surgical services, including the supervision of interns and residents by physicians on the hospital staff or by physicians on the faculty of a medical school,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individual physician method is used, enter in column 4 of the supporting worksheet the amount included on Supplemental Worksheet A-8-2, column 4, for the indicat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for each line of data the reasonable compensation equivalent (RCE) limit applicable to the physician’s compensation.  The amount entered is the limit applicable to the physician specialty as published in PRM-I, §2182.6 before any allowabl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M-I, §2182.6.F contains Table I - Estimates of FTE Annual Average Net Compensation Levels for 1984.  Obtain the RCE applicable to the specialty from this table.  If the physician specialty is 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50</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hysician’s hours allocated to professional services (i.e., professional component hours) in all components (e.g., hospitals, subproviders) of the health care complex.  If the physician is paid for unused vacation, unused sick leave, etc., exclude the hours so paid from the hours entered in this column.  Time records or other documentation that supports this allocation must be available for verification by your intermediary upon request.  (See PRM-I,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unadjusted RCE limit for each line of data.  This amount is the product of the RCE amount entered in column 5 and the ratio of the physician’s professional component hours entered in column 6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for each line of data five percent of the amounts enter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You may adjust upward, up to five percent of the computed limit (column 8), the computed RCE limit in column 7 to take into consideration the actual costs of membership for physicians in professional societies and continuing education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expenses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for each line of data the result of multiplying the amount in column 4 by the amount in column 11 and divided by the amount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You may also adjust upward the computed RCE limit in column 7 to reflect the actual malpractice expense incurred by the provider or by the medical school, as appropriate, for the services of a physician or group of physicians to provider patients. In making this adjustment, your intermediary determines the ratio of that portion of compensated physician time spent in furnishing services in the provider (both to the provider and to provider patients) to the physician’s total working time and adjusts the total malpractice expense proportion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the provider (or medical school,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for each line of data the result of multiplying the amount in column 4 by the amount in column 13 divided by the amount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sum of the amounts in columns 7 and 14 plus the lesser of the amounts in columns 8 o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adjusted cost of direct medical and surgical services, including the supervision of interns and residents (i.e., the lesser of the amounts in column 4 or column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otal the amounts in columns 3, 4, 6 through 8, and 11 through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29.2</w:t>
        <w:tab/>
      </w:r>
      <w:r>
        <w:rPr>
          <w:rFonts w:cs="Times New Roman" w:ascii="Times New Roman" w:hAnsi="Times New Roman"/>
          <w:u w:val="single"/>
        </w:rPr>
        <w:t>Part II-Apportionment of Cost for Services of Teaching Physicians</w:t>
      </w:r>
      <w:r>
        <w:rPr>
          <w:rFonts w:cs="Times New Roman" w:ascii="Times New Roman" w:hAnsi="Times New Roman"/>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PRM-I, §2148.  Complete this part for the hospital and each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29.2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the appropriate column the adjusted cost of direct medical and surgical services, including the supervision of interns and residents, rendered to all patients by physicians on the hospital staff (column 1) and by physicians on the medical school faculty (column 2), as determined in accordance with PRM-I, §2148.  Transfer these amounts from Part I, column 16, line 11.  Enter the same amount on each component’s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sum of the inpatient days and the outpatient visit days for all patients in the health care complex.  Compute these days in the manner described in PRM-I, §2218.C.  Enter in column 2 the same number of days as entered in column 1.  Make the same entries on each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btained by dividing the cost of services on line 1 by the sum of the days on line 2 for each category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13</w:t>
      </w:r>
      <w:r>
        <w:rPr>
          <w:rFonts w:cs="Times New Roman" w:ascii="Times New Roman" w:hAnsi="Times New Roman"/>
        </w:rPr>
        <w:t xml:space="preserve">--Enter in column 1, on the appropriate line, the reimbursable days and outpatient visit days for titles V, XVIII, and XIX for the applicable component of the health care complex.  Lines 10, 11, </w:t>
      </w:r>
      <w:ins w:id="14" w:author="Unknown Author" w:date="0-00-00T00:00:00Z">
        <w:r>
          <w:rPr>
            <w:rFonts w:cs="Times New Roman" w:ascii="Times New Roman" w:hAnsi="Times New Roman"/>
          </w:rPr>
          <w:t>12, and 13</w:t>
        </w:r>
      </w:ins>
      <w:r>
        <w:rPr>
          <w:rFonts w:cs="Times New Roman" w:ascii="Times New Roman" w:hAnsi="Times New Roman"/>
        </w:rPr>
        <w:t xml:space="preserve"> contain the total of the title XVIII organ acquisition days and outpatient visit days.  Enter in column 2 the same number of days as entered in column 1.  Compute these days from your records in the manner described in PRM-I, §2218.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 through 23</w:t>
      </w:r>
      <w:r>
        <w:rPr>
          <w:rFonts w:cs="Times New Roman" w:ascii="Times New Roman" w:hAnsi="Times New Roman"/>
        </w:rPr>
        <w:t xml:space="preserve">--Enter on the appropriate line the result of multiplying the days entered on lines 4 through </w:t>
      </w:r>
      <w:ins w:id="15" w:author="Unknown Author" w:date="0-00-00T00:00:00Z">
        <w:r>
          <w:rPr>
            <w:rFonts w:cs="Times New Roman" w:ascii="Times New Roman" w:hAnsi="Times New Roman"/>
          </w:rPr>
          <w:t>13</w:t>
        </w:r>
      </w:ins>
      <w:r>
        <w:rPr>
          <w:rFonts w:cs="Times New Roman" w:ascii="Times New Roman" w:hAnsi="Times New Roman"/>
        </w:rPr>
        <w:t xml:space="preserve"> by the average cost per diem from line 3.  Enter the total of columns 1 and 2 in column 3 for each line.  The total becomes a part of the reimbursement settlement through the transfers denoted on this 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52</w:t>
        <w:tab/>
        <w:t xml:space="preserve">Rev. 8 </w:t>
      </w:r>
      <w:r>
        <w:br w:type="page"/>
      </w:r>
    </w:p>
    <w:p>
      <w:pPr>
        <w:pStyle w:val="Normal"/>
        <w:tabs>
          <w:tab w:val="clear" w:pos="720"/>
          <w:tab w:val="left" w:pos="0" w:leader="none"/>
          <w:tab w:val="left" w:pos="480" w:leader="none"/>
          <w:tab w:val="left" w:pos="960" w:leader="none"/>
          <w:tab w:val="center" w:pos="4680" w:leader="none"/>
          <w:tab w:val="right" w:pos="9360" w:leader="none"/>
        </w:tabs>
        <w:spacing w:lineRule="auto" w:line="192"/>
        <w:ind w:left="960" w:right="960" w:hanging="960"/>
        <w:jc w:val="both"/>
        <w:rPr>
          <w:rFonts w:ascii="Times New Roman" w:hAnsi="Times New Roman" w:cs="Times New Roman"/>
          <w:u w:val="single"/>
        </w:rPr>
      </w:pPr>
      <w:r>
        <w:rPr>
          <w:rFonts w:cs="Times New Roman" w:ascii="Times New Roman" w:hAnsi="Times New Roman"/>
          <w:u w:val="single"/>
        </w:rPr>
        <w:t>03-96</w:t>
        <w:tab/>
        <w:tab/>
        <w:t>FORM HCFA-2552-92</w:t>
        <w:tab/>
        <w:t>28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1.</w:t>
        <w:tab/>
        <w:t>SUPPLEMENTAL WORKSHEET E-2 - CALCULATION OF REIMBURSEMENT SETTLEMENT -SWING 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percent of reasonable cost after deductibles or reasonable cost minus coinsurance and deductibles.  These supplemental worksheets have been designed so that components must prepare a separate supplemental worksheet for swing bed-SNF title XVIII, Parts A and B, and separate supplemental worksheets for swing bed-NF for title V and title XIX.  Use column 1 only on the supplemental worksheets for title V and title XIX.  Indicate the use of each supplemental worksheet by checking the appropriate boxes.  When a hospital with a certified SNF component has made an election to use the swing bed optional method for the SNF, the SNF component uses this worksheet to compute the swing bed-SNF reimbursement.  (See 42 CFR 413.24(d)(5) and PRM-I, §2230.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Enter in the appropriate column on lines 1 through 7 the indicated costs for each component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swing bed-SNF inpatient routine services transferred from Worksheet D-1, Part II, line 62 (title XVIII only).  For RPCH providers, enter this amount from Worksheet C, Part IV, line 9.  Make no entry on line 1 when Supplemental Worksheet E-2 is used for swing bed-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wing bed-NF inpatient routine services transferred from Worksheet D-1, Part II, line 65 (titles V and XIX only).  For RPCH providers, enter this amount from Worksheet C, Part IV, col. 1 or 3, line 9, for titles V or XIX.  Make no entry on line 2 when Supplemental Worksheet E-2 is used for swing bed-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V</w:t>
        <w:tab/>
        <w:tab/>
        <w:tab/>
        <w:tab/>
        <w:tab/>
        <w:tab/>
        <w:t>from</w:t>
        <w:tab/>
        <w:tab/>
        <w:t>Worksheet D-4, col.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VIII, Part A</w:t>
        <w:tab/>
        <w:tab/>
        <w:tab/>
        <w:tab/>
        <w:t>from</w:t>
        <w:tab/>
        <w:tab/>
        <w:t>Worksheet D-4, col.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Title XVIII, Part B</w:t>
        <w:tab/>
        <w:tab/>
        <w:tab/>
        <w:tab/>
        <w:t>from</w:t>
        <w:tab/>
        <w:tab/>
        <w:t xml:space="preserve">The sum of Worksheet D, Part V, col. 9, line 104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ab/>
        <w:tab/>
        <w:tab/>
        <w:tab/>
        <w:tab/>
        <w:tab/>
        <w:tab/>
        <w:tab/>
        <w:tab/>
        <w:t>Worksheet D, Part V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IX</w:t>
        <w:tab/>
        <w:tab/>
        <w:tab/>
        <w:tab/>
        <w:tab/>
        <w:tab/>
        <w:t>from</w:t>
        <w:tab/>
        <w:tab/>
        <w:t>Worksheet D-4, col.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itle XVIII, Part B amounts only in column 2.  Enter all other amounts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 1 for titles V and XIX and in column 2 for title XVIII) the per diem cost for interns and residents not in an approved teaching program transferred from Supplemental Worksheet D-2, Part I, column 4, line 2 or line 1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title XVIII, enter in column 1 the total number of days in which program swing bed-SNF patients were inpatients.  Transfer these days from Worksheet D-1, Part I, sum of lines 10 and 11. For titles V or XIX, enter in column 1 the total number of days in which program swing bed-NF patients were inpatients.  Transfer these days from Worksheet D-1, Part I, sum of lines 12 and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1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VIII, enter in column 2  the total number of days in which Medicare swing bed beneficiaries were inpatients and had Medicare Part B coverage.  Determine such days without regard to whether Part A benefits were available.  Submit a reconciliation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A</w:t>
        <w:tab/>
        <w:tab/>
        <w:tab/>
        <w:tab/>
        <w:t>Part B</w:t>
        <w:tab/>
        <w:tab/>
        <w:tab/>
        <w:t>Part A Coverage</w:t>
        <w:tab/>
        <w:tab/>
        <w:tab/>
        <w:tab/>
        <w:t>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ab/>
        <w:t>Plus</w:t>
        <w:tab/>
        <w:tab/>
        <w:t>Only</w:t>
        <w:tab/>
        <w:t>Minus</w:t>
        <w:tab/>
        <w:tab/>
        <w:t>But No</w:t>
        <w:tab/>
        <w:tab/>
        <w:tab/>
        <w:t xml:space="preserve">  equals</w:t>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ays</w:t>
        <w:tab/>
        <w:tab/>
        <w:tab/>
        <w:tab/>
        <w:t>Days</w:t>
        <w:tab/>
        <w:tab/>
        <w:tab/>
        <w:t>Part B</w:t>
        <w:tab/>
        <w:tab/>
        <w:tab/>
        <w:tab/>
        <w:tab/>
        <w:tab/>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Days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See §282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ultiplied by the number of days recorded on line 5.  Also, if the hospital qualifies for the exception for graduate medical education payments in 42 CFR 413.86 (e)(4)(i), enter the amount transferred from Supplemental Worksheet D-2, Part II, column 7,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If Supplemental Worksheet E-2 is completed for a certified SNF that has made an election to be reimbursed as though it were a swing bed hospital, enter the applicable program§s share of the reasonable compensation paid to physicians for services on utilization review committees applicable to the SNF.  (See 42 CFR 413.24(d)(5) and PRM-I, §2230.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the amounts recorded on lines 1 through 3, plus lines 6 and 7 for each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u w:val="single"/>
        </w:rPr>
        <w:t>Line 9</w:t>
      </w:r>
      <w:r>
        <w:rPr>
          <w:rFonts w:cs="Times New Roman" w:ascii="Times New Roman" w:hAnsi="Times New Roman"/>
          <w:color w:val="FF0000"/>
        </w:rPr>
        <w:t xml:space="preserve">--Enter any amounts paid and/or payable by </w:t>
      </w:r>
      <w:ins w:id="16"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17" w:author="Unknown Author" w:date="0-00-00T00:00:00Z">
        <w:r>
          <w:rPr>
            <w:rFonts w:cs="Times New Roman" w:ascii="Times New Roman" w:hAnsi="Times New Roman"/>
            <w:color w:val="FF0000"/>
          </w:rPr>
          <w:t>s</w:t>
        </w:r>
      </w:ins>
      <w:r>
        <w:rPr>
          <w:rFonts w:cs="Times New Roman" w:ascii="Times New Roman" w:hAnsi="Times New Roman"/>
        </w:rPr>
        <w:t xml:space="preserve"> compensation and other primary payers.  (See instructions to Worksheet E, Part A, line 17, in §2817.1 for further clarific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 on line 8 minus the amount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rder to compute the reimbursable return on equity capital, costs are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Amount Transferred</w:t>
        <w:tab/>
        <w:tab/>
        <w:t>To 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From Supplemental</w:t>
        <w:tab/>
        <w:tab/>
        <w:tab/>
        <w:t>Worksheet F-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Service</w:t>
      </w:r>
      <w:r>
        <w:rPr>
          <w:rFonts w:cs="Times New Roman" w:ascii="Times New Roman" w:hAnsi="Times New Roman"/>
        </w:rPr>
        <w:tab/>
        <w:tab/>
        <w:tab/>
      </w:r>
      <w:r>
        <w:rPr>
          <w:rFonts w:cs="Times New Roman" w:ascii="Times New Roman" w:hAnsi="Times New Roman"/>
          <w:u w:val="single"/>
        </w:rPr>
        <w:t xml:space="preserve">Worksheet E-2       </w:t>
      </w:r>
      <w:r>
        <w:rPr>
          <w:rFonts w:cs="Times New Roman" w:ascii="Times New Roman" w:hAnsi="Times New Roman"/>
        </w:rPr>
        <w:tab/>
        <w:tab/>
        <w:tab/>
      </w:r>
      <w:r>
        <w:rPr>
          <w:rFonts w:cs="Times New Roman" w:ascii="Times New Roman" w:hAnsi="Times New Roman"/>
          <w:u w:val="single"/>
        </w:rPr>
        <w:t xml:space="preserve">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V Swing Bed-NF</w:t>
        <w:tab/>
        <w:tab/>
        <w:t>Column 1, line 10</w:t>
        <w:tab/>
        <w:tab/>
        <w:tab/>
        <w:tab/>
        <w:t>Column 1,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cillary Services</w:t>
        <w:tab/>
        <w:tab/>
        <w:tab/>
        <w:t>minus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VIII Swing Bed-</w:t>
        <w:tab/>
        <w:tab/>
        <w:t>Column 1, line 10</w:t>
        <w:tab/>
        <w:tab/>
        <w:tab/>
        <w:tab/>
        <w:t>Column 3,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 Part A, Ancillary</w:t>
        <w:tab/>
        <w:tab/>
        <w:t>minus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VIII Swing Bed-</w:t>
        <w:tab/>
        <w:tab/>
        <w:t>Column 2, line 10</w:t>
        <w:tab/>
        <w:tab/>
        <w:tab/>
        <w:tab/>
        <w:t>Column 3,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NF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IX Swing Bed-</w:t>
        <w:tab/>
        <w:tab/>
        <w:t>Column 1, line 10</w:t>
        <w:tab/>
        <w:tab/>
        <w:tab/>
        <w:tab/>
        <w:t>Column 5,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F Ancillary Services</w:t>
        <w:tab/>
        <w:tab/>
        <w:t>minus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54</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s transferred from Supplemental Worksheet F-5 in column 1, except for title XVIII, Part B, which is entered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itle V Swing Bed-NF</w:t>
        <w:tab/>
        <w:tab/>
        <w:tab/>
        <w:tab/>
        <w:t>from</w:t>
        <w:tab/>
        <w:tab/>
        <w:tab/>
        <w:tab/>
        <w:t>Column 2,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itle XVIII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ab/>
        <w:tab/>
        <w:tab/>
        <w:tab/>
        <w:t>from</w:t>
        <w:tab/>
        <w:tab/>
        <w:tab/>
        <w:tab/>
        <w:t>Column 4,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itle XVIII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ab/>
        <w:tab/>
        <w:tab/>
        <w:tab/>
        <w:t>from</w:t>
        <w:tab/>
        <w:tab/>
        <w:tab/>
        <w:tab/>
        <w:t>Column 4,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itle XIX Swing Bed-NF</w:t>
        <w:tab/>
        <w:tab/>
        <w:tab/>
        <w:t>from</w:t>
        <w:tab/>
        <w:tab/>
        <w:tab/>
        <w:tab/>
        <w:t>Column 6,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the  amounts on line 10 and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deductible billed to program patients.  DO NOT INCLUDE deductible applicable to physician professional services.  Obtain this amount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on line 12 minus the amount o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from your records the amounts billed to program patients for coinsurance. DO NOT INCLUDE coinsurance billed to program patients for physician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in column 2 80 percent of the amount on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lesser of the amount on line 14 less the amount on line 15, or the amount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any other adjustments.  For example, enter an adjustment from changing the recording of vacation pay from cash basis to accrual basis.  (See PRM-I, §214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When Supplemental Worksheet E-2 is completed for Medicare, enter the amount of bad debts (net of bad debt recoveries) for billed deductibles and coinsurance (excluding bad debts for physician professional services) for Part A services in column 1 and for Part B servic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Line 20 is only completed by all-inclusive rate or no charge hospitals or subprovider components using combined billing for services rendered before January 1, 1992.  For title V, enter in column 1 the amount from Supplemental Worksheet D-3, column 10, line 101.  For title XVIII, enter in column 2 the sum of the amounts from Supplemental Worksheet D-3, columns 12 and 13, line 104. For title XIX, enter in column 1 the amount from Supplemental Worksheet D-3, column 14,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For title XVIII Part A, enter in column 1 the sum of the amounts on lines 17 and 19 plus or minus the amount on line 18.  For title XVIII Part B, enter in column 2 the sum of the amounts on lines 17, 19 and 20, plus or minus the amount on line 18.  For titles V and XIX, enter in column 1 the sum of the amounts on lines 17, 19 and 20, plus or minus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Enter the applicable sequestration adjustment. (See §120 for a detailed explan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Subtract the amount on line 22 from the amount on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1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For title XVIII, enter in column 1 the amount on the appropriate  Worksheet E-1, column 2, line 4 and enter in column 2 the amount on the appropriate  Worksheet E-1, column 4, line 4.  For titles V and XIX, enter interim paym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 w:author="Unknown Author" w:date="0-00-00T00:00:00Z"/>
        </w:rPr>
      </w:pPr>
      <w:ins w:id="18" w:author="Unknown Author" w:date="0-00-00T00:00:00Z">
        <w:r>
          <w:rPr>
            <w:rFonts w:cs="Times New Roman" w:ascii="Times New Roman" w:hAnsi="Times New Roman"/>
            <w:u w:val="single"/>
          </w:rPr>
          <w:t>Line 25</w:t>
        </w:r>
      </w:ins>
      <w:ins w:id="19" w:author="Unknown Author" w:date="0-00-00T00:00:00Z">
        <w:r>
          <w:rPr>
            <w:rFonts w:cs="Times New Roman" w:ascii="Times New Roman" w:hAnsi="Times New Roman"/>
          </w:rPr>
          <w:t>--Enter the amount recorded on line 23 minus the amount recorded on line 24.  This amount shows the balance due you or the program.  Transfer this amount to Worksheet S, Part II, columns as appropriate, line 4 or 5 for the swing bed-SNF or the swing bed-NF, respective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22" w:author="Unknown Author" w:date="0-00-00T00:00:00Z"/>
        </w:rPr>
      </w:pPr>
      <w:ins w:id="21"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 w:author="Unknown Author" w:date="0-00-00T00:00:00Z"/>
        </w:rPr>
      </w:pPr>
      <w:ins w:id="23" w:author="Unknown Author" w:date="0-00-00T00:00:00Z">
        <w:r>
          <w:rPr>
            <w:rFonts w:cs="Times New Roman" w:ascii="Times New Roman" w:hAnsi="Times New Roman"/>
            <w:u w:val="single"/>
          </w:rPr>
          <w:t>Line 26</w:t>
        </w:r>
      </w:ins>
      <w:ins w:id="24" w:author="Unknown Author" w:date="0-00-00T00:00:00Z">
        <w:r>
          <w:rPr>
            <w:rFonts w:cs="Times New Roman" w:ascii="Times New Roman" w:hAnsi="Times New Roman"/>
          </w:rPr>
          <w:t xml:space="preserve">--Enter the Medicare reimbursement effect of protested items.  Estimate the reimbursement effect of the non-allowable items by applying reasonable methodology which closely approximates the actual effect of the item as if it had been determined through the normal cost finding process.  (See </w:t>
        </w:r>
      </w:ins>
      <w:r>
        <w:rPr>
          <w:rFonts w:cs="Times New Roman" w:ascii="Times New Roman" w:hAnsi="Times New Roman"/>
          <w:color w:val="FF0000"/>
        </w:rPr>
        <w:t>§</w:t>
      </w:r>
      <w:ins w:id="25" w:author="Unknown Author" w:date="0-00-00T00:00:00Z">
        <w:r>
          <w:rPr>
            <w:rFonts w:cs="Times New Roman" w:ascii="Times New Roman" w:hAnsi="Times New Roman"/>
          </w:rPr>
          <w:t>115.2.)  Attach a schedule showing the supporting details and computations for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9" w:author="Unknown Author" w:date="0-00-00T00:00:00Z">
        <w:r>
          <w:rPr>
            <w:rFonts w:cs="Times New Roman" w:ascii="Times New Roman" w:hAnsi="Times New Roman"/>
            <w:u w:val="single"/>
          </w:rPr>
          <w:t>line 27</w:t>
        </w:r>
      </w:ins>
      <w:ins w:id="30" w:author="Unknown Author" w:date="0-00-00T00:00:00Z">
        <w:r>
          <w:rPr>
            <w:rFonts w:cs="Times New Roman" w:ascii="Times New Roman" w:hAnsi="Times New Roman"/>
          </w:rPr>
          <w:t>--Do not use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3970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832.</w:t>
        <w:tab/>
        <w:t xml:space="preserve">SUPPLEMENTAL WORKSHEET E-3 - CALCULATION OF REIMBURSEMENT </w:t>
      </w:r>
      <w:r>
        <w:rPr>
          <w:rFonts w:cs="Times New Roman" w:ascii="Times New Roman" w:hAnsi="Times New Roman"/>
          <w:color w:val="FF0000"/>
        </w:rPr>
        <w:t>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hree parts of Supplemental Worksheet E-3 are used to calculate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960"/>
        <w:jc w:val="both"/>
        <w:rPr>
          <w:rFonts w:ascii="Times New Roman" w:hAnsi="Times New Roman" w:cs="Times New Roman"/>
        </w:rPr>
      </w:pPr>
      <w:r>
        <w:rPr>
          <w:rFonts w:cs="Times New Roman" w:ascii="Times New Roman" w:hAnsi="Times New Roman"/>
        </w:rPr>
        <w:t>Part I   -</w:t>
        <w:tab/>
        <w:t>Calculation of Reimbursement Settlement for Medicare, Part A Services - TEFR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960"/>
        <w:jc w:val="both"/>
        <w:rPr>
          <w:rFonts w:ascii="Times New Roman" w:hAnsi="Times New Roman" w:cs="Times New Roman"/>
        </w:rPr>
      </w:pPr>
      <w:r>
        <w:rPr>
          <w:rFonts w:cs="Times New Roman" w:ascii="Times New Roman" w:hAnsi="Times New Roman"/>
        </w:rPr>
        <w:t>Part II  -</w:t>
        <w:tab/>
        <w:t>Calculation of Reimbursement Settlement for Medicare Part A Services -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 -</w:t>
        <w:tab/>
        <w:t xml:space="preserve">Calculation of Reimbursement Settlement - All Other Health Services for Title V or </w:t>
        <w:tab/>
        <w:tab/>
        <w:tab/>
        <w:t>XIX Services - Part A Services for Title XVIII PPS SNF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2.1</w:t>
        <w:tab/>
      </w:r>
      <w:r>
        <w:rPr>
          <w:rFonts w:cs="Times New Roman" w:ascii="Times New Roman" w:hAnsi="Times New Roman"/>
          <w:u w:val="single"/>
        </w:rPr>
        <w:t>Part I--Calculation of Medicare Reimbursement Settlement Under TEFRA</w:t>
      </w:r>
      <w:r>
        <w:rPr>
          <w:rFonts w:cs="Times New Roman" w:ascii="Times New Roman" w:hAnsi="Times New Roman"/>
        </w:rPr>
        <w:t>.-Use supplemental Worksheet E-3, Part I to calculate Medicare reimbursement settlement under TEFRA for hospitals and sub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a separate copy of Supplemental Worksheet E-3, Part I for each of these reporting situations.  Enter check marks in the appropriate spaces at the top of each page of Supplemental Worksheet E-3, Part I to indicate the component for which it is used. When the supplemental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for TEFRA hospitals and subprovider) the amount from Worksheet D-1, Part II,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n approved CTC, enter the cost of organ acquisition from Supplemental Worksheet(s) D-6, Part III, column 1, line 61 when Supplemental Worksheet E-3, Part I, is completed for the hospital (or the hospital component of a health care complex).  Make no entry on line 2 in other situations because the Medicare program reimburses only CTCs for organ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56</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32.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For hospitals or subproviders that have elected to be reimbursed for the services of teaching physicians on the basis of cost, enter the amount from Supplemental Worksheet D-9, Part II, column 3, line </w:t>
      </w:r>
      <w:ins w:id="31" w:author="Unknown Author" w:date="0-00-00T00:00:00Z">
        <w:r>
          <w:rPr>
            <w:rFonts w:cs="Times New Roman" w:ascii="Times New Roman" w:hAnsi="Times New Roman"/>
          </w:rPr>
          <w:t>16</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the amounts on lines 1 through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amounts paid or payable by </w:t>
      </w:r>
      <w:ins w:id="32" w:author="Unknown Author" w:date="0-00-00T00:00:00Z">
        <w:r>
          <w:rPr>
            <w:rFonts w:cs="Times New Roman" w:ascii="Times New Roman" w:hAnsi="Times New Roman"/>
          </w:rPr>
          <w:t>workmen</w:t>
        </w:r>
      </w:ins>
      <w:r>
        <w:rPr>
          <w:rFonts w:cs="Times New Roman" w:ascii="Times New Roman" w:hAnsi="Times New Roman"/>
        </w:rPr>
        <w:t>'</w:t>
      </w:r>
      <w:ins w:id="33" w:author="Unknown Author" w:date="0-00-00T00:00:00Z">
        <w:r>
          <w:rPr>
            <w:rFonts w:cs="Times New Roman" w:ascii="Times New Roman" w:hAnsi="Times New Roman"/>
          </w:rPr>
          <w:t>s</w:t>
        </w:r>
      </w:ins>
      <w:r>
        <w:rPr>
          <w:rFonts w:cs="Times New Roman" w:ascii="Times New Roman" w:hAnsi="Times New Roman"/>
        </w:rPr>
        <w:t xml:space="preserve"> compensation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1.</w:t>
        <w:tab/>
      </w:r>
      <w:ins w:id="34"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35" w:author="Unknown Author" w:date="0-00-00T00:00:00Z">
        <w:r>
          <w:rPr>
            <w:rFonts w:cs="Times New Roman" w:ascii="Times New Roman" w:hAnsi="Times New Roman"/>
            <w:color w:val="FF0000"/>
          </w:rPr>
          <w:t>s</w:t>
        </w:r>
      </w:ins>
      <w:r>
        <w:rPr>
          <w:rFonts w:cs="Times New Roman" w:ascii="Times New Roman" w:hAnsi="Times New Roman"/>
        </w:rPr>
        <w:t xml:space="preserve">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do not include them in program patient days and charges.  In this situation, enter no primary payer payment on line 5.  In addition, exclude amounts paid by other primary payers for outpatient dialysis services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Do not enter on line 5 primary payer payments credited toward the beneficiary’s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n the accommodations furnished were provided neither at the patient’s request nor for a reason consistent with program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4 minus the sum of the amounts on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A deductib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1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on line 7 less the amount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result of subtracting line 10 from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program reimbursable bad debts net of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sum of the amounts on lines 11 and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from Supplemental Worksheet E-3, Part IV, line 18 for the hospital componen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mount from Supplemental Worksheet E-4, Part III, column 1, line 3 for title XVIII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program’s share of any recovery of excess depreciation applicable to prior years resulting from your termination or a decrease in Medicare utilization.  (See PRM-I, §§136-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any other adjustments.  For example, if you change the recording of vacation pay from the cash basis to accrual basis, enter the adjustment. (See PRM-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 excess depreciation taken as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sum of the amounts on lines 13, 14, and 15 plus or minus lines 17 and 18 minus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equestration adjustment amount,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Subtract the amount on line 20 from the amount on line 19 and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of interim payments from Worksheet E-1,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amount recorded on line 21 minus the amount recorded on line 22. Transfer this amount to Worksheet S, Part II,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58</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3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2.2</w:t>
        <w:tab/>
      </w:r>
      <w:r>
        <w:rPr>
          <w:rFonts w:cs="Times New Roman" w:ascii="Times New Roman" w:hAnsi="Times New Roman"/>
          <w:u w:val="single"/>
        </w:rPr>
        <w:t>Part II - Medicare Part A Services - Cost Reimbursement</w:t>
      </w:r>
      <w:r>
        <w:rPr>
          <w:rFonts w:cs="Times New Roman" w:ascii="Times New Roman" w:hAnsi="Times New Roman"/>
        </w:rPr>
        <w:t xml:space="preserve">.--Use Supplemental Worksheet E-3, Part II, to calculate reimbursement settlement for Medicare Part A services furnished by hospitals, including rural primary care hospitals, subproviders, and skilled nursing facilities under cost reimbursement (i.e., neither PPS nor TEFR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a separate copy of Supplemental Worksheet E-3 for each of these reporting situations.  If you have more than one hospital-based SNF, complete a separate worksheet for each SNF.  Enter check marks in the appropriate spaces at the top of each page of Supplemental Worksheet E-3 to indicate the component program for which it is used.  When the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ropriate inpatient operat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Worksheet D-1, Part II, line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killed Nursing Facility - Worksheet D-1, Part III,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RPCH - Worksheet C, Part IV,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pproved as a CTC, enter the cost of organ acquisition from Supplemental Worksheet D-6, Part III, column 1, line 61 when this supplemental worksheet is completed for the hospital (or the hospital component of a health care complex).  Make no entry on line 2 in other situations because the Medicare program reimburses only CTCs for organ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For hospitals or subproviders that have elected to be reimbursed for the services of teaching physicians on the basis of cost, enter amounts from Supplemental Worksheet D-9, Part II, column 3, line </w:t>
      </w:r>
      <w:ins w:id="36" w:author="Unknown Author" w:date="0-00-00T00:00:00Z">
        <w:r>
          <w:rPr>
            <w:rFonts w:cs="Times New Roman" w:ascii="Times New Roman" w:hAnsi="Times New Roman"/>
          </w:rPr>
          <w:t>16</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the amounts on lines 1 through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amounts paid or payable by </w:t>
      </w:r>
      <w:ins w:id="37" w:author="Unknown Author" w:date="0-00-00T00:00:00Z">
        <w:r>
          <w:rPr>
            <w:rFonts w:cs="Times New Roman" w:ascii="Times New Roman" w:hAnsi="Times New Roman"/>
          </w:rPr>
          <w:t>workme</w:t>
        </w:r>
      </w:ins>
      <w:ins w:id="38" w:author="Unknown Author" w:date="0-00-00T00:00:00Z">
        <w:r>
          <w:rPr>
            <w:rFonts w:cs="Times New Roman" w:ascii="Times New Roman" w:hAnsi="Times New Roman"/>
            <w:color w:val="FF0000"/>
          </w:rPr>
          <w:t>n</w:t>
        </w:r>
      </w:ins>
      <w:r>
        <w:rPr>
          <w:rFonts w:cs="Times New Roman" w:ascii="Times New Roman" w:hAnsi="Times New Roman"/>
          <w:color w:val="FF0000"/>
        </w:rPr>
        <w:t>’</w:t>
      </w:r>
      <w:ins w:id="39" w:author="Unknown Author" w:date="0-00-00T00:00:00Z">
        <w:r>
          <w:rPr>
            <w:rFonts w:cs="Times New Roman" w:ascii="Times New Roman" w:hAnsi="Times New Roman"/>
            <w:color w:val="FF0000"/>
          </w:rPr>
          <w:t>s</w:t>
        </w:r>
      </w:ins>
      <w:r>
        <w:rPr>
          <w:rFonts w:cs="Times New Roman" w:ascii="Times New Roman" w:hAnsi="Times New Roman"/>
        </w:rPr>
        <w:t xml:space="preserve"> compensation and other primary payers when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1.</w:t>
        <w:tab/>
      </w:r>
      <w:ins w:id="40" w:author="Unknown Author" w:date="0-00-00T00:00:00Z">
        <w:r>
          <w:rPr>
            <w:rFonts w:cs="Times New Roman" w:ascii="Times New Roman" w:hAnsi="Times New Roman"/>
          </w:rPr>
          <w:t>Workmen</w:t>
        </w:r>
      </w:ins>
      <w:r>
        <w:rPr>
          <w:rFonts w:cs="Times New Roman" w:ascii="Times New Roman" w:hAnsi="Times New Roman"/>
          <w:color w:val="FF0000"/>
        </w:rPr>
        <w:t>’</w:t>
      </w:r>
      <w:ins w:id="41" w:author="Unknown Author" w:date="0-00-00T00:00:00Z">
        <w:r>
          <w:rPr>
            <w:rFonts w:cs="Times New Roman" w:ascii="Times New Roman" w:hAnsi="Times New Roman"/>
          </w:rPr>
          <w:t>s</w:t>
        </w:r>
      </w:ins>
      <w:r>
        <w:rPr>
          <w:rFonts w:cs="Times New Roman" w:ascii="Times New Roman" w:hAnsi="Times New Roman"/>
        </w:rPr>
        <w:t xml:space="preserve">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not in program patient days and charges.  In this situation, enter no primary payer payment on line 5.  In addition, exclude amounts paid by other primary payers for outpatient dialysis services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2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Do not enter on line 5 primary payer payments credited toward the beneficiary’s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n the accommodations furnished were provided neither at the patient’s request nor for a reason consistent with program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4 minus the sum of the amounts on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  An RPCH is not subject to this provision for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s only applicable to proprietary SNFs.  Enter the allowable return on equity capital from  Supplemental Worksheet F-5, Part II, column 4,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4 and 8 minus the amount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An RPCH does not complete lines 10 through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5</w:t>
      </w:r>
      <w:r>
        <w:rPr>
          <w:rFonts w:cs="Times New Roman" w:ascii="Times New Roman" w:hAnsi="Times New Roman"/>
        </w:rPr>
        <w:t>--These lines provide for the accumulation of charges which relate to the reasonable cost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your charges to beneficiaries for excess costs as described in PRM-I, §§2570-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rogram inpatient routine service charges from your records for the applicable component.  Include charges for both routine and special car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60</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3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amounts entered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  In addition, these charges include the charges for semiprivate accommodations of Medicare inpatients which </w:t>
      </w:r>
      <w:ins w:id="42" w:author="Unknown Author" w:date="0-00-00T00:00:00Z">
        <w:r>
          <w:rPr>
            <w:rFonts w:cs="Times New Roman" w:ascii="Times New Roman" w:hAnsi="Times New Roman"/>
          </w:rPr>
          <w:t>workmen</w:t>
        </w:r>
      </w:ins>
      <w:r>
        <w:rPr>
          <w:rFonts w:cs="Times New Roman" w:ascii="Times New Roman" w:hAnsi="Times New Roman"/>
          <w:color w:val="FF0000"/>
        </w:rPr>
        <w:t>’</w:t>
      </w:r>
      <w:ins w:id="43" w:author="Unknown Author" w:date="0-00-00T00:00:00Z">
        <w:r>
          <w:rPr>
            <w:rFonts w:cs="Times New Roman" w:ascii="Times New Roman" w:hAnsi="Times New Roman"/>
            <w:color w:val="FF0000"/>
          </w:rPr>
          <w:t>s</w:t>
        </w:r>
      </w:ins>
      <w:r>
        <w:rPr>
          <w:rFonts w:cs="Times New Roman" w:ascii="Times New Roman" w:hAnsi="Times New Roman"/>
        </w:rPr>
        <w:t xml:space="preserve"> compensation and other primary payers paid at the ward rate.  Deduct the differential in charges on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otal charges for inpatient ancillary services from Worksheet D-4, column 2,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s on Worksheet D-4 include charges for professional services, eliminate the amount of the professional component from the charges entered on line 11.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When Supplemental Worksheet E-3 is completed for a CTC hospital component, enter the organ acquisition charges from Supplemental Worksheet D-6, Part III, line 61,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your charges for the services for which the cost is entered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from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sum of the amounts recorded on lines 10 through 13, minus the amount recorded on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19</w:t>
      </w:r>
      <w:r>
        <w:rPr>
          <w:rFonts w:cs="Times New Roman" w:ascii="Times New Roman" w:hAnsi="Times New Roman"/>
        </w:rPr>
        <w:t>--These lines provide for the reduction of program charges when you do not actually impose such charges (in the case of most patients liable for payment for services on a charge basis) or when you fail to make reasonable efforts to collect such charges from those patients.  If line 18 is greater than zero, multiple line 15 times line 18 and enter the result on line 19.  If you impose these charges and make reasonable efforts to collect the charges from patients liable for payment for services on a charge basis, you are not required to complete lines 16 through 18.  Enter on line 19 the amount from line 15. In no instance may the customary charges on line 19 exceed the actual charges on line 15.  (See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excess of the customary charges on line 19 over the reasonable cost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excess of reasonable cost on line 9 over the customary charges on line 19.  Transfer the amount on line 21 to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from Supplemental Worksheet E-3, Part IV, line 18.  Complete for the hospital componen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sum of the amounts on lines 7, 8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art A deductibles billed to Medicar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amount, if any, recorded on line 21.  If you are a nominal charge provider,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2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 on line 23 less the sum of the amounts on lines 24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from PS&amp;R or your records the coinsurance billed to Medicar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amount on line 26 minus the amount on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program reimbursable bad debts net of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sum of the amounts on lines 28 and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from Supplemental Worksheet E-4, Part III, column 1, line 3 for title XVIII,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If your cost limit is raised as a result of your request for review, you must refund to the beneficiary amounts erroneously collected on the basis of the initial cost limit.  Enter any amounts which are not refunded either because they are less than $5 collected from a beneficiary or because you are unable to locate the beneficiary.  (See PRM-I, §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program’s share of any recovery of excess depreciation applicable to prior years resulting from provider termination or a decrease in Medicare utilization. (See PRM-I, §§136-13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any other adjustments.  For example, if you change the recording of vacation pay from cash basis to accrual basis, enter the adjustment. (See PRM-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NFs only, include the title XVIII portion of the amount of the State’s bill for determining the validity of nurse aide training and testing under §4211(b)(5) of P.L. 100-203.  This adjustment includes the State’s cost of deeming individuals to have completed training and testing requirements and the State’s cost of determining the competency of individuals trained by or in a facility base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sum of the amounts on lines 30, 31, 32, plus or minus line 34 and 35, minus lin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the sequestration adjustment amount,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Subtract line 37 from line 36 and enter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interim payments from Worksheet E-1,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minus the amount on line 39. Transfer this amount to Worksheet S, Part II,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62</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3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2.3</w:t>
        <w:tab/>
      </w:r>
      <w:r>
        <w:rPr>
          <w:rFonts w:cs="Times New Roman" w:ascii="Times New Roman" w:hAnsi="Times New Roman"/>
          <w:u w:val="single"/>
        </w:rPr>
        <w:t>Part III - Title V, Title XVIII (SNF only), or Title XIX - All Other Health Services</w:t>
      </w:r>
      <w:r>
        <w:rPr>
          <w:rFonts w:cs="Times New Roman" w:ascii="Times New Roman" w:hAnsi="Times New Roman"/>
        </w:rPr>
        <w:t>.--Supplemental Worksheet E-3 calculates reimbursement for titles V or XIX services for hospitals, subproviders, and other nursing facilities.  For titles V and XIX, complete column 1.  For title XVIII SNFs reimbursed under PPS, complete this part for settlement of Part A services using column 2. Complete Worksheet E, Part B, for settlement of Part B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a separate copy of this part for each of these reporting situations.  If you have more than one hospital-based SNF, complete a separate part for each SNF.  Enter check marks in the appropriate spaces at the top of each page of this part to indicate the component and program for which it is used. When this part is completed for a component, show both the hospital and component numbers.  Enter check marks in the appropriate spaces to indicate the applicable reimbursement method for inpatient services (e.g., PPS, TEFRA,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tate program is under PPS for inpatient hospital services, do not complete line 1.  Complete lines 28 through 37 for services covered by PPS.  Complete lines 2 through 8, 10 through 18, and 20 through 27 only for services not covered by PPS.  If the State program follows TEFRA for inpatient hospital services, do not complete lines 9, 19, and 28 through 34.  If the State program follows cost reimbursement, do not complete lines 18 and 2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mputation of Net Costs of 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ropriate inpatient operat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Worksheet D-1, Part II, line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killed Nursing Facility or Other Nursing Facility - Worksheet D-1, Part III,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RPCH - Worksheet C, Part IV,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TEFR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Worksheet D-1, Part II,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new provider reimbursed under TEFRA, use Worksheet D-1, Part II, line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cost of outpatient services for titles V or XIX which is the sum of Worksheet D, Part V, column 9, line 104 and Worksheet D, Part VI, line 3; and for RPCH the sum of Worksheet C, Part V, lines 107 or 109, and Worksheet D, Part VI, line 3.  For title XVIII, enter in column 2 the amount from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28-1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3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for titles V or XIX the cost of services rendered by interns and residents as follows from Supplemental Worksheet D-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Part I,</w:t>
        <w:tab/>
        <w:tab/>
        <w:tab/>
        <w:tab/>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9 plus</w:t>
        <w:tab/>
        <w:tab/>
        <w:tab/>
        <w:t>line 9 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24</w:t>
        <w:tab/>
        <w:tab/>
        <w:tab/>
        <w:tab/>
        <w:t>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Part I,</w:t>
        <w:tab/>
        <w:tab/>
        <w:tab/>
        <w:tab/>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10</w:t>
        <w:tab/>
        <w:tab/>
        <w:tab/>
        <w:tab/>
        <w:t xml:space="preserve">line 1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Facility</w:t>
        <w:tab/>
        <w:tab/>
        <w:tab/>
        <w:tab/>
        <w:t>Part I,</w:t>
        <w:tab/>
        <w:tab/>
        <w:tab/>
        <w:tab/>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13</w:t>
        <w:tab/>
        <w:tab/>
        <w:tab/>
        <w:tab/>
        <w:t>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s V and XIX, enter in column 1 the amount paid or payable by the State program for organ acqui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hospitals or subproviders that have elected to be reimbursed for the services of teaching physicians on the basis of cost, enter in column 1  amounts from Supplemental Worksheet D-9, Part II,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Sum of lines</w:t>
        <w:tab/>
        <w:tab/>
        <w:tab/>
        <w:t>Sum of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44" w:author="Unknown Author" w:date="0-00-00T00:00:00Z">
        <w:r>
          <w:rPr>
            <w:rFonts w:cs="Times New Roman" w:ascii="Times New Roman" w:hAnsi="Times New Roman"/>
          </w:rPr>
          <w:t>14 and 15</w:t>
          <w:tab/>
          <w:tab/>
        </w:r>
      </w:ins>
      <w:r>
        <w:rPr>
          <w:rFonts w:cs="Times New Roman" w:ascii="Times New Roman" w:hAnsi="Times New Roman"/>
        </w:rPr>
        <w:tab/>
      </w:r>
      <w:ins w:id="45" w:author="Unknown Author" w:date="0-00-00T00:00:00Z">
        <w:r>
          <w:rPr>
            <w:rFonts w:cs="Times New Roman" w:ascii="Times New Roman" w:hAnsi="Times New Roman"/>
          </w:rPr>
          <w:tab/>
          <w:t>18 and 1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the amounts on lines 1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Enter the amounts paid or payable by </w:t>
      </w:r>
      <w:ins w:id="46" w:author="Unknown Author" w:date="0-00-00T00:00:00Z">
        <w:r>
          <w:rPr>
            <w:rFonts w:cs="Times New Roman" w:ascii="Times New Roman" w:hAnsi="Times New Roman"/>
          </w:rPr>
          <w:t>workme</w:t>
        </w:r>
      </w:ins>
      <w:ins w:id="47" w:author="Unknown Author" w:date="0-00-00T00:00:00Z">
        <w:r>
          <w:rPr>
            <w:rFonts w:cs="Times New Roman" w:ascii="Times New Roman" w:hAnsi="Times New Roman"/>
            <w:color w:val="FF0000"/>
          </w:rPr>
          <w:t>n</w:t>
        </w:r>
      </w:ins>
      <w:r>
        <w:rPr>
          <w:rFonts w:cs="Times New Roman" w:ascii="Times New Roman" w:hAnsi="Times New Roman"/>
          <w:color w:val="FF0000"/>
        </w:rPr>
        <w:t>’</w:t>
      </w:r>
      <w:ins w:id="48" w:author="Unknown Author" w:date="0-00-00T00:00:00Z">
        <w:r>
          <w:rPr>
            <w:rFonts w:cs="Times New Roman" w:ascii="Times New Roman" w:hAnsi="Times New Roman"/>
            <w:color w:val="FF0000"/>
          </w:rPr>
          <w:t>s</w:t>
        </w:r>
      </w:ins>
      <w:r>
        <w:rPr>
          <w:rFonts w:cs="Times New Roman" w:ascii="Times New Roman" w:hAnsi="Times New Roman"/>
        </w:rPr>
        <w:t xml:space="preserve"> compensation and other primary payers where program liability is secondary to that of the primary payer for inpatient services.  For title XVIII SNFs reimbursed under PPS, enter in column 2 only the primary payer amounts applicable to Part A routine and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the primary payer amounts applicable to outpatient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Provider components (hospital or subprovider) subject to PPS for inpatient services </w:t>
      </w:r>
      <w:r>
        <w:rPr>
          <w:rFonts w:cs="Times New Roman" w:ascii="Times New Roman" w:hAnsi="Times New Roman"/>
          <w:u w:val="single"/>
        </w:rPr>
        <w:t>do not complete</w:t>
      </w:r>
      <w:r>
        <w:rPr>
          <w:rFonts w:cs="Times New Roman" w:ascii="Times New Roman" w:hAnsi="Times New Roman"/>
        </w:rPr>
        <w:t xml:space="preserve"> this line.  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n the accommodations furnished were provided neither at the patient’s request nor for a reason consistent with program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 on line 6 minus the sum of the amounts on lines 7, 8, and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64</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32.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This part provides for the computation of the lesser of reasonable cost as defined in 42 CFR 413.13(d) or customary charges as defined in 42 CFR 413.13(e).  RPCH components must follow State instructions regarding the application of LCC to determine the applicability of this prov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and 12</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in column 1 the allowable return on equity capital for titles V and XIX from the applicable line of Supplemental Worksheet F-5, Part II, column 2 or 6, as appropriate, in accordance with your State plan.  For title XVIII SNFs reimbursed under PPS, enter in column 2 the amount from Supplemental Worksheet F-5, Part II, column 4,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the amounts on lines 6 and 11 minus the amount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3 through 19</w:t>
      </w:r>
      <w:r>
        <w:rPr>
          <w:rFonts w:cs="Times New Roman" w:ascii="Times New Roman" w:hAnsi="Times New Roman"/>
        </w:rPr>
        <w:t>--These lines provide for the accumulation of charges which relate to the reasonable cost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your charges to beneficiaries for excess costs as described in PRM-I, §§2570-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column 1 the program inpatient routine service charges from your records for the applicable component for titles V and XIX.  This includes charges for both routine and special car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amounts entered on line 13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  In addition, these charges include the charges for semiprivate accommodations of inpatients which </w:t>
      </w:r>
      <w:ins w:id="49" w:author="Unknown Author" w:date="0-00-00T00:00:00Z">
        <w:r>
          <w:rPr>
            <w:rFonts w:cs="Times New Roman" w:ascii="Times New Roman" w:hAnsi="Times New Roman"/>
          </w:rPr>
          <w:t>workmen</w:t>
        </w:r>
      </w:ins>
      <w:r>
        <w:rPr>
          <w:rFonts w:cs="Times New Roman" w:ascii="Times New Roman" w:hAnsi="Times New Roman"/>
          <w:color w:val="FF0000"/>
        </w:rPr>
        <w:t>’</w:t>
      </w:r>
      <w:ins w:id="50" w:author="Unknown Author" w:date="0-00-00T00:00:00Z">
        <w:r>
          <w:rPr>
            <w:rFonts w:cs="Times New Roman" w:ascii="Times New Roman" w:hAnsi="Times New Roman"/>
            <w:color w:val="FF0000"/>
          </w:rPr>
          <w:t>s</w:t>
        </w:r>
      </w:ins>
      <w:r>
        <w:rPr>
          <w:rFonts w:cs="Times New Roman" w:ascii="Times New Roman" w:hAnsi="Times New Roman"/>
        </w:rPr>
        <w:t xml:space="preserve"> compensation and other primary payers paid at the ward rate.  Deduct the differential in charges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For titles V and XIX, enter in column 1  the sum of the appropriate program ancillary charges from Worksheet D, Part V, column 5, line 104; Worksheet D, Part VI, line 2; and Worksheet D-4, column 2, line 103.  For title XVIII SNFs reimbursed under PPS, enter in column 2 the amount from Worksheet D-4, column 2,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for titles V or XIX) the total billed charges from your records for services of interns and residents furnish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in column 1 (for titles V and XIX) the organ acquisition charges from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in column 1 (for titles V or XIX) your charges for the services for which the cost is entered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3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in column 1 (for titles V and XIX) the amount of the incentive resulting from the target amount computation on Worksheet D-1, Part II, line 58,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amount from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um of the amounts recorded on lines 13 through 18 minus the amount recorded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1 through 24</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23 is greater than zero, multiply line 20 times line 23 and enter the result on line 24.  If you do impose these charges and make reasonable efforts to collect the charges from patients liable for payment for services on a charge basis, you are not required to complete lines 21 through 23.  Enter on line 24 the amount from line 20.  In no instance may the customary charges on line 24 exceed the actual charges on line 20. For title XVIII SNFs reimbursed under PPS, lines 22 through 24 apply to Part A ancillary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excess of the customary charges over the reasonable cost.  If the amount on line 24 is greater than the amount on line 12, enter the ex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excess of total reasonable cost over the total customary charges.  If the amount on line 12 exceeds the amount on line 24, enter the excess.  Transfer this amount to line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in column 1 the sum of the amounts on lines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Prospective 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Compute in column 1 the  sum of the following amounts supplied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RG payments made for PPS discharges during the cost reporting perio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RG payments made for PPS transfers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VIII SNFs reimbursed under PPS, multiply the number of Medicare days by the prospective payment rate and enter the result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rate is provided by the intermediary.  (See PRM-I, §2822.)  Obtain Medicare days from Worksheet S-3, Part I, column 4,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in column 1 the amount of outlier payments made for PPS discharges during the period.  See PRM-I, chapter 28 for a discussion of these outlier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in column 1 the payment for inpatient program capital costs from Worksheet L, Part I, line 6; Part II, line 10; or Part III, line 5,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from Worksheet L, Part IV, line 13,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66</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32.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routine service other pass through costs from Worksheet D, Part III, column 8, lines 25 through 30 and 33 for hospital and from line 31 for th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ncillary service other pass through costs from Worksheet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allowable return on equity capital from the indicated line of Supplemental Worksheet F-5,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tab/>
        <w:tab/>
        <w:tab/>
        <w:tab/>
      </w:r>
      <w:r>
        <w:rPr>
          <w:rFonts w:cs="Times New Roman" w:ascii="Times New Roman" w:hAnsi="Times New Roman"/>
          <w:u w:val="single"/>
        </w:rPr>
        <w:t xml:space="preserve">    Title XIX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col. 2, line 6</w:t>
        <w:tab/>
        <w:tab/>
        <w:tab/>
        <w:tab/>
        <w:tab/>
        <w:t>col. 6,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w:t>
        <w:tab/>
        <w:tab/>
        <w:t>col. 2, line 8</w:t>
        <w:tab/>
        <w:tab/>
        <w:tab/>
        <w:tab/>
        <w:tab/>
        <w:t>col. 6,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any amount reported on this line on line 11.  SNFs reimbursed under PP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sum of lines 27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For titles V and XIX only, enter the customary charges for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For titles V and XIX PPS, enter the lesser of line 35 or 36.  For non PPS, enter the amount from line 35.  For titles V and XVIII, enter the amount from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any deductible amounts imp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amount, if any, from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7 less the sum of the amounts on lines 38 and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For titles V and XIX, enter in column 1 the sum of the amounts from line 21 of Worksheet E, Parts C, D, and E.  Do not complete this line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program reimbursable bad debts for deductibles and coinsurance net of bad debt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title XVIII reasonable compensation paid to physicians for services on utilization review committees to an SNF.  Include the amount on this line in the amount eliminated from total costs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w:t>
      </w:r>
      <w:r>
        <w:rPr>
          <w:rFonts w:cs="Times New Roman" w:ascii="Times New Roman" w:hAnsi="Times New Roman"/>
        </w:rPr>
        <w:t>--Line 45 is completed only by all inclusive rate hospitals or subprovider components using combined billing for services rendered before January 1, 1992.  Enter, for title V, the amount from Supplemental Worksheet D-3, the sum of columns 10 and 11, line 101.  Enter, for title XIX, the amount from Supplemental Worksheet D-3, the sum of columns 14 and 1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the sum of the amounts on lines 40, 42, 43, 44, and 45 minus the amount on 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1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3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 through 56</w:t>
      </w:r>
      <w:r>
        <w:rPr>
          <w:rFonts w:cs="Times New Roman" w:ascii="Times New Roman" w:hAnsi="Times New Roman"/>
        </w:rPr>
        <w:t>--Complete the lines in column 2 for title XVIII SNFs reimbursed under PPS only if you have a prior year disallowance due to the application of lower of cost or charge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the amount from Worksheet D-1, Part III,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Determine return on equity applicable to inpatient routine services by first computing a ratio of inpatient routine service cost on line 47 to the sum of the amounts on line 47 plus medical and other services cost on line 6.  Multiply ratio by inpatient primary payer payments on line 7.  Subtract the result from the amount on line 47.  Then multiply the result by the return on equity ratio from Supplemental Worksheet F-5, Part I, column 1, line 5, to determine return on equity applicable to inpatient routin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the sum of lines 47 and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title XVIII routin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Add the amount actually collected from patients liable for payment of routine services and the amount on line 2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Add the amount that would have been realized from patients for payment of routine services on a charge basis in accordance with 42 CFR 413.13(b) and the amount on line 22.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Divide line 51 by line 52 and enter the ratio (not to exceed 1.00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Multiply the ratio on line 53 by the sum of the amounts on line 50 and line 20.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1" w:author="Unknown Author" w:date="0-00-00T00:00:00Z">
        <w:r>
          <w:rPr>
            <w:rFonts w:cs="Times New Roman" w:ascii="Times New Roman" w:hAnsi="Times New Roman"/>
            <w:u w:val="single"/>
          </w:rPr>
          <w:t>Lines 55 and 56</w:t>
        </w:r>
      </w:ins>
      <w:ins w:id="52" w:author="Unknown Author" w:date="0-00-00T00:00:00Z">
        <w:r>
          <w:rPr>
            <w:rFonts w:cs="Times New Roman" w:ascii="Times New Roman" w:hAnsi="Times New Roman"/>
          </w:rPr>
          <w:t xml:space="preserve">--Add the amounts on line 54 minus the sum of the amounts on </w:t>
        </w:r>
      </w:ins>
      <w:r>
        <w:rPr>
          <w:rFonts w:cs="Times New Roman" w:ascii="Times New Roman" w:hAnsi="Times New Roman"/>
        </w:rPr>
        <w:t>lines 49 and 12.  If the result is more than zero, enter the result on line 55.  Transfer this amount to Supplemental Worksheet E-4, Part III, column 1, line 1.  If the amount is less than zero, enter the amount on line 56 as a positiv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the amount from the appropriate Supplemental Worksheet E-4, Part III, column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If your cost limit is raised as a result of your request for review, you must refund the beneficiary amounts collected on the basis of the initial cost limit.  Enter any amounts not refunded either because they are less than $5 collected from a beneficiary or because you are unable to locate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in column 1, for titles V and XIX, and in column 2, for title XVIII SNFs reimbursed under PPS, the program’s share of any recovery of excess depreciation applicable to prior years resulting from provider termination or a decrease in program uti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titles V or XIX PPS providers for whom capital is included in the PPS, the prior periods are only those paid under reasonable cost or the hold harmless methodology under capital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68</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3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any other adjustments.  For example, if you change the recording of vacation pay from the cash basis to the accrual basis, enter the adjustment. (See PRM-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the program’s share of any net depreciation adjustment applicable to prior years resulting from the gain or loss on the disposition of depreciable assets.  Enter the amount of any excess depreciation taken as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titles V or XIX PPS providers for whom capital is included in the PPS, the prior periods are only those paid under reasonable cost or the hold harmless methodology under capital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sum of the amounts on lines 46 and 57, plus or minus lines 60 and 61, minus the sum of lines 58 and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For provider components subject to PPS under titles V and XIX only, enter the amount of the additional payment amounts relating to indirect medical edu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from Supplemental Worksheet E-3,  Part IV,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sum of the amounts recorded on lines 62, 63, and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in column 2 the sequestration adjustment for title XVIII SNFs reimbursed under PPS. This line does not apply to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7</w:t>
      </w:r>
      <w:r>
        <w:rPr>
          <w:rFonts w:cs="Times New Roman" w:ascii="Times New Roman" w:hAnsi="Times New Roman"/>
        </w:rPr>
        <w:t>--Subtract line 66 from line 65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For titles V and XIX, obtain interim payments from your records.  For title XVIII, enter the total interim payments from Worksheet E-1,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5" w:author="Unknown Author" w:date="0-00-00T00:00:00Z"/>
        </w:rPr>
      </w:pPr>
      <w:ins w:id="53" w:author="Unknown Author" w:date="0-00-00T00:00:00Z">
        <w:r>
          <w:rPr>
            <w:rFonts w:cs="Times New Roman" w:ascii="Times New Roman" w:hAnsi="Times New Roman"/>
            <w:u w:val="single"/>
          </w:rPr>
          <w:t>Line 69</w:t>
        </w:r>
      </w:ins>
      <w:ins w:id="54" w:author="Unknown Author" w:date="0-00-00T00:00:00Z">
        <w:r>
          <w:rPr>
            <w:rFonts w:cs="Times New Roman" w:ascii="Times New Roman" w:hAnsi="Times New Roman"/>
          </w:rPr>
          <w:t>--Enter the amount on line 67 minus the amount on line 68.  Transfer this amount to Worksheet S, Part II, line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 w:author="Unknown Author" w:date="0-00-00T00:00:00Z"/>
        </w:rPr>
      </w:pPr>
      <w:ins w:id="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2" w:author="Unknown Author" w:date="0-00-00T00:00:00Z"/>
        </w:rPr>
      </w:pPr>
      <w:ins w:id="58" w:author="Unknown Author" w:date="0-00-00T00:00:00Z">
        <w:r>
          <w:rPr>
            <w:rFonts w:cs="Times New Roman" w:ascii="Times New Roman" w:hAnsi="Times New Roman"/>
            <w:u w:val="single"/>
          </w:rPr>
          <w:t>Line 70</w:t>
        </w:r>
      </w:ins>
      <w:ins w:id="59" w:author="Unknown Author" w:date="0-00-00T00:00:00Z">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w:t>
        </w:r>
      </w:ins>
      <w:ins w:id="60"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61" w:author="Unknown Author" w:date="0-00-00T00:00:00Z">
        <w:r>
          <w:rPr>
            <w:rFonts w:cs="Times New Roman" w:ascii="Times New Roman" w:hAnsi="Times New Roman"/>
          </w:rPr>
          <w:t>115.2.)  Attach a schedule showing the details and comput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65" w:author="Unknown Author" w:date="0-00-00T00:00:00Z">
        <w:r>
          <w:rPr>
            <w:rFonts w:cs="Times New Roman" w:ascii="Times New Roman" w:hAnsi="Times New Roman"/>
            <w:u w:val="single"/>
          </w:rPr>
          <w:t>Line 71</w:t>
        </w:r>
      </w:ins>
      <w:ins w:id="66" w:author="Unknown Author" w:date="0-00-00T00:00:00Z">
        <w:r>
          <w:rPr>
            <w:rFonts w:cs="Times New Roman" w:ascii="Times New Roman" w:hAnsi="Times New Roman"/>
          </w:rPr>
          <w:t>--Do not use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2.4</w:t>
        <w:tab/>
      </w:r>
      <w:r>
        <w:rPr>
          <w:rFonts w:cs="Times New Roman" w:ascii="Times New Roman" w:hAnsi="Times New Roman"/>
          <w:u w:val="single"/>
        </w:rPr>
        <w:t>Part IV - Direct Graduate Medical Education and ESRD Outpatient Direct Medical Education Costs</w:t>
      </w:r>
      <w:r>
        <w:rPr>
          <w:rFonts w:cs="Times New Roman" w:ascii="Times New Roman" w:hAnsi="Times New Roman"/>
        </w:rPr>
        <w:t>.--Use this supplemental worksheet to calculate each program’s payment (i.e., titles XVIII, V, and XIX) for direct graduate medical education (GME) costs as determined under 42 CFR 413.86.  This supplemental worksheet applies to the direct graduate medical education cost applicable to interns and residents in approved teaching programs in hospitals and hospital-based providers.  The direct medical education costs of the nursing school and paramedical education programs continue to be paid on a reasonable cost basis as determined under 42 CFR 413.85.  However, the nursing school and paramedical education costs, formerly paid through the ESRD composite rate as an exception, are paid on this supplemental worksheet on the basis of reasonable cost under 42 CFR 413.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1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4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Do not complete this supplemental worksheet for GME if residents were on duty only </w:t>
      </w:r>
      <w:r>
        <w:rPr>
          <w:rFonts w:cs="Times New Roman" w:ascii="Times New Roman" w:hAnsi="Times New Roman"/>
          <w:u w:val="single"/>
        </w:rPr>
        <w:t>after</w:t>
      </w:r>
      <w:r>
        <w:rPr>
          <w:rFonts w:cs="Times New Roman" w:ascii="Times New Roman" w:hAnsi="Times New Roman"/>
        </w:rPr>
        <w:t xml:space="preserve"> the first month of the cost reporting period.  These costs are reimbursed as a reasonable cost and as such are not reimbursed through this supplemental worksheet.  (See 42 CFR 413.86(e)(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supplemental worksheet if this is the first month in which residents were on duty during the first month of the cost reporting period or if residents were on duty during the entire prior cost reporting period. (See 42 CFR 413.86(e)(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consists of five s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Computation of Total Direct GM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Computation of Medicare Patient Lo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Direct Medical Education Costs for ESRD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Apportionment of Medicare Reasonable Cost (title XVIII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Allocation of Medicare Direct GME Costs Between Part A and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Total Direct GME Amount</w:t>
      </w:r>
      <w:r>
        <w:rPr>
          <w:rFonts w:cs="Times New Roman" w:ascii="Times New Roman" w:hAnsi="Times New Roman"/>
        </w:rPr>
        <w:t>.--This section computes the total approv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number of FTE residents.  Compute this amount in accordance with 42 CFR 413.86(f), (g), and (h).  In accordance with OBRA 1993, Public Law 103-66, for cost reporting periods beginning on or after October 1, 1993, the approved FTE resident amount will not be updated except for primary care residents or residents enrolled in an approved medical residency training program in obstetrics and gynecology.  Subscript line 1 and report the FTE count for primary care residents and residents enrolled in an approved obstetrics and gynecology training program on line 1 and all other FTEs on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is is a short period cost report, FTEs are prorated by the ratio of the number of days in the cost reporting period to the number of days in the calendar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updated per resident amount obtained from the intermediary.  For cost reporting periods beginning on or after October 1, 1993, subscript line 2 to conform with the subscripting on line 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is is the first cost reporting period in which residents were on duty during the first month of the cost reporting period, enter the per resident amount based on the low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sum of Worksheet B, Part I, columns 22 and 23, line 103 divided by the number of FTEs reported on line 1;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mean value of per resident amounts of hospitals located in the same geographic wage area for cost reporting periods beginning in the same fiscal year.  Obtain this amount from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the number of FTE residents on lines 1 and 1.01 by the updated amount on lines 2 and 2.01, respectively, and enter the result in the aggregate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70</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32.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Medicare Patient Load</w:t>
      </w:r>
      <w:r>
        <w:rPr>
          <w:rFonts w:cs="Times New Roman" w:ascii="Times New Roman" w:hAnsi="Times New Roman"/>
        </w:rPr>
        <w:t>.--This section computes the ratio of Medicare Part A inpatient days to the total inpatient days.  For this calculation, total inpatient days include inpatient days of the hospital along with its subproviders, including distinct part units excluded from the prospective payment system.  Record hospital inpatient days of Medicare beneficiaries whose stays are paid by risk basis HMOs and organ acquisition days as non-Medicare days.  Do not count inpatient days applicable to nursery, hospital-based SNFs and other nursing facilities and other non-hospital level of care units for the purpose of determining the Medicare patient lo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 XVIII, enter the sum of the days reported on Worksheet S-3, Part I, column 4, lines 1.01, 2 through 6, and 9.  For titles V and XIX, enter the amounts from columns 3 and 5, respectively, sum of lines 1.01, 2 through 6, and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the days reported on Worksheet S-3, Part I, column 6, lines 1.01, 2 through 6, and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Divide the amount on line 4 by the amount on line 5 and enter the amount (expressed as a decim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irect Medical Education Costs for ESRD Composite Rate Title XVIII Only</w:t>
      </w:r>
      <w:r>
        <w:rPr>
          <w:rFonts w:cs="Times New Roman" w:ascii="Times New Roman" w:hAnsi="Times New Roman"/>
        </w:rPr>
        <w:t>.--This section computes the title XVIII nursing school and paramedical education costs applicable to the ESRD composite rate.  These costs are reimbursable based on the reasonable cost principles under 42 CFR 413.85 separate from the ESRD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from Worksheet B, Part I, sum of columns 21 and 24, lines 57 and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from Worksheet C, Part I, column 6, sum of lines 57 and 64.  This amount represents the total charges for renal and home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Divide the amount on line 7 by the amount on line 8 and enter the result.  This amount represents the ratio of ESRD direct medical education costs to total ESR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from your records the Medicare outpatient ESR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result of multiplying the amount on line 9 by the amount on line 10.  This represents the Medicare outpatient ESRD costs.  Transfer this amount to Worksheet E, Part B,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pportionment of Medicare Reasonable Cost of GME</w:t>
      </w:r>
      <w:r>
        <w:rPr>
          <w:rFonts w:cs="Times New Roman" w:ascii="Times New Roman" w:hAnsi="Times New Roman"/>
        </w:rPr>
        <w:t>.--This section determines the ratio of Medicare reasonable costs applicable to Part A and Part B.  The allowable costs of GME on which the per resident amounts are established include GME costs attributable to the entire hospital complex (including non-hospital portions of a health care complex).  Therefore, the reasonable costs used in the apportionment between Part A and Part B include the hospital, hospital-based providers and distinct part units.  Do not complete this section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2.4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01</w:t>
      </w:r>
      <w:r>
        <w:rPr>
          <w:rFonts w:cs="Times New Roman" w:ascii="Times New Roman" w:hAnsi="Times New Roman"/>
        </w:rPr>
        <w:t>--Include the Part A reasonable cost for the entire hospital complex computed by adding the following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and Subprovider(s) - Sum of each Worksheet D-1, line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HHAs - Supplemental Worksheet H-6, Part I,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wing Bed-SNF - Worksheet D-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Non-PPS SNF - Worksheet D-1, line 82;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PPS SNF - Sum of Worksheet D-1, line 70 and Supplemental Worksheet E-3, Part III, column 2,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02</w:t>
      </w:r>
      <w:r>
        <w:rPr>
          <w:rFonts w:cs="Times New Roman" w:ascii="Times New Roman" w:hAnsi="Times New Roman"/>
        </w:rPr>
        <w:t>--Enter the organ acquisition costs from Supplemental Worksheet(s) D-6, Part III, column 1, 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03</w:t>
      </w:r>
      <w:r>
        <w:rPr>
          <w:rFonts w:cs="Times New Roman" w:ascii="Times New Roman" w:hAnsi="Times New Roman"/>
        </w:rPr>
        <w:t xml:space="preserve">--Enter the cost of teaching physicians from Supplemental Worksheet(s) D-9, Part II, column 3, line </w:t>
      </w:r>
      <w:ins w:id="67" w:author="Unknown Author" w:date="0-00-00T00:00:00Z">
        <w:r>
          <w:rPr>
            <w:rFonts w:cs="Times New Roman" w:ascii="Times New Roman" w:hAnsi="Times New Roman"/>
          </w:rPr>
          <w:t>16</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04</w:t>
      </w:r>
      <w:r>
        <w:rPr>
          <w:rFonts w:cs="Times New Roman" w:ascii="Times New Roman" w:hAnsi="Times New Roman"/>
        </w:rPr>
        <w:t>--Enter the total Medicare Part A primary payer amounts for the hospital complex from the applicabl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PS hospital and/or subproviders</w:t>
      </w:r>
      <w:r>
        <w:rPr>
          <w:rFonts w:cs="Times New Roman" w:ascii="Times New Roman" w:hAnsi="Times New Roman"/>
        </w:rPr>
        <w:t xml:space="preserve"> - Worksheet E, Part A,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TEFRA hospital and/or subproviders</w:t>
      </w:r>
      <w:r>
        <w:rPr>
          <w:rFonts w:cs="Times New Roman" w:ascii="Times New Roman" w:hAnsi="Times New Roman"/>
        </w:rPr>
        <w:t xml:space="preserve"> - Worksheet E-3, Part I,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Cost reimbursed hospital and/or subproviders and Non-PPS SNFs</w:t>
      </w:r>
      <w:r>
        <w:rPr>
          <w:rFonts w:cs="Times New Roman" w:ascii="Times New Roman" w:hAnsi="Times New Roman"/>
        </w:rPr>
        <w:t xml:space="preserve"> - Worksheet E-3, Part II,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based HHAs</w:t>
      </w:r>
      <w:r>
        <w:rPr>
          <w:rFonts w:cs="Times New Roman" w:ascii="Times New Roman" w:hAnsi="Times New Roman"/>
        </w:rPr>
        <w:t xml:space="preserve"> - Each Supplemental Worksheet H-6, 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Swing Bed SNF and/or NF</w:t>
      </w:r>
      <w:r>
        <w:rPr>
          <w:rFonts w:cs="Times New Roman" w:ascii="Times New Roman" w:hAnsi="Times New Roman"/>
        </w:rPr>
        <w:t xml:space="preserve"> - Supplemental Worksheet E-2, column </w:t>
      </w:r>
      <w:r>
        <w:rPr>
          <w:rFonts w:cs="Times New Roman" w:ascii="Times New Roman" w:hAnsi="Times New Roman"/>
          <w:b/>
        </w:rPr>
        <w:t>1</w:t>
      </w:r>
      <w:r>
        <w:rPr>
          <w:rFonts w:cs="Times New Roman" w:ascii="Times New Roman" w:hAnsi="Times New Roman"/>
        </w:rPr>
        <w:t>, line 9;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based PPS SNF</w:t>
      </w:r>
      <w:r>
        <w:rPr>
          <w:rFonts w:cs="Times New Roman" w:ascii="Times New Roman" w:hAnsi="Times New Roman"/>
        </w:rPr>
        <w:t xml:space="preserve"> - Supplemental Worksheet E-3, Part III, column 2,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05</w:t>
      </w:r>
      <w:r>
        <w:rPr>
          <w:rFonts w:cs="Times New Roman" w:ascii="Times New Roman" w:hAnsi="Times New Roman"/>
        </w:rPr>
        <w:t>--Enter the sum of the amounts on lines 12.01 through 12.03 minus the amount on line 12.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01</w:t>
      </w:r>
      <w:r>
        <w:rPr>
          <w:rFonts w:cs="Times New Roman" w:ascii="Times New Roman" w:hAnsi="Times New Roman"/>
        </w:rPr>
        <w:t>--Enter the Part B Medicare reasonable cost.  Enter the sum of the amounts on each title XVIII Worksheet E, Part B, line 5; Worksheet E, Parts C, D, and E, line 8; Supplemental Worksheet E-2, column 2, lines 8 and 11; Supplemental Worksheet H-6, Part I, sum of columns 2 and 3, line 1; Supplemental Worksheet J-3, line 1; and Supplemental Worksheet M-3,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02</w:t>
      </w:r>
      <w:r>
        <w:rPr>
          <w:rFonts w:cs="Times New Roman" w:ascii="Times New Roman" w:hAnsi="Times New Roman"/>
        </w:rPr>
        <w:t>--Enter the Part B primary payer amounts.  Enter the sum of the amounts on each Worksheet E, Part B, line 26; Supplemental Worksheet E-2, column 2, line 9; Supplemental Worksheet H-6, Part I, sum of columns 2 and 3, line 9; Supplemental Worksheet J-3, line 2; and Supplemental Worksheet M-3,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03</w:t>
      </w:r>
      <w:r>
        <w:rPr>
          <w:rFonts w:cs="Times New Roman" w:ascii="Times New Roman" w:hAnsi="Times New Roman"/>
        </w:rPr>
        <w:t>--Enter the amount on line 13.01 minus the amount on line 13.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7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32.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s 12.06 and 13.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Divide the amount on line 12.06 by the amount on line 14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Divide the amount on line 13.03 by the amount on line 14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llocation of Medicare Direct GME Costs Between Part A and Part B</w:t>
      </w:r>
      <w:r>
        <w:rPr>
          <w:rFonts w:cs="Times New Roman" w:ascii="Times New Roman" w:hAnsi="Times New Roman"/>
        </w:rPr>
        <w:t>.--Use this section to compute the GME payments for title XVIII, Part A and Part B, and to compute the total GME payments applicable to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7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u w:val="single"/>
          </w:rPr>
          <w:t>Line Descrip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4" w:author="Unknown Author" w:date="0-00-00T00:00:00Z"/>
        </w:rPr>
      </w:pPr>
      <w:ins w:id="72" w:author="Unknown Author" w:date="0-00-00T00:00:00Z">
        <w:r>
          <w:rPr>
            <w:rFonts w:cs="Times New Roman" w:ascii="Times New Roman" w:hAnsi="Times New Roman"/>
            <w:u w:val="single"/>
          </w:rPr>
          <w:t>Line 17</w:t>
        </w:r>
      </w:ins>
      <w:ins w:id="73" w:author="Unknown Author" w:date="0-00-00T00:00:00Z">
        <w:r>
          <w:rPr>
            <w:rFonts w:cs="Times New Roman" w:ascii="Times New Roman" w:hAnsi="Times New Roman"/>
          </w:rPr>
          <w:t>--Multiply the amount on line 3 by the amount on line 6 and enter the result.  For titles V and XIX, transfer this amount to Supplemental Worksheet E-3, Part III, line 64.  Do not compute lines 18 and 1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6" w:author="Unknown Author" w:date="0-00-00T00:00:00Z"/>
        </w:rPr>
      </w:pPr>
      <w:ins w:id="7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9" w:author="Unknown Author" w:date="0-00-00T00:00:00Z"/>
        </w:rPr>
      </w:pPr>
      <w:ins w:id="77" w:author="Unknown Author" w:date="0-00-00T00:00:00Z">
        <w:r>
          <w:rPr>
            <w:rFonts w:cs="Times New Roman" w:ascii="Times New Roman" w:hAnsi="Times New Roman"/>
            <w:u w:val="single"/>
          </w:rPr>
          <w:t>Line 18</w:t>
        </w:r>
      </w:ins>
      <w:ins w:id="78" w:author="Unknown Author" w:date="0-00-00T00:00:00Z">
        <w:r>
          <w:rPr>
            <w:rFonts w:cs="Times New Roman" w:ascii="Times New Roman" w:hAnsi="Times New Roman"/>
          </w:rPr>
          <w:t>--Complete for title XVIII only.  Multiply the amount on line 17 by the amount on line 15 and enter the result.  If you are a hospital subject to PPS, transfer this amount to Worksheet E, Part A, line 11.  If you are subject to TEFRA, transfer this amount to Supplemental Worksheet E-3, Part I, line 14.  If you are subject to cost reimbursement, transfer this amount to Supplemental Worksheet E-3, Part II, line 22.  Although this amount includes the Part A GME payments for subproviders, for ease of computation, transfer this amount to the hospital component worksheet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4" w:author="Unknown Author" w:date="0-00-00T00:00:00Z"/>
        </w:rPr>
      </w:pPr>
      <w:ins w:id="82" w:author="Unknown Author" w:date="0-00-00T00:00:00Z">
        <w:r>
          <w:rPr>
            <w:rFonts w:cs="Times New Roman" w:ascii="Times New Roman" w:hAnsi="Times New Roman"/>
            <w:u w:val="single"/>
          </w:rPr>
          <w:t>Line 19</w:t>
        </w:r>
      </w:ins>
      <w:ins w:id="83" w:author="Unknown Author" w:date="0-00-00T00:00:00Z">
        <w:r>
          <w:rPr>
            <w:rFonts w:cs="Times New Roman" w:ascii="Times New Roman" w:hAnsi="Times New Roman"/>
          </w:rPr>
          <w:t>--Complete for title XVIII only.  Multiply the amount on line 17 by the amount on line 16 and enter the result.  Transfer this amount to Worksheet E, Part B, line 23.  Although this amount includes the Part B GME payments for subproviders, for ease of computation, transfer this amount to the hospital component on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 w:author="Unknown Author" w:date="0-00-00T00:00:00Z"/>
        </w:rPr>
      </w:pPr>
      <w:ins w:id="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t>2833.</w:t>
          <w:tab/>
          <w:t>SUPPLEMENTAL WORKSHEET E-4 - RECOVERY OF UNREIMBURSED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 w:author="Unknown Author" w:date="0-00-00T00:00:00Z"/>
        </w:rPr>
      </w:pPr>
      <w:ins w:id="8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 w:author="Unknown Author" w:date="0-00-00T00:00:00Z"/>
        </w:rPr>
      </w:pPr>
      <w:ins w:id="91" w:author="Unknown Author" w:date="0-00-00T00:00:00Z">
        <w:r>
          <w:rPr>
            <w:rFonts w:cs="Times New Roman" w:ascii="Times New Roman" w:hAnsi="Times New Roman"/>
          </w:rPr>
          <w:t>Use this supplemental worksheet if you are in the new provider category.  Check the appropriate box to denote the proper category pertaining to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t>Complete a separate copy of this worksheet for each health care program under which costs are reimbursed or recovery of previously unreimbursed cost is requested.  Also, complete a separate copy of this worksheet for each component of a health care complex,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3" w:author="Unknown Author" w:date="0-00-00T00:00:00Z"/>
        </w:rPr>
      </w:pPr>
      <w:ins w:id="99" w:author="Unknown Author" w:date="0-00-00T00:00:00Z">
        <w:r>
          <w:rPr>
            <w:rFonts w:cs="Times New Roman" w:ascii="Times New Roman" w:hAnsi="Times New Roman"/>
          </w:rPr>
          <w:t xml:space="preserve">New providers use the supplemental worksheet to compute the recovery of previously unreimbursed cost under 42 CFR 413.13 (lesser of cost or charges) and 42 CFR 413.3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13.13 and 42 CFR 413.30 and which ends on or before the last day of the new </w:t>
        </w:r>
      </w:ins>
      <w:ins w:id="100" w:author="Unknown Author" w:date="0-00-00T00:00:00Z">
        <w:r>
          <w:rPr>
            <w:rFonts w:cs="Times New Roman" w:ascii="Times New Roman" w:hAnsi="Times New Roman"/>
            <w:color w:val="FF0000"/>
          </w:rPr>
          <w:t>provider</w:t>
        </w:r>
      </w:ins>
      <w:r>
        <w:rPr>
          <w:rFonts w:cs="Times New Roman" w:ascii="Times New Roman" w:hAnsi="Times New Roman"/>
          <w:color w:val="FF0000"/>
        </w:rPr>
        <w:t>’</w:t>
      </w:r>
      <w:ins w:id="101" w:author="Unknown Author" w:date="0-00-00T00:00:00Z">
        <w:r>
          <w:rPr>
            <w:rFonts w:cs="Times New Roman" w:ascii="Times New Roman" w:hAnsi="Times New Roman"/>
            <w:color w:val="FF0000"/>
          </w:rPr>
          <w:t>s</w:t>
        </w:r>
      </w:ins>
      <w:ins w:id="102" w:author="Unknown Author" w:date="0-00-00T00:00:00Z">
        <w:r>
          <w:rPr>
            <w:rFonts w:cs="Times New Roman" w:ascii="Times New Roman" w:hAnsi="Times New Roman"/>
          </w:rPr>
          <w:t xml:space="preserve">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07" w:author="Unknown Author" w:date="0-00-00T00:00:00Z"/>
        </w:rPr>
      </w:pPr>
      <w:ins w:id="106" w:author="Unknown Author" w:date="0-00-00T00:00:00Z">
        <w:r>
          <w:rPr>
            <w:rFonts w:cs="Times New Roman" w:ascii="Times New Roman" w:hAnsi="Times New Roman"/>
          </w:rPr>
          <w:t>NOTE:</w:t>
          <w:tab/>
          <w:t>42 CFR 413.30 provides for an exemption to the cost limits for new providers and eliminates the accumulation of unreimbursed cost and carryover provision previously contained in 42 CFR 413.30(g).  42 CFR 413.30 now contains a provision for the operational review of providers requesting exceptions to the 42 CFR 413.30 cost lim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 w:author="Unknown Author" w:date="0-00-00T00:00:00Z"/>
        </w:rPr>
      </w:pPr>
      <w:ins w:id="1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10" w:author="Unknown Author" w:date="0-00-00T00:00:00Z">
        <w:r>
          <w:rPr>
            <w:rFonts w:cs="Times New Roman" w:ascii="Times New Roman" w:hAnsi="Times New Roman"/>
          </w:rPr>
          <w:t>Effective for cost reporting periods beginning on or after April 28, 1988, the carry forward  of unreimbursed cost is  eliminated.  If you have  unreimburs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3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2" w:author="Unknown Author" w:date="0-00-00T00:00:00Z"/>
        </w:rPr>
      </w:pPr>
      <w:ins w:id="111" w:author="Unknown Author" w:date="0-00-00T00:00:00Z">
        <w:r>
          <w:rPr>
            <w:rFonts w:cs="Times New Roman" w:ascii="Times New Roman" w:hAnsi="Times New Roman"/>
          </w:rPr>
          <w:t>costs from a cost reporting period beginning prior to April 28, 1988 which was part of a new provider base period, continue for the remaining applicable cost reporting periods (the balance of the five succeeding periods after the end of the base period) to report the unreimbursed cost from the base period to the extent it is not recovered.  Otherwise, do not complete this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4" w:author="Unknown Author" w:date="0-00-00T00:00:00Z"/>
        </w:rPr>
      </w:pPr>
      <w:ins w:id="1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t>EXAMPLE 1:</w:t>
          <w:tab/>
          <w:t>The provider begins operations on April 1, 1988.  The base period is 3 years ending March 31, 1989, March 31, 1990, and March 31, 1991, but only March 31, 1989 may be carried forward.  Recovery is over the  5 years ending March 31, 1991 through March 31, 199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8" w:author="Unknown Author" w:date="0-00-00T00:00:00Z"/>
        </w:rPr>
      </w:pPr>
      <w:ins w:id="1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120" w:author="Unknown Author" w:date="0-00-00T00:00:00Z"/>
        </w:rPr>
      </w:pPr>
      <w:ins w:id="119" w:author="Unknown Author" w:date="0-00-00T00:00:00Z">
        <w:r>
          <w:rPr>
            <w:rFonts w:cs="Times New Roman" w:ascii="Times New Roman" w:hAnsi="Times New Roman"/>
          </w:rPr>
          <w:t>EXAMPLE 2:</w:t>
          <w:tab/>
          <w:t>The provider begins operations on January 1, 1986.  The base period is 3 years ending December 31, 1988, December 31, 1989, and December 31, 1990, but only December 31, 1988 may be carried forward.  Recovery is over the 5 years ending December 31, 1990 through December 31, 199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4" w:author="Unknown Author" w:date="0-00-00T00:00:00Z"/>
        </w:rPr>
      </w:pPr>
      <w:ins w:id="123" w:author="Unknown Author" w:date="0-00-00T00:00:00Z">
        <w:r>
          <w:rPr>
            <w:rFonts w:cs="Times New Roman" w:ascii="Times New Roman" w:hAnsi="Times New Roman"/>
          </w:rPr>
          <w:t>Only providers recovering for a new provider base period now qualify to use Supplemental Worksheet E-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6" w:author="Unknown Author" w:date="0-00-00T00:00:00Z"/>
        </w:rPr>
      </w:pPr>
      <w:ins w:id="12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8" w:author="Unknown Author" w:date="0-00-00T00:00:00Z"/>
        </w:rPr>
      </w:pPr>
      <w:ins w:id="127" w:author="Unknown Author" w:date="0-00-00T00:00:00Z">
        <w:r>
          <w:rPr>
            <w:rFonts w:cs="Times New Roman" w:ascii="Times New Roman" w:hAnsi="Times New Roman"/>
          </w:rPr>
          <w:t>Complete titles V and XIX recovery computation using Parts III and IV and the Part A column only.  Do not complete Parts I and II for titles V and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 w:author="Unknown Author" w:date="0-00-00T00:00:00Z"/>
        </w:rPr>
      </w:pPr>
      <w:ins w:id="1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4" w:author="Unknown Author" w:date="0-00-00T00:00:00Z"/>
        </w:rPr>
      </w:pPr>
      <w:ins w:id="131" w:author="Unknown Author" w:date="0-00-00T00:00:00Z">
        <w:r>
          <w:rPr>
            <w:rFonts w:cs="Times New Roman" w:ascii="Times New Roman" w:hAnsi="Times New Roman"/>
          </w:rPr>
          <w:t>2833.1</w:t>
          <w:tab/>
        </w:r>
      </w:ins>
      <w:ins w:id="132" w:author="Unknown Author" w:date="0-00-00T00:00:00Z">
        <w:r>
          <w:rPr>
            <w:rFonts w:cs="Times New Roman" w:ascii="Times New Roman" w:hAnsi="Times New Roman"/>
            <w:u w:val="single"/>
          </w:rPr>
          <w:t>Part I - Computation of Net Cost of Part A Covered Services</w:t>
        </w:r>
      </w:ins>
      <w:ins w:id="133"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6" w:author="Unknown Author" w:date="0-00-00T00:00:00Z"/>
        </w:rPr>
      </w:pPr>
      <w:ins w:id="1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38" w:author="Unknown Author" w:date="0-00-00T00:00:00Z"/>
        </w:rPr>
      </w:pPr>
      <w:ins w:id="137" w:author="Unknown Author" w:date="0-00-00T00:00:00Z">
        <w:r>
          <w:rPr>
            <w:rFonts w:cs="Times New Roman" w:ascii="Times New Roman" w:hAnsi="Times New Roman"/>
          </w:rPr>
          <w:t>NOTE:</w:t>
          <w:tab/>
          <w:t>Only providers reimbursed under either PPS or TEFRA for title XVIII use Supplemental Worksheet E-4, Parts I and 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3" w:author="Unknown Author" w:date="0-00-00T00:00:00Z"/>
        </w:rPr>
      </w:pPr>
      <w:ins w:id="141" w:author="Unknown Author" w:date="0-00-00T00:00:00Z">
        <w:r>
          <w:rPr>
            <w:rFonts w:cs="Times New Roman" w:ascii="Times New Roman" w:hAnsi="Times New Roman"/>
            <w:u w:val="single"/>
          </w:rPr>
          <w:t>Line 1</w:t>
        </w:r>
      </w:ins>
      <w:ins w:id="142" w:author="Unknown Author" w:date="0-00-00T00:00:00Z">
        <w:r>
          <w:rPr>
            <w:rFonts w:cs="Times New Roman" w:ascii="Times New Roman" w:hAnsi="Times New Roman"/>
          </w:rPr>
          <w:t>--Enter the amount from Worksheet D-1, Part II, line 49 (for PPS) or line 59 minus line 58 (for TEFR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5" w:author="Unknown Author" w:date="0-00-00T00:00:00Z"/>
        </w:rPr>
      </w:pPr>
      <w:ins w:id="1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8" w:author="Unknown Author" w:date="0-00-00T00:00:00Z"/>
        </w:rPr>
      </w:pPr>
      <w:ins w:id="146" w:author="Unknown Author" w:date="0-00-00T00:00:00Z">
        <w:r>
          <w:rPr>
            <w:rFonts w:cs="Times New Roman" w:ascii="Times New Roman" w:hAnsi="Times New Roman"/>
            <w:u w:val="single"/>
          </w:rPr>
          <w:t>Line 2</w:t>
        </w:r>
      </w:ins>
      <w:ins w:id="147" w:author="Unknown Author" w:date="0-00-00T00:00:00Z">
        <w:r>
          <w:rPr>
            <w:rFonts w:cs="Times New Roman" w:ascii="Times New Roman" w:hAnsi="Times New Roman"/>
          </w:rPr>
          <w:t>--For hospitals, enter the amount from Supplemental Worksheet D-6, Part III, column 1, line 6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0" w:author="Unknown Author" w:date="0-00-00T00:00:00Z"/>
        </w:rPr>
      </w:pPr>
      <w:ins w:id="1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3" w:author="Unknown Author" w:date="0-00-00T00:00:00Z"/>
        </w:rPr>
      </w:pPr>
      <w:ins w:id="151" w:author="Unknown Author" w:date="0-00-00T00:00:00Z">
        <w:r>
          <w:rPr>
            <w:rFonts w:cs="Times New Roman" w:ascii="Times New Roman" w:hAnsi="Times New Roman"/>
            <w:u w:val="single"/>
          </w:rPr>
          <w:t>Line 3</w:t>
        </w:r>
      </w:ins>
      <w:ins w:id="152" w:author="Unknown Author" w:date="0-00-00T00:00:00Z">
        <w:r>
          <w:rPr>
            <w:rFonts w:cs="Times New Roman" w:ascii="Times New Roman" w:hAnsi="Times New Roman"/>
          </w:rPr>
          <w:t>--Enter the amount from Supplemental Worksheet D-9, Part II, column 3, line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5" w:author="Unknown Author" w:date="0-00-00T00:00:00Z"/>
        </w:rPr>
      </w:pPr>
      <w:ins w:id="1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8" w:author="Unknown Author" w:date="0-00-00T00:00:00Z"/>
        </w:rPr>
      </w:pPr>
      <w:ins w:id="156" w:author="Unknown Author" w:date="0-00-00T00:00:00Z">
        <w:r>
          <w:rPr>
            <w:rFonts w:cs="Times New Roman" w:ascii="Times New Roman" w:hAnsi="Times New Roman"/>
            <w:u w:val="single"/>
          </w:rPr>
          <w:t>Line 4</w:t>
        </w:r>
      </w:ins>
      <w:ins w:id="157" w:author="Unknown Author" w:date="0-00-00T00:00:00Z">
        <w:r>
          <w:rPr>
            <w:rFonts w:cs="Times New Roman" w:ascii="Times New Roman" w:hAnsi="Times New Roman"/>
          </w:rPr>
          <w:t>--Enter the sum of the amounts on lines 1 through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0" w:author="Unknown Author" w:date="0-00-00T00:00:00Z"/>
        </w:rPr>
      </w:pPr>
      <w:ins w:id="1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4" w:author="Unknown Author" w:date="0-00-00T00:00:00Z"/>
        </w:rPr>
      </w:pPr>
      <w:ins w:id="161" w:author="Unknown Author" w:date="0-00-00T00:00:00Z">
        <w:r>
          <w:rPr>
            <w:rFonts w:cs="Times New Roman" w:ascii="Times New Roman" w:hAnsi="Times New Roman"/>
          </w:rPr>
          <w:t>2833.2</w:t>
          <w:tab/>
        </w:r>
      </w:ins>
      <w:ins w:id="162" w:author="Unknown Author" w:date="0-00-00T00:00:00Z">
        <w:r>
          <w:rPr>
            <w:rFonts w:cs="Times New Roman" w:ascii="Times New Roman" w:hAnsi="Times New Roman"/>
            <w:u w:val="single"/>
          </w:rPr>
          <w:t>Part II - Computation of Lesser of Reasonable Cost or Customary Charges</w:t>
        </w:r>
      </w:ins>
      <w:ins w:id="163"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9" w:author="Unknown Author" w:date="0-00-00T00:00:00Z"/>
        </w:rPr>
      </w:pPr>
      <w:ins w:id="167" w:author="Unknown Author" w:date="0-00-00T00:00:00Z">
        <w:r>
          <w:rPr>
            <w:rFonts w:cs="Times New Roman" w:ascii="Times New Roman" w:hAnsi="Times New Roman"/>
            <w:u w:val="single"/>
          </w:rPr>
          <w:t>Line 5</w:t>
        </w:r>
      </w:ins>
      <w:ins w:id="168" w:author="Unknown Author" w:date="0-00-00T00:00:00Z">
        <w:r>
          <w:rPr>
            <w:rFonts w:cs="Times New Roman" w:ascii="Times New Roman" w:hAnsi="Times New Roman"/>
          </w:rPr>
          <w:t>--Enter the routine service charges for inpatient hospital services as shown in your records or in the PS&amp;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1" w:author="Unknown Author" w:date="0-00-00T00:00:00Z"/>
        </w:rPr>
      </w:pPr>
      <w:ins w:id="1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4" w:author="Unknown Author" w:date="0-00-00T00:00:00Z"/>
        </w:rPr>
      </w:pPr>
      <w:ins w:id="172" w:author="Unknown Author" w:date="0-00-00T00:00:00Z">
        <w:r>
          <w:rPr>
            <w:rFonts w:cs="Times New Roman" w:ascii="Times New Roman" w:hAnsi="Times New Roman"/>
            <w:u w:val="single"/>
          </w:rPr>
          <w:t>Line 6</w:t>
        </w:r>
      </w:ins>
      <w:ins w:id="173" w:author="Unknown Author" w:date="0-00-00T00:00:00Z">
        <w:r>
          <w:rPr>
            <w:rFonts w:cs="Times New Roman" w:ascii="Times New Roman" w:hAnsi="Times New Roman"/>
          </w:rPr>
          <w:t>--Enter the ancillary service charges for inpatient hospital services from Worksheet D, Part II, column 4, line 10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6" w:author="Unknown Author" w:date="0-00-00T00:00:00Z"/>
        </w:rPr>
      </w:pPr>
      <w:ins w:id="17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9" w:author="Unknown Author" w:date="0-00-00T00:00:00Z"/>
        </w:rPr>
      </w:pPr>
      <w:ins w:id="177" w:author="Unknown Author" w:date="0-00-00T00:00:00Z">
        <w:r>
          <w:rPr>
            <w:rFonts w:cs="Times New Roman" w:ascii="Times New Roman" w:hAnsi="Times New Roman"/>
            <w:u w:val="single"/>
          </w:rPr>
          <w:t>Line 7</w:t>
        </w:r>
      </w:ins>
      <w:ins w:id="178" w:author="Unknown Author" w:date="0-00-00T00:00:00Z">
        <w:r>
          <w:rPr>
            <w:rFonts w:cs="Times New Roman" w:ascii="Times New Roman" w:hAnsi="Times New Roman"/>
          </w:rPr>
          <w:t>--Enter the amount from Supplemental Worksheet D-6, Part III, column 3, line 6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1" w:author="Unknown Author" w:date="0-00-00T00:00:00Z"/>
        </w:rPr>
      </w:pPr>
      <w:ins w:id="1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4" w:author="Unknown Author" w:date="0-00-00T00:00:00Z"/>
        </w:rPr>
      </w:pPr>
      <w:ins w:id="182" w:author="Unknown Author" w:date="0-00-00T00:00:00Z">
        <w:r>
          <w:rPr>
            <w:rFonts w:cs="Times New Roman" w:ascii="Times New Roman" w:hAnsi="Times New Roman"/>
            <w:u w:val="single"/>
          </w:rPr>
          <w:t>Line 8</w:t>
        </w:r>
      </w:ins>
      <w:ins w:id="183" w:author="Unknown Author" w:date="0-00-00T00:00:00Z">
        <w:r>
          <w:rPr>
            <w:rFonts w:cs="Times New Roman" w:ascii="Times New Roman" w:hAnsi="Times New Roman"/>
          </w:rPr>
          <w:t>--Enter the amount of the teaching physician charges for inpatient hospital services as shown in your record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 w:author="Unknown Author" w:date="0-00-00T00:00:00Z"/>
        </w:rPr>
      </w:pPr>
      <w:ins w:id="1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87" w:author="Unknown Author" w:date="0-00-00T00:00:00Z">
        <w:r>
          <w:rPr>
            <w:rFonts w:cs="Times New Roman" w:ascii="Times New Roman" w:hAnsi="Times New Roman"/>
            <w:u w:val="single"/>
          </w:rPr>
          <w:t>Line 9</w:t>
        </w:r>
      </w:ins>
      <w:ins w:id="188" w:author="Unknown Author" w:date="0-00-00T00:00:00Z">
        <w:r>
          <w:rPr>
            <w:rFonts w:cs="Times New Roman" w:ascii="Times New Roman" w:hAnsi="Times New Roman"/>
          </w:rPr>
          <w:t>--Enter the sum of lines 5, 6, 7 and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74</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3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 xml:space="preserve">--These lines provide for the reduction of program charges when you do not actually impose such charges (in the case of most patients liable for payment for services on a charge basis) or fail to make reasonable efforts to collect such charges from those patients.  If you impose these charges and make reasonable efforts to collect the charges from patients liable for payment for services on a charge basis, you are not required to complete lines 10 through 12.  </w:t>
      </w:r>
      <w:ins w:id="189" w:author="Unknown Author" w:date="0-00-00T00:00:00Z">
        <w:r>
          <w:rPr>
            <w:rFonts w:cs="Times New Roman" w:ascii="Times New Roman" w:hAnsi="Times New Roman"/>
          </w:rPr>
          <w:t>Multiply the amount on line 9 times the ratio on line 12, if the ratio on line 12 is equal to zero,</w:t>
        </w:r>
      </w:ins>
      <w:r>
        <w:rPr>
          <w:rFonts w:cs="Times New Roman" w:ascii="Times New Roman" w:hAnsi="Times New Roman"/>
        </w:rPr>
        <w:t xml:space="preserve"> enter on line 13 the amount from line 9. (See 42 CFR 413.13(e).)  In no instance may the customary charges on line 13 exceed the actual charges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the customary charges over the reasonable cost.  If the amount on line 13 is greater than the amount on line 4, enter the excess.  Otherwise,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3.3</w:t>
        <w:tab/>
      </w:r>
      <w:r>
        <w:rPr>
          <w:rFonts w:cs="Times New Roman" w:ascii="Times New Roman" w:hAnsi="Times New Roman"/>
          <w:u w:val="single"/>
        </w:rPr>
        <w:t>Part III--Computation of Recovery of Unreimbursed Cost</w:t>
      </w:r>
      <w:r>
        <w:rPr>
          <w:rFonts w:cs="Times New Roman" w:ascii="Times New Roman" w:hAnsi="Times New Roman"/>
        </w:rPr>
        <w:t>.--Part III is provided for the computation of the recovery of unreimbursed cost under 42 CFR 413.13 (lesser of cost or charges). New providers must complete this part.  However, do not complete the Part A column (column 1) for any component of the health care complex in any cost reporting period in which costs are unreimbursed under 42 CFR 413.13 (lesser of cost or charges) or in any cost reporting period in which a provider subject to 42 CFR 413.40 (ceiling on rate of hospital cost increases) incurs costs in excess of the ceiling.  An entry in parentheses on Worksheet D-1, Part II, line 58 indicates that costs are in excess of the ce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itles V and XIX recovery  computation using the Part A column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more than one hospital-based SNF,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In column 1, for hospitals reimbursed under PPS or TEFRA, transfer the amount from Supplemental Worksheet E-4, Part II, line 14.  Transfer the amount from the appropriate Supplemental Worksheet E-3, Part II, line 20, for title XVIII "other."  Transfer the amount from Supplemental Worksheet E-3, Part III, line 25, for titles V and XIX for TEFRA and "other."  For PPS, title V or XIX, compute as follows:  the amount on Supplemental Worksheet E-3, Part III, column 1, line 25 minus Supplemental Worksheet E-3, Part III, line 26, plus inpatient charges, less the amount shown on Worksheet D-1, line 49.  If the resultant amount is greater than zero, enter it on Supplemental Worksheet E-4, Part III, line 1.  If the resultant amount is less than zero, do not enter this amount.  For columns 2, 3 and 4, transfer the amounts available for recovery from the appropriate worksheets in accordance with the provisions explained in the description for line 3.  The composition of the prior year disallowance determines the composition of the current year recovery. For example, if disallowed costs were determined on the basis of comparing aggregate Part B costs and charges, compute the recovery on the same basis.   Compute the amount entered in column 2 by subtracting from the sum of the amounts on Worksheet E, Part B, line 17 and Parts C, D and E, line 14 from the sum of the amounts on Worksheet E, Part B, line 18 and Parts C, D and E, line 15.   Only enter positive amounts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1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3.3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ior year disallowance is not in the aggregate for Part B services, compute the recovery amount correspondingly.  For title XVIII SNFs reimbursed under PPS with a disallowance from a year that was reimbursed under cost, enter in column 1 the amount from Supplemental Worksheet E-3, Part III, line 55.  In column 2, enter the amount from Worksheet E, Part B, line 17.  For title XVIII SNFs reimbursed under cost reimbursement, transfer the amount from Supplemental Worksheet E-3, Part II, line 20.  For titles V and XIX, transfer the amount from Supplemental Worksheet E-3, Part II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Transfer the amount from Part IV, line 11,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lesser of the amount on line 1 or the amount on line 2 if you have a carry forward that was not disallowed in the aggregate for Part B services.  If you have a prior year disallowance that was in the aggregate, enter the actual amount available for recov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y unreimbursed costs under the lower of cost or charges provision which may be carried forward to subsequent cost reporting periods for possible recovery (only cost reporting periods beginning before April 28, 1988) are recovered on the same basis as such costs were originally disallowed . That is, if the disallowed costs under Part B were determined on the basis of comparing aggregate Part B costs and charges, any recovery is computed on the same basis without regard to the current year reimbursement methodology. Therefore, even though the comparison of Part B costs and charges in your current year is made separately for outpatient ambulatory surgical procedures, outpatient radiology procedures and all other Part B services, recovery of prior years’ disallowances computed in the aggregate under Part B or separately only with respect to outpatient ambulatory surgery and all other Part B services is computed on the same basis as the disallowance. These forms provide for these additional computations with respect to the appropriate combination of charges an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Providers need to accumulate disallowed costs subject to recovery separately on the basis that such costs were disallow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recovery in any year may not exceed the amount that aggregate charges exceed aggregate cost.  The following example shows how the recovery may be comp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urrent year excess of charges over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ggregate Part B services excluding D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nd outpatient clinical lab</w:t>
        <w:tab/>
        <w:tab/>
        <w:tab/>
        <w:tab/>
        <w:tab/>
        <w:tab/>
        <w:tab/>
        <w:t>$4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B charges above net of 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SC and outpatient radiology</w:t>
        <w:tab/>
        <w:tab/>
        <w:tab/>
        <w:tab/>
        <w:tab/>
        <w:tab/>
        <w:tab/>
        <w:t>$25,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utpatient ASC</w:t>
        <w:tab/>
        <w:tab/>
        <w:tab/>
        <w:tab/>
        <w:tab/>
        <w:tab/>
        <w:tab/>
        <w:tab/>
        <w:tab/>
        <w:t>$ 5,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utpatient Radiology</w:t>
        <w:tab/>
        <w:tab/>
        <w:tab/>
        <w:tab/>
        <w:tab/>
        <w:tab/>
        <w:tab/>
        <w:tab/>
      </w:r>
      <w:r>
        <w:rPr>
          <w:rFonts w:cs="Times New Roman" w:ascii="Times New Roman" w:hAnsi="Times New Roman"/>
          <w:u w:val="single"/>
        </w:rPr>
        <w:t>$1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b/>
        </w:rPr>
        <w:t>TOTAL</w:t>
      </w:r>
      <w:r>
        <w:rPr>
          <w:rFonts w:cs="Times New Roman" w:ascii="Times New Roman" w:hAnsi="Times New Roman"/>
        </w:rPr>
        <w:tab/>
        <w:tab/>
        <w:tab/>
        <w:tab/>
        <w:tab/>
        <w:tab/>
        <w:tab/>
        <w:tab/>
        <w:tab/>
        <w:tab/>
        <w:tab/>
      </w:r>
      <w:r>
        <w:rPr>
          <w:rFonts w:cs="Times New Roman" w:ascii="Times New Roman" w:hAnsi="Times New Roman"/>
          <w:u w:val="double"/>
        </w:rPr>
        <w:t>$4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76</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33.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t>Previously disallowed costs under lower of cost or charges--subject to recove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95" w:author="Unknown Author" w:date="0-00-00T00:00:00Z"/>
        </w:rPr>
      </w:pPr>
      <w:ins w:id="194" w:author="Unknown Author" w:date="0-00-00T00:00:00Z">
        <w:r>
          <w:rPr>
            <w:rFonts w:cs="Times New Roman" w:ascii="Times New Roman" w:hAnsi="Times New Roman"/>
          </w:rPr>
          <w:t>First preceding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7" w:author="Unknown Author" w:date="0-00-00T00:00:00Z"/>
        </w:rPr>
      </w:pPr>
      <w:ins w:id="1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99" w:author="Unknown Author" w:date="0-00-00T00:00:00Z"/>
        </w:rPr>
      </w:pPr>
      <w:ins w:id="198" w:author="Unknown Author" w:date="0-00-00T00:00:00Z">
        <w:r>
          <w:rPr>
            <w:rFonts w:cs="Times New Roman" w:ascii="Times New Roman" w:hAnsi="Times New Roman"/>
          </w:rPr>
          <w:t>Part B net of outpatient ASC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02" w:author="Unknown Author" w:date="0-00-00T00:00:00Z"/>
        </w:rPr>
      </w:pPr>
      <w:ins w:id="200" w:author="Unknown Author" w:date="0-00-00T00:00:00Z">
        <w:r>
          <w:rPr>
            <w:rFonts w:cs="Times New Roman" w:ascii="Times New Roman" w:hAnsi="Times New Roman"/>
          </w:rPr>
          <w:t xml:space="preserve">  </w:t>
        </w:r>
      </w:ins>
      <w:ins w:id="201" w:author="Unknown Author" w:date="0-00-00T00:00:00Z">
        <w:r>
          <w:rPr>
            <w:rFonts w:cs="Times New Roman" w:ascii="Times New Roman" w:hAnsi="Times New Roman"/>
          </w:rPr>
          <w:tab/>
          <w:tab/>
          <w:t>outpatient radiology</w:t>
          <w:tab/>
          <w:tab/>
          <w:tab/>
          <w:tab/>
          <w:tab/>
          <w:tab/>
          <w:tab/>
          <w:tab/>
          <w:tab/>
          <w:tab/>
          <w:t>$ 3,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4" w:author="Unknown Author" w:date="0-00-00T00:00:00Z"/>
        </w:rPr>
      </w:pPr>
      <w:ins w:id="2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06" w:author="Unknown Author" w:date="0-00-00T00:00:00Z"/>
        </w:rPr>
      </w:pPr>
      <w:ins w:id="205" w:author="Unknown Author" w:date="0-00-00T00:00:00Z">
        <w:r>
          <w:rPr>
            <w:rFonts w:cs="Times New Roman" w:ascii="Times New Roman" w:hAnsi="Times New Roman"/>
          </w:rPr>
          <w:t>Outpatient ASC</w:t>
          <w:tab/>
          <w:tab/>
          <w:tab/>
          <w:tab/>
          <w:tab/>
          <w:tab/>
          <w:tab/>
          <w:tab/>
          <w:tab/>
          <w:tab/>
          <w:tab/>
          <w:t>$ 7,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8" w:author="Unknown Author" w:date="0-00-00T00:00:00Z"/>
        </w:rPr>
      </w:pPr>
      <w:ins w:id="20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11" w:author="Unknown Author" w:date="0-00-00T00:00:00Z"/>
        </w:rPr>
      </w:pPr>
      <w:ins w:id="209" w:author="Unknown Author" w:date="0-00-00T00:00:00Z">
        <w:r>
          <w:rPr>
            <w:rFonts w:cs="Times New Roman" w:ascii="Times New Roman" w:hAnsi="Times New Roman"/>
          </w:rPr>
          <w:t>Outpatient Radiology</w:t>
          <w:tab/>
          <w:tab/>
          <w:tab/>
          <w:tab/>
          <w:tab/>
          <w:tab/>
          <w:tab/>
          <w:tab/>
          <w:tab/>
          <w:tab/>
        </w:r>
      </w:ins>
      <w:ins w:id="210" w:author="Unknown Author" w:date="0-00-00T00:00:00Z">
        <w:r>
          <w:rPr>
            <w:rFonts w:cs="Times New Roman" w:ascii="Times New Roman" w:hAnsi="Times New Roman"/>
            <w:u w:val="single"/>
          </w:rPr>
          <w:t>$ 9,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3" w:author="Unknown Author" w:date="0-00-00T00:00:00Z"/>
        </w:rPr>
      </w:pPr>
      <w:ins w:id="2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17" w:author="Unknown Author" w:date="0-00-00T00:00:00Z"/>
        </w:rPr>
      </w:pPr>
      <w:ins w:id="214" w:author="Unknown Author" w:date="0-00-00T00:00:00Z">
        <w:r>
          <w:rPr>
            <w:rFonts w:cs="Times New Roman" w:ascii="Times New Roman" w:hAnsi="Times New Roman"/>
            <w:b/>
          </w:rPr>
          <w:t>TOTAL</w:t>
        </w:r>
      </w:ins>
      <w:ins w:id="215" w:author="Unknown Author" w:date="0-00-00T00:00:00Z">
        <w:r>
          <w:rPr>
            <w:rFonts w:cs="Times New Roman" w:ascii="Times New Roman" w:hAnsi="Times New Roman"/>
          </w:rPr>
          <w:tab/>
          <w:tab/>
          <w:tab/>
          <w:tab/>
          <w:tab/>
          <w:tab/>
          <w:tab/>
          <w:tab/>
          <w:tab/>
          <w:tab/>
          <w:tab/>
          <w:tab/>
          <w:tab/>
        </w:r>
      </w:ins>
      <w:ins w:id="216" w:author="Unknown Author" w:date="0-00-00T00:00:00Z">
        <w:r>
          <w:rPr>
            <w:rFonts w:cs="Times New Roman" w:ascii="Times New Roman" w:hAnsi="Times New Roman"/>
            <w:u w:val="double"/>
          </w:rPr>
          <w:t>$19,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9" w:author="Unknown Author" w:date="0-00-00T00:00:00Z"/>
        </w:rPr>
      </w:pPr>
      <w:ins w:id="2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21" w:author="Unknown Author" w:date="0-00-00T00:00:00Z"/>
        </w:rPr>
      </w:pPr>
      <w:ins w:id="220" w:author="Unknown Author" w:date="0-00-00T00:00:00Z">
        <w:r>
          <w:rPr>
            <w:rFonts w:cs="Times New Roman" w:ascii="Times New Roman" w:hAnsi="Times New Roman"/>
          </w:rPr>
          <w:t>Second preceding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3" w:author="Unknown Author" w:date="0-00-00T00:00:00Z"/>
        </w:rPr>
      </w:pPr>
      <w:ins w:id="2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25" w:author="Unknown Author" w:date="0-00-00T00:00:00Z"/>
        </w:rPr>
      </w:pPr>
      <w:ins w:id="224" w:author="Unknown Author" w:date="0-00-00T00:00:00Z">
        <w:r>
          <w:rPr>
            <w:rFonts w:cs="Times New Roman" w:ascii="Times New Roman" w:hAnsi="Times New Roman"/>
          </w:rPr>
          <w:t>Aggregate Part B services excluding D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28" w:author="Unknown Author" w:date="0-00-00T00:00:00Z"/>
        </w:rPr>
      </w:pPr>
      <w:ins w:id="226" w:author="Unknown Author" w:date="0-00-00T00:00:00Z">
        <w:r>
          <w:rPr>
            <w:rFonts w:cs="Times New Roman" w:ascii="Times New Roman" w:hAnsi="Times New Roman"/>
          </w:rPr>
          <w:t xml:space="preserve">  </w:t>
        </w:r>
      </w:ins>
      <w:ins w:id="227" w:author="Unknown Author" w:date="0-00-00T00:00:00Z">
        <w:r>
          <w:rPr>
            <w:rFonts w:cs="Times New Roman" w:ascii="Times New Roman" w:hAnsi="Times New Roman"/>
          </w:rPr>
          <w:tab/>
          <w:tab/>
          <w:t>and outpatient clinical lab</w:t>
          <w:tab/>
          <w:tab/>
          <w:tab/>
          <w:tab/>
          <w:tab/>
          <w:tab/>
          <w:tab/>
          <w:tab/>
          <w:tab/>
          <w:t>$25,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0" w:author="Unknown Author" w:date="0-00-00T00:00:00Z"/>
        </w:rPr>
      </w:pPr>
      <w:ins w:id="2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32" w:author="Unknown Author" w:date="0-00-00T00:00:00Z"/>
        </w:rPr>
      </w:pPr>
      <w:ins w:id="231" w:author="Unknown Author" w:date="0-00-00T00:00:00Z">
        <w:r>
          <w:rPr>
            <w:rFonts w:cs="Times New Roman" w:ascii="Times New Roman" w:hAnsi="Times New Roman"/>
          </w:rPr>
          <w:t>Outpatient ASC</w:t>
          <w:tab/>
          <w:tab/>
          <w:tab/>
          <w:tab/>
          <w:tab/>
          <w:tab/>
          <w:tab/>
          <w:tab/>
          <w:tab/>
          <w:tab/>
          <w:tab/>
          <w:t xml:space="preserve">   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4" w:author="Unknown Author" w:date="0-00-00T00:00:00Z"/>
        </w:rPr>
      </w:pPr>
      <w:ins w:id="2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t>Outpatient Radiology</w:t>
          <w:tab/>
          <w:tab/>
          <w:tab/>
          <w:tab/>
          <w:tab/>
          <w:tab/>
          <w:tab/>
          <w:tab/>
          <w:tab/>
          <w:tab/>
          <w:t xml:space="preserve">   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44" w:author="Unknown Author" w:date="0-00-00T00:00:00Z"/>
        </w:rPr>
      </w:pPr>
      <w:ins w:id="241" w:author="Unknown Author" w:date="0-00-00T00:00:00Z">
        <w:r>
          <w:rPr>
            <w:rFonts w:cs="Times New Roman" w:ascii="Times New Roman" w:hAnsi="Times New Roman"/>
            <w:b/>
          </w:rPr>
          <w:t>TOTAL</w:t>
        </w:r>
      </w:ins>
      <w:ins w:id="242" w:author="Unknown Author" w:date="0-00-00T00:00:00Z">
        <w:r>
          <w:rPr>
            <w:rFonts w:cs="Times New Roman" w:ascii="Times New Roman" w:hAnsi="Times New Roman"/>
          </w:rPr>
          <w:tab/>
          <w:tab/>
          <w:tab/>
          <w:tab/>
          <w:tab/>
          <w:tab/>
          <w:tab/>
          <w:tab/>
          <w:tab/>
          <w:tab/>
          <w:tab/>
          <w:tab/>
          <w:tab/>
        </w:r>
      </w:ins>
      <w:ins w:id="243" w:author="Unknown Author" w:date="0-00-00T00:00:00Z">
        <w:r>
          <w:rPr>
            <w:rFonts w:cs="Times New Roman" w:ascii="Times New Roman" w:hAnsi="Times New Roman"/>
            <w:u w:val="single"/>
          </w:rPr>
          <w:t>$25,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50" w:author="Unknown Author" w:date="0-00-00T00:00:00Z"/>
        </w:rPr>
      </w:pPr>
      <w:ins w:id="247" w:author="Unknown Author" w:date="0-00-00T00:00:00Z">
        <w:r>
          <w:rPr>
            <w:rFonts w:cs="Times New Roman" w:ascii="Times New Roman" w:hAnsi="Times New Roman"/>
          </w:rPr>
          <w:t>Total available carry forward costs</w:t>
          <w:tab/>
          <w:tab/>
          <w:tab/>
          <w:tab/>
          <w:tab/>
        </w:r>
      </w:ins>
      <w:r>
        <w:rPr>
          <w:rFonts w:cs="Times New Roman" w:ascii="Times New Roman" w:hAnsi="Times New Roman"/>
        </w:rPr>
        <w:tab/>
      </w:r>
      <w:ins w:id="248" w:author="Unknown Author" w:date="0-00-00T00:00:00Z">
        <w:r>
          <w:rPr>
            <w:rFonts w:cs="Times New Roman" w:ascii="Times New Roman" w:hAnsi="Times New Roman"/>
          </w:rPr>
          <w:tab/>
          <w:tab/>
        </w:r>
      </w:ins>
      <w:ins w:id="249" w:author="Unknown Author" w:date="0-00-00T00:00:00Z">
        <w:r>
          <w:rPr>
            <w:rFonts w:cs="Times New Roman" w:ascii="Times New Roman" w:hAnsi="Times New Roman"/>
            <w:u w:val="double"/>
          </w:rPr>
          <w:t>$44,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2" w:author="Unknown Author" w:date="0-00-00T00:00:00Z"/>
        </w:rPr>
      </w:pPr>
      <w:ins w:id="25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6" w:author="Unknown Author" w:date="0-00-00T00:00:00Z"/>
        </w:rPr>
      </w:pPr>
      <w:ins w:id="255" w:author="Unknown Author" w:date="0-00-00T00:00:00Z">
        <w:r>
          <w:rPr>
            <w:rFonts w:cs="Times New Roman" w:ascii="Times New Roman" w:hAnsi="Times New Roman"/>
          </w:rPr>
          <w:t>Computation of Recovery of Carry Forward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8" w:author="Unknown Author" w:date="0-00-00T00:00:00Z"/>
        </w:rPr>
      </w:pPr>
      <w:ins w:id="2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ins w:id="260" w:author="Unknown Author" w:date="0-00-00T00:00:00Z"/>
        </w:rPr>
      </w:pPr>
      <w:ins w:id="259" w:author="Unknown Author" w:date="0-00-00T00:00:00Z">
        <w:r>
          <w:rPr>
            <w:rFonts w:cs="Times New Roman" w:ascii="Times New Roman" w:hAnsi="Times New Roman"/>
          </w:rPr>
          <w:t>Total</w:t>
          <w:tab/>
          <w:tab/>
          <w:tab/>
          <w:tab/>
          <w:tab/>
          <w:tab/>
          <w:tab/>
          <w:tab/>
          <w:t>To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ins w:id="262" w:author="Unknown Author" w:date="0-00-00T00:00:00Z"/>
        </w:rPr>
      </w:pPr>
      <w:ins w:id="261" w:author="Unknown Author" w:date="0-00-00T00:00:00Z">
        <w:r>
          <w:rPr>
            <w:rFonts w:cs="Times New Roman" w:ascii="Times New Roman" w:hAnsi="Times New Roman"/>
          </w:rPr>
          <w:t>Available</w:t>
          <w:tab/>
          <w:tab/>
          <w:tab/>
          <w:tab/>
          <w:tab/>
          <w:tab/>
          <w:tab/>
          <w:tab/>
          <w:t>Avail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t>Carry</w:t>
          <w:tab/>
          <w:tab/>
          <w:tab/>
          <w:tab/>
          <w:tab/>
          <w:t>Applied</w:t>
          <w:tab/>
          <w:tab/>
          <w:t>Car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ins w:id="267" w:author="Unknown Author" w:date="0-00-00T00:00:00Z"/>
        </w:rPr>
      </w:pPr>
      <w:ins w:id="265" w:author="Unknown Author" w:date="0-00-00T00:00:00Z">
        <w:r>
          <w:rPr>
            <w:rFonts w:cs="Times New Roman" w:ascii="Times New Roman" w:hAnsi="Times New Roman"/>
          </w:rPr>
          <w:t>Forward</w:t>
          <w:tab/>
          <w:tab/>
          <w:t>Excess of</w:t>
        </w:r>
      </w:ins>
      <w:r>
        <w:rPr>
          <w:rFonts w:cs="Times New Roman" w:ascii="Times New Roman" w:hAnsi="Times New Roman"/>
        </w:rPr>
        <w:tab/>
      </w:r>
      <w:ins w:id="266" w:author="Unknown Author" w:date="0-00-00T00:00:00Z">
        <w:r>
          <w:rPr>
            <w:rFonts w:cs="Times New Roman" w:ascii="Times New Roman" w:hAnsi="Times New Roman"/>
          </w:rPr>
          <w:tab/>
          <w:t>Carry</w:t>
          <w:tab/>
          <w:tab/>
          <w:t>Forwar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ins w:id="269" w:author="Unknown Author" w:date="0-00-00T00:00:00Z"/>
        </w:rPr>
      </w:pPr>
      <w:ins w:id="268" w:author="Unknown Author" w:date="0-00-00T00:00:00Z">
        <w:r>
          <w:rPr>
            <w:rFonts w:cs="Times New Roman" w:ascii="Times New Roman" w:hAnsi="Times New Roman"/>
          </w:rPr>
          <w:t>Beginning</w:t>
          <w:tab/>
          <w:t>Charges</w:t>
          <w:tab/>
          <w:tab/>
          <w:t>Forward</w:t>
          <w:tab/>
          <w:tab/>
          <w:t>End o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ins w:id="271" w:author="Unknown Author" w:date="0-00-00T00:00:00Z"/>
        </w:rPr>
      </w:pPr>
      <w:ins w:id="270" w:author="Unknown Author" w:date="0-00-00T00:00:00Z">
        <w:r>
          <w:rPr>
            <w:rFonts w:cs="Times New Roman" w:ascii="Times New Roman" w:hAnsi="Times New Roman"/>
            <w:u w:val="single"/>
          </w:rPr>
          <w:t>of Period</w:t>
          <w:tab/>
          <w:tab/>
          <w:t>Over Cost</w:t>
          <w:tab/>
          <w:t>Costs</w:t>
          <w:tab/>
          <w:tab/>
          <w:t xml:space="preserve">Perio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3" w:author="Unknown Author" w:date="0-00-00T00:00:00Z"/>
        </w:rPr>
      </w:pPr>
      <w:ins w:id="2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5" w:author="Unknown Author" w:date="0-00-00T00:00:00Z"/>
        </w:rPr>
      </w:pPr>
      <w:ins w:id="274" w:author="Unknown Author" w:date="0-00-00T00:00:00Z">
        <w:r>
          <w:rPr>
            <w:rFonts w:cs="Times New Roman" w:ascii="Times New Roman" w:hAnsi="Times New Roman"/>
            <w:u w:val="single"/>
          </w:rPr>
          <w:t>Second Preceding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7" w:author="Unknown Author" w:date="0-00-00T00:00:00Z"/>
        </w:rPr>
      </w:pPr>
      <w:ins w:id="276" w:author="Unknown Author" w:date="0-00-00T00:00:00Z">
        <w:r>
          <w:rPr>
            <w:rFonts w:cs="Times New Roman" w:ascii="Times New Roman" w:hAnsi="Times New Roman"/>
          </w:rPr>
          <w:t xml:space="preserve">Aggregate Part B  </w:t>
          <w:tab/>
          <w:tab/>
          <w:tab/>
          <w:tab/>
          <w:t>$25,000</w:t>
          <w:tab/>
          <w:tab/>
          <w:t>$40,000</w:t>
          <w:tab/>
          <w:tab/>
          <w:t>$25,000</w:t>
          <w:tab/>
          <w:tab/>
          <w:tab/>
          <w:t xml:space="preserve">  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9" w:author="Unknown Author" w:date="0-00-00T00:00:00Z"/>
        </w:rPr>
      </w:pPr>
      <w:ins w:id="2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1" w:author="Unknown Author" w:date="0-00-00T00:00:00Z"/>
        </w:rPr>
      </w:pPr>
      <w:ins w:id="280" w:author="Unknown Author" w:date="0-00-00T00:00:00Z">
        <w:r>
          <w:rPr>
            <w:rFonts w:cs="Times New Roman" w:ascii="Times New Roman" w:hAnsi="Times New Roman"/>
            <w:u w:val="single"/>
          </w:rPr>
          <w:t>First Preceding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3" w:author="Unknown Author" w:date="0-00-00T00:00:00Z"/>
        </w:rPr>
      </w:pPr>
      <w:ins w:id="282" w:author="Unknown Author" w:date="0-00-00T00:00:00Z">
        <w:r>
          <w:rPr>
            <w:rFonts w:cs="Times New Roman" w:ascii="Times New Roman" w:hAnsi="Times New Roman"/>
          </w:rPr>
          <w:t>Part B Net of O/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5" w:author="Unknown Author" w:date="0-00-00T00:00:00Z"/>
        </w:rPr>
      </w:pPr>
      <w:ins w:id="284" w:author="Unknown Author" w:date="0-00-00T00:00:00Z">
        <w:r>
          <w:rPr>
            <w:rFonts w:cs="Times New Roman" w:ascii="Times New Roman" w:hAnsi="Times New Roman"/>
          </w:rPr>
          <w:t>ASC and O/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7" w:author="Unknown Author" w:date="0-00-00T00:00:00Z"/>
        </w:rPr>
      </w:pPr>
      <w:ins w:id="286" w:author="Unknown Author" w:date="0-00-00T00:00:00Z">
        <w:r>
          <w:rPr>
            <w:rFonts w:cs="Times New Roman" w:ascii="Times New Roman" w:hAnsi="Times New Roman"/>
          </w:rPr>
          <w:t>Radiology</w:t>
          <w:tab/>
          <w:tab/>
          <w:tab/>
          <w:tab/>
          <w:tab/>
          <w:t>$ 3,000</w:t>
          <w:tab/>
          <w:tab/>
          <w:t>$25,000</w:t>
          <w:tab/>
          <w:tab/>
          <w:t>$ 3,000</w:t>
          <w:tab/>
          <w:tab/>
          <w:tab/>
          <w:t xml:space="preserve">  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9" w:author="Unknown Author" w:date="0-00-00T00:00:00Z"/>
        </w:rPr>
      </w:pPr>
      <w:ins w:id="2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1" w:author="Unknown Author" w:date="0-00-00T00:00:00Z"/>
        </w:rPr>
      </w:pPr>
      <w:ins w:id="290" w:author="Unknown Author" w:date="0-00-00T00:00:00Z">
        <w:r>
          <w:rPr>
            <w:rFonts w:cs="Times New Roman" w:ascii="Times New Roman" w:hAnsi="Times New Roman"/>
          </w:rPr>
          <w:t>O/P ASC</w:t>
          <w:tab/>
          <w:tab/>
          <w:tab/>
          <w:tab/>
          <w:tab/>
          <w:tab/>
          <w:t xml:space="preserve">$ 7,000 </w:t>
          <w:tab/>
          <w:tab/>
          <w:t>$ 5,000</w:t>
          <w:tab/>
          <w:tab/>
          <w:t>$ 5,000</w:t>
          <w:tab/>
          <w:tab/>
          <w:t>$ 2,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3" w:author="Unknown Author" w:date="0-00-00T00:00:00Z"/>
        </w:rPr>
      </w:pPr>
      <w:ins w:id="2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2" w:author="Unknown Author" w:date="0-00-00T00:00:00Z"/>
        </w:rPr>
      </w:pPr>
      <w:ins w:id="294" w:author="Unknown Author" w:date="0-00-00T00:00:00Z">
        <w:r>
          <w:rPr>
            <w:rFonts w:cs="Times New Roman" w:ascii="Times New Roman" w:hAnsi="Times New Roman"/>
          </w:rPr>
          <w:t>O/P Radiology</w:t>
          <w:tab/>
          <w:tab/>
          <w:tab/>
          <w:tab/>
        </w:r>
      </w:ins>
      <w:r>
        <w:rPr>
          <w:rFonts w:cs="Times New Roman" w:ascii="Times New Roman" w:hAnsi="Times New Roman"/>
        </w:rPr>
        <w:tab/>
      </w:r>
      <w:ins w:id="295" w:author="Unknown Author" w:date="0-00-00T00:00:00Z">
        <w:r>
          <w:rPr>
            <w:rFonts w:cs="Times New Roman" w:ascii="Times New Roman" w:hAnsi="Times New Roman"/>
            <w:u w:val="single"/>
          </w:rPr>
          <w:t>$ 9,000</w:t>
        </w:r>
      </w:ins>
      <w:ins w:id="296" w:author="Unknown Author" w:date="0-00-00T00:00:00Z">
        <w:r>
          <w:rPr>
            <w:rFonts w:cs="Times New Roman" w:ascii="Times New Roman" w:hAnsi="Times New Roman"/>
          </w:rPr>
          <w:tab/>
          <w:tab/>
        </w:r>
      </w:ins>
      <w:ins w:id="297" w:author="Unknown Author" w:date="0-00-00T00:00:00Z">
        <w:r>
          <w:rPr>
            <w:rFonts w:cs="Times New Roman" w:ascii="Times New Roman" w:hAnsi="Times New Roman"/>
            <w:u w:val="single"/>
          </w:rPr>
          <w:t>$10,000</w:t>
        </w:r>
      </w:ins>
      <w:ins w:id="298" w:author="Unknown Author" w:date="0-00-00T00:00:00Z">
        <w:r>
          <w:rPr>
            <w:rFonts w:cs="Times New Roman" w:ascii="Times New Roman" w:hAnsi="Times New Roman"/>
          </w:rPr>
          <w:tab/>
          <w:tab/>
        </w:r>
      </w:ins>
      <w:ins w:id="299" w:author="Unknown Author" w:date="0-00-00T00:00:00Z">
        <w:r>
          <w:rPr>
            <w:rFonts w:cs="Times New Roman" w:ascii="Times New Roman" w:hAnsi="Times New Roman"/>
            <w:u w:val="single"/>
          </w:rPr>
          <w:t>$ 7,000</w:t>
        </w:r>
      </w:ins>
      <w:ins w:id="300" w:author="Unknown Author" w:date="0-00-00T00:00:00Z">
        <w:r>
          <w:rPr>
            <w:rFonts w:cs="Times New Roman" w:ascii="Times New Roman" w:hAnsi="Times New Roman"/>
          </w:rPr>
          <w:tab/>
          <w:tab/>
        </w:r>
      </w:ins>
      <w:ins w:id="301" w:author="Unknown Author" w:date="0-00-00T00:00:00Z">
        <w:r>
          <w:rPr>
            <w:rFonts w:cs="Times New Roman" w:ascii="Times New Roman" w:hAnsi="Times New Roman"/>
            <w:u w:val="single"/>
          </w:rPr>
          <w:t>$ 2,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4" w:author="Unknown Author" w:date="0-00-00T00:00:00Z"/>
        </w:rPr>
      </w:pPr>
      <w:ins w:id="3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6" w:author="Unknown Author" w:date="0-00-00T00:00:00Z"/>
        </w:rPr>
      </w:pPr>
      <w:ins w:id="3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07" w:author="Unknown Author" w:date="0-00-00T00:00:00Z">
        <w:r>
          <w:rPr>
            <w:rFonts w:cs="Times New Roman" w:ascii="Times New Roman" w:hAnsi="Times New Roman"/>
          </w:rPr>
          <w:t>Total (1)</w:t>
          <w:tab/>
          <w:tab/>
          <w:tab/>
          <w:tab/>
          <w:tab/>
          <w:tab/>
        </w:r>
      </w:ins>
      <w:ins w:id="308" w:author="Unknown Author" w:date="0-00-00T00:00:00Z">
        <w:r>
          <w:rPr>
            <w:rFonts w:cs="Times New Roman" w:ascii="Times New Roman" w:hAnsi="Times New Roman"/>
            <w:u w:val="double"/>
          </w:rPr>
          <w:t>$44,000</w:t>
        </w:r>
      </w:ins>
      <w:ins w:id="309" w:author="Unknown Author" w:date="0-00-00T00:00:00Z">
        <w:r>
          <w:rPr>
            <w:rFonts w:cs="Times New Roman" w:ascii="Times New Roman" w:hAnsi="Times New Roman"/>
          </w:rPr>
          <w:tab/>
          <w:tab/>
          <w:t>-------</w:t>
          <w:tab/>
          <w:tab/>
        </w:r>
      </w:ins>
      <w:ins w:id="310" w:author="Unknown Author" w:date="0-00-00T00:00:00Z">
        <w:r>
          <w:rPr>
            <w:rFonts w:cs="Times New Roman" w:ascii="Times New Roman" w:hAnsi="Times New Roman"/>
            <w:u w:val="double"/>
          </w:rPr>
          <w:t>$40,000</w:t>
        </w:r>
      </w:ins>
      <w:ins w:id="311" w:author="Unknown Author" w:date="0-00-00T00:00:00Z">
        <w:r>
          <w:rPr>
            <w:rFonts w:cs="Times New Roman" w:ascii="Times New Roman" w:hAnsi="Times New Roman"/>
          </w:rPr>
          <w:tab/>
          <w:tab/>
        </w:r>
      </w:ins>
      <w:ins w:id="312" w:author="Unknown Author" w:date="0-00-00T00:00:00Z">
        <w:r>
          <w:rPr>
            <w:rFonts w:cs="Times New Roman" w:ascii="Times New Roman" w:hAnsi="Times New Roman"/>
            <w:u w:val="double"/>
          </w:rPr>
          <w:t>$ 4,0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3.3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4" w:author="Unknown Author" w:date="0-00-00T00:00:00Z"/>
        </w:rPr>
      </w:pPr>
      <w:ins w:id="313" w:author="Unknown Author" w:date="0-00-00T00:00:00Z">
        <w:r>
          <w:rPr>
            <w:rFonts w:cs="Times New Roman" w:ascii="Times New Roman" w:hAnsi="Times New Roman"/>
          </w:rPr>
          <w:t>(1)</w:t>
          <w:tab/>
          <w:t xml:space="preserve"> Column 1 equals the sum of columns 3 and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6" w:author="Unknown Author" w:date="0-00-00T00:00:00Z"/>
        </w:rPr>
      </w:pPr>
      <w:ins w:id="3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8" w:author="Unknown Author" w:date="0-00-00T00:00:00Z"/>
        </w:rPr>
      </w:pPr>
      <w:ins w:id="317" w:author="Unknown Author" w:date="0-00-00T00:00:00Z">
        <w:r>
          <w:rPr>
            <w:rFonts w:cs="Times New Roman" w:ascii="Times New Roman" w:hAnsi="Times New Roman"/>
          </w:rPr>
          <w:t>The maximum recoverable amount may not exceed the excess of the aggregate Part B charges over cost.  Further, when computing the amount to be recovered when Part B is separated by outpatient ASC, outpatient radiology and all other Part B services, the maximum amount that can be recovered may not exceed the excess of charges, respectively, by these cost categories.  Therefore, the application of the amounts to be recovered in the current period (column 3) must not exceed the overall cap of $40,000 nor the specific cap under each category of costs (e.g., outpatient ASC - $5,000 (column 2)).  Accordingly, to the extent the cap(s) are exceeded in column 3, enter the excess in column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0" w:author="Unknown Author" w:date="0-00-00T00:00:00Z"/>
        </w:rPr>
      </w:pPr>
      <w:ins w:id="3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2" w:author="Unknown Author" w:date="0-00-00T00:00:00Z"/>
        </w:rPr>
      </w:pPr>
      <w:ins w:id="321" w:author="Unknown Author" w:date="0-00-00T00:00:00Z">
        <w:r>
          <w:rPr>
            <w:rFonts w:cs="Times New Roman" w:ascii="Times New Roman" w:hAnsi="Times New Roman"/>
          </w:rPr>
          <w:t>In this example, enter on Supplemental Worksheet E-4, Part III, line 3, in column 2, $28,000, in column 3, $5,000, and in column 4, $7,000.  This represents full recovery of the second preceding year aggregated Part B disallowance and the first preceding year non-aggregated disallowance of $3,000.  In addition, $5,000 of the outpatient ASC costs was recovered and $7,000 of the outpatient radiology was recovered.  Transf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6" w:author="Unknown Author" w:date="0-00-00T00:00:00Z"/>
        </w:rPr>
      </w:pPr>
      <w:ins w:id="325" w:author="Unknown Author" w:date="0-00-00T00:00:00Z">
        <w:r>
          <w:rPr>
            <w:rFonts w:cs="Times New Roman" w:ascii="Times New Roman" w:hAnsi="Times New Roman"/>
          </w:rPr>
          <w:t>Fro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8" w:author="Unknown Author" w:date="0-00-00T00:00:00Z"/>
        </w:rPr>
      </w:pPr>
      <w:ins w:id="327" w:author="Unknown Author" w:date="0-00-00T00:00:00Z">
        <w:r>
          <w:rPr>
            <w:rFonts w:cs="Times New Roman" w:ascii="Times New Roman" w:hAnsi="Times New Roman"/>
          </w:rPr>
          <w:t>Supplemental Worksheet E-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2" w:author="Unknown Author" w:date="0-00-00T00:00:00Z"/>
        </w:rPr>
      </w:pPr>
      <w:ins w:id="329" w:author="Unknown Author" w:date="0-00-00T00:00:00Z">
        <w:r>
          <w:rPr>
            <w:rFonts w:cs="Times New Roman" w:ascii="Times New Roman" w:hAnsi="Times New Roman"/>
            <w:u w:val="single"/>
          </w:rPr>
          <w:t>Part III, Line 3  - Title XVIII</w:t>
        </w:r>
      </w:ins>
      <w:ins w:id="330" w:author="Unknown Author" w:date="0-00-00T00:00:00Z">
        <w:r>
          <w:rPr>
            <w:rFonts w:cs="Times New Roman" w:ascii="Times New Roman" w:hAnsi="Times New Roman"/>
          </w:rPr>
          <w:tab/>
          <w:tab/>
          <w:tab/>
          <w:tab/>
        </w:r>
      </w:ins>
      <w:ins w:id="331" w:author="Unknown Author" w:date="0-00-00T00:00:00Z">
        <w:r>
          <w:rPr>
            <w:rFonts w:cs="Times New Roman" w:ascii="Times New Roman" w:hAnsi="Times New Roman"/>
            <w:u w:val="single"/>
          </w:rPr>
          <w:t>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4" w:author="Unknown Author" w:date="0-00-00T00:00:00Z"/>
        </w:rPr>
      </w:pPr>
      <w:ins w:id="3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7" w:author="Unknown Author" w:date="0-00-00T00:00:00Z"/>
        </w:rPr>
      </w:pPr>
      <w:ins w:id="335" w:author="Unknown Author" w:date="0-00-00T00:00:00Z">
        <w:r>
          <w:rPr>
            <w:rFonts w:cs="Times New Roman" w:ascii="Times New Roman" w:hAnsi="Times New Roman"/>
          </w:rPr>
          <w:t>Column 1</w:t>
          <w:tab/>
          <w:tab/>
          <w:tab/>
          <w:tab/>
          <w:tab/>
          <w:tab/>
          <w:tab/>
        </w:r>
      </w:ins>
      <w:r>
        <w:rPr>
          <w:rFonts w:cs="Times New Roman" w:ascii="Times New Roman" w:hAnsi="Times New Roman"/>
        </w:rPr>
        <w:tab/>
      </w:r>
      <w:ins w:id="336" w:author="Unknown Author" w:date="0-00-00T00:00:00Z">
        <w:r>
          <w:rPr>
            <w:rFonts w:cs="Times New Roman" w:ascii="Times New Roman" w:hAnsi="Times New Roman"/>
          </w:rPr>
          <w:t>PPS Worksheet E, Part A, line 2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339" w:author="Unknown Author" w:date="0-00-00T00:00:00Z"/>
        </w:rPr>
      </w:pPr>
      <w:ins w:id="338" w:author="Unknown Author" w:date="0-00-00T00:00:00Z">
        <w:r>
          <w:rPr>
            <w:rFonts w:cs="Times New Roman" w:ascii="Times New Roman" w:hAnsi="Times New Roman"/>
          </w:rPr>
          <w:t>TEFRA Supplemental Worksheet E-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342" w:author="Unknown Author" w:date="0-00-00T00:00:00Z"/>
        </w:rPr>
      </w:pPr>
      <w:ins w:id="340" w:author="Unknown Author" w:date="0-00-00T00:00:00Z">
        <w:r>
          <w:rPr>
            <w:rFonts w:cs="Times New Roman" w:ascii="Times New Roman" w:hAnsi="Times New Roman"/>
          </w:rPr>
          <w:t xml:space="preserve">   </w:t>
        </w:r>
      </w:ins>
      <w:ins w:id="341" w:author="Unknown Author" w:date="0-00-00T00:00:00Z">
        <w:r>
          <w:rPr>
            <w:rFonts w:cs="Times New Roman" w:ascii="Times New Roman" w:hAnsi="Times New Roman"/>
          </w:rPr>
          <w:t>Part I, line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ins w:id="345" w:author="Unknown Author" w:date="0-00-00T00:00:00Z"/>
        </w:rPr>
      </w:pPr>
      <w:ins w:id="343" w:author="Unknown Author" w:date="0-00-00T00:00:00Z">
        <w:r>
          <w:rPr>
            <w:rFonts w:cs="Times New Roman" w:ascii="Times New Roman" w:hAnsi="Times New Roman"/>
          </w:rPr>
          <w:t xml:space="preserve">Cost or Other Supplemental Worksheet </w:t>
          <w:tab/>
          <w:tab/>
          <w:tab/>
          <w:tab/>
          <w:tab/>
          <w:tab/>
          <w:tab/>
          <w:tab/>
          <w:tab/>
          <w:tab/>
        </w:r>
      </w:ins>
      <w:r>
        <w:rPr>
          <w:rFonts w:cs="Times New Roman" w:ascii="Times New Roman" w:hAnsi="Times New Roman"/>
        </w:rPr>
        <w:tab/>
      </w:r>
      <w:ins w:id="344" w:author="Unknown Author" w:date="0-00-00T00:00:00Z">
        <w:r>
          <w:rPr>
            <w:rFonts w:cs="Times New Roman" w:ascii="Times New Roman" w:hAnsi="Times New Roman"/>
          </w:rPr>
          <w:tab/>
          <w:t xml:space="preserve">   E-3, Part II, line 3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347" w:author="Unknown Author" w:date="0-00-00T00:00:00Z"/>
        </w:rPr>
      </w:pPr>
      <w:ins w:id="346" w:author="Unknown Author" w:date="0-00-00T00:00:00Z">
        <w:r>
          <w:rPr>
            <w:rFonts w:cs="Times New Roman" w:ascii="Times New Roman" w:hAnsi="Times New Roman"/>
          </w:rPr>
          <w:t>SNFs under PPS Supplemental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350" w:author="Unknown Author" w:date="0-00-00T00:00:00Z"/>
        </w:rPr>
      </w:pPr>
      <w:ins w:id="348" w:author="Unknown Author" w:date="0-00-00T00:00:00Z">
        <w:r>
          <w:rPr>
            <w:rFonts w:cs="Times New Roman" w:ascii="Times New Roman" w:hAnsi="Times New Roman"/>
          </w:rPr>
          <w:t xml:space="preserve">   </w:t>
        </w:r>
      </w:ins>
      <w:ins w:id="349" w:author="Unknown Author" w:date="0-00-00T00:00:00Z">
        <w:r>
          <w:rPr>
            <w:rFonts w:cs="Times New Roman" w:ascii="Times New Roman" w:hAnsi="Times New Roman"/>
          </w:rPr>
          <w:t>E-3, Part III, line 5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2" w:author="Unknown Author" w:date="0-00-00T00:00:00Z"/>
        </w:rPr>
      </w:pPr>
      <w:ins w:id="35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4" w:author="Unknown Author" w:date="0-00-00T00:00:00Z"/>
        </w:rPr>
      </w:pPr>
      <w:ins w:id="353" w:author="Unknown Author" w:date="0-00-00T00:00:00Z">
        <w:r>
          <w:rPr>
            <w:rFonts w:cs="Times New Roman" w:ascii="Times New Roman" w:hAnsi="Times New Roman"/>
          </w:rPr>
          <w:t>Sum of Columns 2 - 4</w:t>
          <w:tab/>
          <w:tab/>
          <w:tab/>
          <w:tab/>
          <w:tab/>
          <w:t>Worksheet E, Part B, Line 3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6" w:author="Unknown Author" w:date="0-00-00T00:00:00Z"/>
        </w:rPr>
      </w:pPr>
      <w:ins w:id="35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8" w:author="Unknown Author" w:date="0-00-00T00:00:00Z"/>
        </w:rPr>
      </w:pPr>
      <w:ins w:id="3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360" w:author="Unknown Author" w:date="0-00-00T00:00:00Z"/>
        </w:rPr>
      </w:pPr>
      <w:ins w:id="359" w:author="Unknown Author" w:date="0-00-00T00:00:00Z">
        <w:r>
          <w:rPr>
            <w:rFonts w:cs="Times New Roman" w:ascii="Times New Roman" w:hAnsi="Times New Roman"/>
            <w:u w:val="single"/>
          </w:rPr>
          <w:t>Titles V and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2" w:author="Unknown Author" w:date="0-00-00T00:00:00Z"/>
        </w:rPr>
      </w:pPr>
      <w:ins w:id="3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4" w:author="Unknown Author" w:date="0-00-00T00:00:00Z"/>
        </w:rPr>
      </w:pPr>
      <w:ins w:id="363" w:author="Unknown Author" w:date="0-00-00T00:00:00Z">
        <w:r>
          <w:rPr>
            <w:rFonts w:cs="Times New Roman" w:ascii="Times New Roman" w:hAnsi="Times New Roman"/>
          </w:rPr>
          <w:t>Sum of Columns 1 - 4</w:t>
          <w:tab/>
          <w:tab/>
          <w:tab/>
          <w:tab/>
          <w:tab/>
          <w:t>Supplemental Worksheet E-3, Part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367" w:author="Unknown Author" w:date="0-00-00T00:00:00Z"/>
        </w:rPr>
      </w:pPr>
      <w:ins w:id="365" w:author="Unknown Author" w:date="0-00-00T00:00:00Z">
        <w:r>
          <w:rPr>
            <w:rFonts w:cs="Times New Roman" w:ascii="Times New Roman" w:hAnsi="Times New Roman"/>
          </w:rPr>
          <w:t xml:space="preserve">   </w:t>
        </w:r>
      </w:ins>
      <w:ins w:id="366" w:author="Unknown Author" w:date="0-00-00T00:00:00Z">
        <w:r>
          <w:rPr>
            <w:rFonts w:cs="Times New Roman" w:ascii="Times New Roman" w:hAnsi="Times New Roman"/>
          </w:rPr>
          <w:t>line 5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9" w:author="Unknown Author" w:date="0-00-00T00:00:00Z"/>
        </w:rPr>
      </w:pPr>
      <w:ins w:id="3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73" w:author="Unknown Author" w:date="0-00-00T00:00:00Z"/>
        </w:rPr>
      </w:pPr>
      <w:ins w:id="370" w:author="Unknown Author" w:date="0-00-00T00:00:00Z">
        <w:r>
          <w:rPr>
            <w:rFonts w:cs="Times New Roman" w:ascii="Times New Roman" w:hAnsi="Times New Roman"/>
          </w:rPr>
          <w:t>2833.4</w:t>
          <w:tab/>
        </w:r>
      </w:ins>
      <w:ins w:id="371" w:author="Unknown Author" w:date="0-00-00T00:00:00Z">
        <w:r>
          <w:rPr>
            <w:rFonts w:cs="Times New Roman" w:ascii="Times New Roman" w:hAnsi="Times New Roman"/>
            <w:u w:val="single"/>
          </w:rPr>
          <w:t>Part IV - Computation of Carryover of Unreimbursed Cost Under Lesser of Cost or Charges</w:t>
        </w:r>
      </w:ins>
      <w:ins w:id="372" w:author="Unknown Author" w:date="0-00-00T00:00:00Z">
        <w:r>
          <w:rPr>
            <w:rFonts w:cs="Times New Roman" w:ascii="Times New Roman" w:hAnsi="Times New Roman"/>
          </w:rPr>
          <w:t>.--Public providers rendering services free of charge or at a nominal charge do not complete this part.  This part is completed according to the provider status using the following instruc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5" w:author="Unknown Author" w:date="0-00-00T00:00:00Z"/>
        </w:rPr>
      </w:pPr>
      <w:ins w:id="3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7" w:author="Unknown Author" w:date="0-00-00T00:00:00Z"/>
        </w:rPr>
      </w:pPr>
      <w:ins w:id="376" w:author="Unknown Author" w:date="0-00-00T00:00:00Z">
        <w:r>
          <w:rPr>
            <w:rFonts w:cs="Times New Roman" w:ascii="Times New Roman" w:hAnsi="Times New Roman"/>
          </w:rPr>
          <w:t>New providers use Part IV to accumulate unreimbursed cost under 42 CFR 413.13  (lesser of cost or charges) during both the new provider base period and the new provider recovery period.  That is, a new provider continues to complete this part in this manner until all costs unreimbursed during that part of the new provider base period which began prior to April 28, 1988 are recovered or until the new provider recovery period ends, whichever occurs fir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9" w:author="Unknown Author" w:date="0-00-00T00:00:00Z"/>
        </w:rPr>
      </w:pPr>
      <w:ins w:id="3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1" w:author="Unknown Author" w:date="0-00-00T00:00:00Z"/>
        </w:rPr>
      </w:pPr>
      <w:ins w:id="380" w:author="Unknown Author" w:date="0-00-00T00:00:00Z">
        <w:r>
          <w:rPr>
            <w:rFonts w:cs="Times New Roman" w:ascii="Times New Roman" w:hAnsi="Times New Roman"/>
          </w:rPr>
          <w:t>For purposes of computing the carryover of unreimbursed cost under the lesser of cost or charges for new providers, complete lines 4 through  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3" w:author="Unknown Author" w:date="0-00-00T00:00:00Z"/>
        </w:rPr>
      </w:pPr>
      <w:ins w:id="3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84" w:author="Unknown Author" w:date="0-00-00T00:00:00Z">
        <w:r>
          <w:rPr>
            <w:rFonts w:cs="Times New Roman" w:ascii="Times New Roman" w:hAnsi="Times New Roman"/>
          </w:rPr>
          <w:t xml:space="preserve">The new provider base period is any cost reporting period for which costs are unreimbursed under 42 CFR 413.13 (cost reporting periods beginning after December </w:t>
        </w:r>
      </w:ins>
      <w:ins w:id="385" w:author="Unknown Author" w:date="0-00-00T00:00:00Z">
        <w:r>
          <w:rPr>
            <w:rFonts w:cs="Times New Roman" w:ascii="Times New Roman" w:hAnsi="Times New Roman"/>
            <w:color w:val="FF0000"/>
          </w:rPr>
          <w:t>31, 1973 and before April 28, 1988) and which ends on or before the last day of the new provider</w:t>
        </w:r>
      </w:ins>
      <w:r>
        <w:rPr>
          <w:rFonts w:cs="Times New Roman" w:ascii="Times New Roman" w:hAnsi="Times New Roman"/>
          <w:color w:val="FF0000"/>
        </w:rPr>
        <w:t>’</w:t>
      </w:r>
      <w:ins w:id="386" w:author="Unknown Author" w:date="0-00-00T00:00:00Z">
        <w:r>
          <w:rPr>
            <w:rFonts w:cs="Times New Roman" w:ascii="Times New Roman" w:hAnsi="Times New Roman"/>
            <w:color w:val="FF0000"/>
          </w:rPr>
          <w:t>s</w:t>
        </w:r>
      </w:ins>
      <w:ins w:id="387" w:author="Unknown Author" w:date="0-00-00T00:00:00Z">
        <w:r>
          <w:rPr>
            <w:rFonts w:cs="Times New Roman" w:ascii="Times New Roman" w:hAnsi="Times New Roman"/>
          </w:rPr>
          <w:t xml:space="preserve"> third year of oper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78</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33.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tain the amounts entered in  columns l and 2, lines 4 through 13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11</w:t>
      </w:r>
      <w:r>
        <w:rPr>
          <w:rFonts w:cs="Times New Roman" w:ascii="Times New Roman" w:hAnsi="Times New Roman"/>
        </w:rPr>
        <w:t>--If your prior period’s cost report is Form HCFA-2552-89, obtain the amounts for columns 1 through 4, lines 4 through 10 from the prior period’s cost report Supplemental Worksheet E-4, Part IV, lines 14 through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s on the prior period’s cost report Supplemental Worksheet E-4, Part IV, lines 16 and 17 (including subscripted lines) represent cost reporting periods which, when combined, contain at least 60 full calendar months, then enter such amounts on the current period’s Supplemental Worksheet E-4, Part IV, lines 6 through 10.  However, if such combined cost reporting periods contain fewer than 60 full calendar months, enter the amounts on Supplemental Worksheet E-4, Part IV, lines 15 through 17 (including subscripted lines of the prior period’s cost report) on lines 5 through 10 of the current period’s Supplemental Worksheet E-4,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either case, enter the amount on the prior period’s cost report Supplemental Worksheet E-4, Part IV, line 14 on the current period’s Supplemental Worksheet E-4, Part IV,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prior period’s cost report is Form HCFA-2552-92, obtain the amounts for columns 1 through 4, lines 4 through 10 from the prior period’s cost report Supplemental Worksheet E-4, Part IV, lines 22 through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s on the prior period’s cost report Supplemental Worksheet E-4, Part IV, lines 22 through 26 represent cost reporting periods which, when combined, contain at least 60 full calendar months, then enter such amounts on the current period’s Supplemental Worksheet E-4, Part IV, lines 6 through 10.  However, if such combined cost reporting periods contain fewer than 60 full calendar months, enter the amounts entered on Supplemental Worksheet E-4, Part IV, lines 21 through 26 of the prior period’s cost report on lines 5 through 10 of the current period’s Supplemental Worksheet E-4,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either case, enter the amount on the prior period’s cost report Supplemental Worksheet E-4, Part IV, line 20 on the current period’s Supplemental Worksheet E-4, Part IV,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n lines 4 through 10 and enter the total on line 11 for each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through 19</w:t>
      </w:r>
      <w:r>
        <w:rPr>
          <w:rFonts w:cs="Times New Roman" w:ascii="Times New Roman" w:hAnsi="Times New Roman"/>
        </w:rPr>
        <w:t>--Obtain the total amount of unreimbursed cost recovered in the current cost reporting period, for columns 1 through 4, as appropriate, line 19, from Part III, line 3, columns 1 through 4,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recovery of unreimbursed cost applicable to each cost reporting period (lines 12 through 18) in which a carryover of previously unreimbursed cost exists is made on a first-in-first-out basis.  That is, the recovery is first  applied to line </w:t>
      </w:r>
      <w:ins w:id="388" w:author="Unknown Author" w:date="0-00-00T00:00:00Z">
        <w:r>
          <w:rPr>
            <w:rFonts w:cs="Times New Roman" w:ascii="Times New Roman" w:hAnsi="Times New Roman"/>
          </w:rPr>
          <w:t>12</w:t>
        </w:r>
      </w:ins>
      <w:r>
        <w:rPr>
          <w:rFonts w:cs="Times New Roman" w:ascii="Times New Roman" w:hAnsi="Times New Roman"/>
        </w:rPr>
        <w:t xml:space="preserve">, then to line </w:t>
      </w:r>
      <w:ins w:id="389" w:author="Unknown Author" w:date="0-00-00T00:00:00Z">
        <w:r>
          <w:rPr>
            <w:rFonts w:cs="Times New Roman" w:ascii="Times New Roman" w:hAnsi="Times New Roman"/>
          </w:rPr>
          <w:t>13</w:t>
        </w:r>
      </w:ins>
      <w:r>
        <w:rPr>
          <w:rFonts w:cs="Times New Roman" w:ascii="Times New Roman" w:hAnsi="Times New Roman"/>
        </w:rPr>
        <w:t xml:space="preserve">, etc. The amounts entered on lines </w:t>
      </w:r>
      <w:ins w:id="390" w:author="Unknown Author" w:date="0-00-00T00:00:00Z">
        <w:r>
          <w:rPr>
            <w:rFonts w:cs="Times New Roman" w:ascii="Times New Roman" w:hAnsi="Times New Roman"/>
          </w:rPr>
          <w:t>12</w:t>
        </w:r>
      </w:ins>
      <w:r>
        <w:rPr>
          <w:rFonts w:cs="Times New Roman" w:ascii="Times New Roman" w:hAnsi="Times New Roman"/>
        </w:rPr>
        <w:t xml:space="preserve"> through 19 may not exceed the amounts on lines 4 through 1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1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3.4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there is an exception to the first-in-first-out basis for recovering previously disallowed cost.  If, under the lesser of reasonable cost or customary charges, you have cost disallowed in your first or second cost reporting period of the new provider recovery period, compute the recovery of these disallowed costs on lines 13 through 18 before computing any recovery applicable to the base period on line 12.  Of course, the first-in-first-out basis is used with respect to lines 13 through 18. The basis for this exception is the recovery period for costs disallowed in the first and second cost reporting periods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80</w:t>
        <w:tab/>
        <w:t>Rev.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2:40:00Z</dcterms:created>
  <dc:creator>*</dc:creator>
  <dc:description/>
  <dc:language>en-US</dc:language>
  <cp:lastModifiedBy>HCFA Software Control</cp:lastModifiedBy>
  <cp:lastPrinted>2000-05-23T14:58:00Z</cp:lastPrinted>
  <dcterms:modified xsi:type="dcterms:W3CDTF">2000-06-28T12:00:00Z</dcterms:modified>
  <cp:revision>10</cp:revision>
  <dc:subject/>
  <dc:title>09-94</dc:title>
</cp:coreProperties>
</file>