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75"/>
          <w:tab w:val="center" w:pos="4680" w:leader="none"/>
          <w:tab w:val="left" w:pos="7920" w:leader="dot"/>
          <w:tab w:val="left" w:pos="8208" w:leader="none"/>
        </w:tabs>
        <w:spacing w:lineRule="auto" w:line="192"/>
        <w:rPr/>
      </w:pPr>
      <w:r>
        <w:rPr/>
        <w:tab/>
        <w:t>PART 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center" w:pos="4680" w:leader="none"/>
          <w:tab w:val="left" w:pos="7920" w:leader="dot"/>
          <w:tab w:val="left" w:pos="8208" w:leader="none"/>
        </w:tabs>
        <w:spacing w:lineRule="auto" w:line="192"/>
        <w:rPr/>
      </w:pPr>
      <w:r>
        <w:rPr/>
        <w:tab/>
        <w:t>STATE ORGANIZATION AND GENERAL ADMINISTRATIO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u w:val="single"/>
        </w:rPr>
        <w:t>Sectio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Appeals of State Adverse Actions for Medicaid Skilled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Nursing and Intermediate Care Facilities (Not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Applicable to Federal Terminations of Medicaid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Facilities)</w:t>
        <w:tab/>
        <w:tab/>
        <w:t>2040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Contracts Between State Agencies and Fiscal Agents,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Health Care Project Grant Centers, Private Nonmedical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Institutions, Health Insuring Organizations, Health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Maintenance Organizations, Prepaid Health Plans and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for Contracts for Automatic Data Processing Equipment/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Services</w:t>
        <w:tab/>
        <w:tab/>
        <w:t>2080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Applicable Federal Regulations</w:t>
        <w:tab/>
        <w:tab/>
        <w:t>2080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Prior Approval Requirements</w:t>
        <w:tab/>
        <w:tab/>
        <w:t>2080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Provide That All Contracts Are in Writing</w:t>
        <w:tab/>
        <w:tab/>
        <w:t>2080.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Specify the Contract Period</w:t>
        <w:tab/>
        <w:tab/>
        <w:t>2080.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Specify the Functions of the Contractor</w:t>
        <w:tab/>
        <w:tab/>
        <w:t>2080.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Identify the Population Covered by the Contract</w:t>
        <w:tab/>
        <w:tab/>
        <w:t>2080.6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Specify the Procedures for Enrollment or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Reenrollment of the Covered Population</w:t>
        <w:tab/>
        <w:tab/>
        <w:t>2080.7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Specify the Amount, Duration and Scope of Medical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Assistance to be Provided or Paid for</w:t>
        <w:tab/>
        <w:tab/>
        <w:t>2080.8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Provide for Evaluation of Services Performed and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for Audit and Inspection of Contractor Records</w:t>
        <w:tab/>
        <w:tab/>
        <w:t>2080.9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Specify the Procedures and Criteria for Extending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the Contract</w:t>
        <w:tab/>
        <w:tab/>
        <w:t>2080.10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Specify Renegotiation Procedures and Criteria</w:t>
        <w:tab/>
        <w:tab/>
        <w:t>2080.1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Specify Procedures and Criteria for Terminatio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and Include a Requirement to Supply All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Information Necessary for Reimbursement of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Outstanding Medicaid Claims</w:t>
        <w:tab/>
        <w:tab/>
        <w:t>2080.1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Contractor Must Maintain Appropriate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Record System for Services to Enrolled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Recipient</w:t>
        <w:tab/>
        <w:tab/>
        <w:t>2080.1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Retain Records in Accordance With Requirements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of 45 CFR Part 74</w:t>
        <w:tab/>
        <w:tab/>
        <w:t>2080.1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Provide for Safeguarding Information About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Recipients</w:t>
        <w:tab/>
        <w:tab/>
        <w:t>2080.1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Specify Contractor Activity Related to Third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Party Liability Requirements</w:t>
        <w:tab/>
        <w:tab/>
        <w:t>2080.16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Specify Functions to be Subcontracted</w:t>
        <w:tab/>
        <w:tab/>
        <w:t>2080.17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State Contracts With Outside Parties to Verify for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Providers a Medicaid Recipient's Eligibility</w:t>
        <w:tab/>
        <w:tab/>
        <w:t>2080.18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Subcontracts</w:t>
        <w:tab/>
        <w:tab/>
        <w:t>208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Subcontracts Must Be in Writing and Comply With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Pertinent General Requirements for Contracting</w:t>
        <w:tab/>
        <w:tab/>
        <w:t>2081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Subcontracts Must Not Terminate Contractor's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Legal Responsibility for Overall Performance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Under the Contract</w:t>
        <w:tab/>
        <w:tab/>
        <w:t>2081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Specific Requirements for Fiscal Agent Contracts</w:t>
        <w:tab/>
        <w:tab/>
        <w:t>208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Include Certain Termination Procedures</w:t>
        <w:tab/>
        <w:tab/>
        <w:t>2082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Provide for Obtaining Certain Proprietary Rights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to Designated Materials</w:t>
        <w:tab/>
        <w:tab/>
        <w:t>2082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Comply With Designated Payment Requirements</w:t>
        <w:tab/>
        <w:tab/>
        <w:t>2082.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75"/>
          <w:tab w:val="right" w:pos="9360" w:leader="none"/>
        </w:tabs>
        <w:spacing w:lineRule="auto" w:line="192"/>
        <w:rPr/>
      </w:pPr>
      <w:r>
        <w:rPr/>
        <w:t xml:space="preserve">Rev. 88   </w:t>
        <w:tab/>
        <w:t>2-1</w:t>
      </w:r>
    </w:p>
    <w:p>
      <w:pPr>
        <w:pStyle w:val="Normal"/>
        <w:tabs>
          <w:tab w:val="clear" w:pos="475"/>
          <w:tab w:val="center" w:pos="4680" w:leader="none"/>
          <w:tab w:val="left" w:pos="7920" w:leader="dot"/>
          <w:tab w:val="left" w:pos="8208" w:leader="none"/>
        </w:tabs>
        <w:spacing w:lineRule="auto" w:line="192"/>
        <w:rPr/>
      </w:pPr>
      <w:r>
        <w:rPr/>
        <w:tab/>
        <w:t>STATE ORGANIZATION AND GENERAL ADMINISTRATIO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u w:val="single"/>
        </w:rPr>
        <w:t>Sectio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Procurement Procedures and Policies for State Medicaid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Contracts</w:t>
        <w:tab/>
        <w:tab/>
        <w:t>208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General Statement of Intent</w:t>
        <w:tab/>
        <w:tab/>
        <w:t>2083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Federal Procurement Policies for Grant Recipients..  2083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Medicaid Procurement and Contracting</w:t>
        <w:tab/>
        <w:tab/>
        <w:t>2083.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Federal Financial Participation and the Review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and Approval Process</w:t>
        <w:tab/>
        <w:tab/>
        <w:t>2083.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Suggested Procurement, Review and Contracting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Procedures</w:t>
        <w:tab/>
        <w:tab/>
        <w:t>2083.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Medicare and Medicaid Health and Safety Standards</w:t>
        <w:tab/>
        <w:tab/>
        <w:t>208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The Basis for State Certification Agency Activities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Under Title XIX of the Social Security Act</w:t>
        <w:tab/>
        <w:tab/>
        <w:t>2084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Health Care Financing Administration's Medicaid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Monitoring Role</w:t>
        <w:tab/>
        <w:tab/>
        <w:t>2084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Determination-Making Authority</w:t>
        <w:tab/>
        <w:tab/>
        <w:t>2084.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Functions of the State Certification Agency</w:t>
        <w:tab/>
        <w:tab/>
        <w:t>2084.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Explanation of Certification and Survey</w:t>
        <w:tab/>
        <w:tab/>
        <w:t>2084.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Relationship of Survey Date to Date of Initial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Medicaid Approval</w:t>
        <w:tab/>
        <w:tab/>
        <w:t>2084.6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Approval to Participate and Correction of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Deficiency Citations</w:t>
        <w:tab/>
        <w:tab/>
        <w:t>2084.7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Specific Requirements for Health Maintenance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Organizations (HMOs) and Certain Health Insuring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Organizations (HIOs)</w:t>
        <w:tab/>
        <w:tab/>
        <w:t>208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Comprehensive Services</w:t>
        <w:tab/>
        <w:tab/>
        <w:t>2085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Payment on Risk Basis</w:t>
        <w:tab/>
        <w:tab/>
        <w:t>2085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Section 1115 Demonstration Projects</w:t>
        <w:tab/>
        <w:tab/>
        <w:t>2085.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Eligibility for FFP</w:t>
        <w:tab/>
        <w:tab/>
        <w:t>2086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Definition of HMO</w:t>
        <w:tab/>
        <w:tab/>
        <w:t>2086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HMO Under State Law</w:t>
        <w:tab/>
        <w:tab/>
        <w:t>2086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Determining That Organization Meets HMO Definition</w:t>
        <w:tab/>
        <w:tab/>
        <w:t>2086.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Effective Date of Determination</w:t>
        <w:tab/>
        <w:tab/>
        <w:t>2086.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State Plan Defined HMO</w:t>
        <w:tab/>
        <w:tab/>
        <w:t>2086.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Adequacy of Insolvency Provisions</w:t>
        <w:tab/>
        <w:tab/>
        <w:t>2086.6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Exemption From HMO Definition for Health Centers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With Federal Funding in Current and Past Two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Years</w:t>
        <w:tab/>
        <w:tab/>
        <w:t>2086.7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Requirement of 25 Percent Non-Medicare/Medicaid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Enrollment</w:t>
        <w:tab/>
        <w:tab/>
        <w:t>2086.8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Enrollment Composition Requirement May Be Waived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by RO</w:t>
        <w:tab/>
        <w:tab/>
        <w:t>2086.9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Waiver of Enrollment Composition Requirement for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First Three Years</w:t>
        <w:tab/>
        <w:tab/>
        <w:t>2086.10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Indefinite Waiver of Enrollment Compositio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Requirement for Public HMO</w:t>
        <w:tab/>
        <w:tab/>
        <w:t>2086.1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Waiver of Enrollment Composition Requirement for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Certain HMOs</w:t>
        <w:tab/>
        <w:tab/>
        <w:t>2086.1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Exemption from Enrollment Composition Requirement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for Health Centers With Federal Funding i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Current and Past Two Years</w:t>
        <w:tab/>
        <w:tab/>
        <w:t>2086.1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Exemption from Enrollment Composition Requirement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for Certain HIOs</w:t>
        <w:tab/>
        <w:tab/>
        <w:t>2086.1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/>
      </w:pPr>
      <w:r>
        <w:rPr/>
        <w:t>2-2</w:t>
        <w:tab/>
        <w:t xml:space="preserve">Rev. 88 </w:t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75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center" w:pos="4680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/>
      </w:pPr>
      <w:r>
        <w:rPr/>
        <w:tab/>
        <w:t>STATE ORGANIZATION AND GENERAL ADMINISTRATION</w:t>
      </w:r>
    </w:p>
    <w:p>
      <w:pPr>
        <w:pStyle w:val="Normal"/>
        <w:tabs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8452" w:leader="none"/>
        </w:tabs>
        <w:spacing w:lineRule="auto" w:line="192"/>
        <w:ind w:firstLine="8452"/>
        <w:rPr>
          <w:u w:val="single"/>
        </w:rPr>
      </w:pPr>
      <w:r>
        <w:rPr>
          <w:u w:val="single"/>
        </w:rPr>
        <w:t>Section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Eligibility of New Jersey Medicaid to Operate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</w:t>
      </w:r>
      <w:r>
        <w:rPr/>
        <w:t>Garden State Health Plan HMO</w:t>
        <w:tab/>
        <w:t>2086.1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Ineligible Organizations</w:t>
        <w:tab/>
        <w:t>2086.1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HMO and Certain HIO Contracts - General</w:t>
        <w:tab/>
        <w:t>208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Prior Approval</w:t>
        <w:tab/>
        <w:t>2087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Sound Procurement Process With Competitive Bidding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</w:t>
      </w:r>
      <w:r>
        <w:rPr/>
        <w:t>or Noncompetitive Negotiation</w:t>
        <w:tab/>
        <w:t>2087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Termination of Contract With HMO</w:t>
        <w:tab/>
        <w:t>2087.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Subcontracts</w:t>
        <w:tab/>
        <w:t>2087.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Disclosure of Information on Ownership and Control</w:t>
        <w:tab/>
        <w:t>2087.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Disclosure of Information on Business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</w:t>
      </w:r>
      <w:r>
        <w:rPr/>
        <w:t>Transactions - State Plan Defined HMOs</w:t>
        <w:tab/>
        <w:t>2087.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Audit and Inspection Rights</w:t>
        <w:tab/>
        <w:t>2087.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Encounter Data</w:t>
        <w:tab/>
        <w:t>2087.8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3175</wp:posOffset>
                </wp:positionV>
                <wp:extent cx="0" cy="177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.25pt" to="-7.2pt,14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>
          <w:color w:val="FF0000"/>
        </w:rPr>
        <w:t xml:space="preserve"> </w:t>
      </w:r>
      <w:r>
        <w:rPr>
          <w:color w:val="FF0000"/>
        </w:rPr>
        <w:t>Compliance With and Disclosure of Information on Physician Incentive Plan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0" cy="17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2pt,0pt" to="-7.2pt,13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</w:rPr>
        <w:t xml:space="preserve">           </w:t>
      </w:r>
      <w:r>
        <w:rPr>
          <w:color w:val="FF0000"/>
        </w:rPr>
        <w:t>(PIP) Regulations</w:t>
        <w:tab/>
        <w:t>2087.9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Enrollees and Benefits</w:t>
        <w:tab/>
        <w:t>2088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Potential Enrollees</w:t>
        <w:tab/>
        <w:t>2088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Limiting Enrollment to Eligibility Categories</w:t>
        <w:tab/>
        <w:t>2088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HMOs for Specific Health Needs</w:t>
        <w:tab/>
        <w:t>2088.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Services Which HMO Provides</w:t>
        <w:tab/>
        <w:t>2088.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Freedom of Choice for Family Planning Services</w:t>
        <w:tab/>
        <w:t>2088.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Recipient Access to Federally Qualified Health Center (FQHC) Services</w:t>
        <w:tab/>
        <w:t>2088.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HMO Must be Able to Provide Services in Contract</w:t>
        <w:tab/>
        <w:t>2088.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State Must Provide Services Not Offered by HMO</w:t>
        <w:tab/>
        <w:t>2088.8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Capitation Payments</w:t>
        <w:tab/>
        <w:t>2089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Contract Must Specify Capitation Payment Amounts</w:t>
        <w:tab/>
        <w:t>2089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Actuarially Sound Payments</w:t>
        <w:tab/>
        <w:t>2089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Payment Cannot Exceed Fee-for-Service Upper Limit</w:t>
        <w:tab/>
        <w:t>2089.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Hospital and NF Payment Rates</w:t>
        <w:tab/>
        <w:t>2089.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Capitation Rate Changes</w:t>
        <w:tab/>
        <w:t>2089.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Rate Setting for Specific Health Needs</w:t>
        <w:tab/>
        <w:t>2089.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Collection of Third Party Liability Payments</w:t>
        <w:tab/>
        <w:t>2089.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Copayments, Coinsurance and Deductibles</w:t>
        <w:tab/>
        <w:t>2089.8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FQHC Reimbursement</w:t>
        <w:tab/>
        <w:t>2089.9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Marketing, Enrollment and Disenrollment</w:t>
        <w:tab/>
        <w:t>209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Marketing Materials and Plans</w:t>
        <w:tab/>
        <w:t>2090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Choice of Health Professional</w:t>
        <w:tab/>
        <w:t>2090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Open Enrollment Period</w:t>
        <w:tab/>
        <w:t>2090.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No Enrollment Discrimination Based on Adverse Health Status</w:t>
        <w:tab/>
        <w:t>2090.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Automatic Reenrollment</w:t>
        <w:tab/>
        <w:t>2090.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Disenrollment Procedures of HMO</w:t>
        <w:tab/>
        <w:t>2090.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Disenrollment Without Cause With No Restrictions</w:t>
        <w:tab/>
        <w:t>2090.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 xml:space="preserve">Disenrollment Without Cause With No Restrictions in Mandatory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</w:t>
      </w:r>
      <w:r>
        <w:rPr/>
        <w:t>Enrollment Program</w:t>
        <w:tab/>
        <w:t>2090.8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Disenrollment Without Cause With Restriction for Up to Six Months</w:t>
        <w:tab/>
        <w:t>2090.9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Voluntary Disenrollment With Indefinite Restriction in Certain HIOs</w:t>
        <w:tab/>
        <w:t>2090.1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Recipient's Right to Disenroll for Good Cause From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</w:t>
      </w:r>
      <w:r>
        <w:rPr/>
        <w:t>HMO With Restricted Disenrollment</w:t>
        <w:tab/>
        <w:t>2090.1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HMO's Right to Force Disenrollment</w:t>
        <w:tab/>
        <w:t>2090.1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Guarantee of Eligibility</w:t>
        <w:tab/>
        <w:t>2090.1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Quality Assurance</w:t>
        <w:tab/>
        <w:t>209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Medical Services Provisions</w:t>
        <w:tab/>
        <w:t>2091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right" w:pos="9360" w:leader="none"/>
        </w:tabs>
        <w:spacing w:lineRule="auto" w:line="192"/>
        <w:rPr/>
      </w:pPr>
      <w:r>
        <w:rPr/>
        <w:t xml:space="preserve"> </w:t>
      </w:r>
      <w:r>
        <w:rPr/>
        <w:t xml:space="preserve">Rev. 92  </w:t>
        <w:tab/>
        <w:t>2-3</w:t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75"/>
          <w:tab w:val="center" w:pos="4680" w:leader="none"/>
          <w:tab w:val="left" w:pos="8452" w:leader="dot"/>
        </w:tabs>
        <w:spacing w:lineRule="auto" w:line="192"/>
        <w:rPr/>
      </w:pPr>
      <w:r>
        <w:rPr/>
        <w:tab/>
        <w:t>STATE ORGANIZATION AND GENERAL ADMINISTRATION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8452" w:leader="none"/>
        </w:tabs>
        <w:spacing w:lineRule="auto" w:line="192"/>
        <w:ind w:firstLine="8452"/>
        <w:rPr>
          <w:u w:val="single"/>
        </w:rPr>
      </w:pPr>
      <w:r>
        <w:rPr>
          <w:u w:val="single"/>
        </w:rPr>
        <w:t>Section</w:t>
      </w:r>
    </w:p>
    <w:p>
      <w:pPr>
        <w:pStyle w:val="Normal"/>
        <w:tabs>
          <w:tab w:val="clear" w:pos="475"/>
          <w:tab w:val="left" w:pos="8452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Quality Assurance Evaluation Provisions</w:t>
        <w:tab/>
        <w:t>2091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Record System Provisions</w:t>
        <w:tab/>
        <w:t>2091.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Recipient Enrollee Information Safeguards</w:t>
        <w:tab/>
        <w:t>2091.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Emergency Services</w:t>
        <w:tab/>
        <w:t>2091.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Grievance Procedure</w:t>
        <w:tab/>
        <w:t>2091.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Internal Quality Assurance System</w:t>
        <w:tab/>
        <w:t>2091.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External Independent Quality Review of HMO</w:t>
        <w:tab/>
        <w:t>2091.8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Additional State Agency Responsibilities</w:t>
        <w:tab/>
        <w:t>209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Periodic Medical Audits</w:t>
        <w:tab/>
        <w:t>2092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Continued Service to Recipients Whose Enrollment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   </w:t>
      </w:r>
      <w:r>
        <w:rPr/>
        <w:t>is Terminated</w:t>
        <w:tab/>
        <w:t>2092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Monitoring Activities</w:t>
        <w:tab/>
        <w:t>2092.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Sanctions</w:t>
        <w:tab/>
        <w:t>2092.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Proof of HMO Capability</w:t>
        <w:tab/>
        <w:t>2092.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HMO's Furnishing of Required Services</w:t>
        <w:tab/>
        <w:t>2092.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Limit on Payment to Other Providers</w:t>
        <w:tab/>
        <w:t>2092.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Computation of Capitation Fees</w:t>
        <w:tab/>
        <w:t>2092.8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Services Included in the State Plan but Not Covered Under the Contract</w:t>
        <w:tab/>
        <w:t>2092.9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Free Choice of Providers - General</w:t>
        <w:tab/>
        <w:t>210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Informing Beneficiaries</w:t>
        <w:tab/>
        <w:t>210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Contractual Arrangements</w:t>
        <w:tab/>
        <w:t>210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Exceptions to Freedom of Choice</w:t>
        <w:tab/>
        <w:t>210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Waiver of State Plan Requirements</w:t>
        <w:tab/>
        <w:t>210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Categories of Waivers Under §1915(b)</w:t>
        <w:tab/>
        <w:t>210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How to Submit a Request for Waiver Under §1915(b)</w:t>
        <w:tab/>
        <w:t>210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General Requirements</w:t>
        <w:tab/>
        <w:t>2106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Coordination With HCFA RO</w:t>
        <w:tab/>
        <w:t>2106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Determination if Waiver is Necessary</w:t>
        <w:tab/>
        <w:t>2106.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Documentation Required When Submitting Requests for Waivers Under §1915(b)</w:t>
        <w:tab/>
        <w:t>2107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Requirements of Law and Regulations</w:t>
        <w:tab/>
        <w:t>2107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Waiver Category</w:t>
        <w:tab/>
        <w:t>2107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Statutory Provisions Waived</w:t>
        <w:tab/>
        <w:t>2107.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Description of Project</w:t>
        <w:tab/>
        <w:t>2107.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Documentation Requirements Applicable to Specific Waiver Categories</w:t>
        <w:tab/>
        <w:t>2107.5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Types of Capitation Contracts</w:t>
        <w:tab/>
        <w:t>2107.6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Documentation of Cost Effectiveness, Access to Care, Quality of Care and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</w:t>
      </w:r>
      <w:r>
        <w:rPr/>
        <w:t>Projected Impact of Waiver on the Medicaid Program</w:t>
        <w:tab/>
        <w:t>2108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Requests for Modification of an Approved Waiver Program</w:t>
        <w:tab/>
        <w:t>2109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Waiver Renewals</w:t>
        <w:tab/>
        <w:t>211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Monitoring, Evaluation, and Termination of Waivers</w:t>
        <w:tab/>
        <w:t>211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Freedom of Choice - Family Planning Services Under 1915(b)</w:t>
        <w:tab/>
        <w:t>211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Transportation to Providers of Services</w:t>
        <w:tab/>
        <w:t>2113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Case Management for Which No Waiver is Required</w:t>
        <w:tab/>
        <w:t>2114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</w:t>
      </w:r>
      <w:r>
        <w:rPr/>
        <w:t xml:space="preserve">Exhibit 1-Summary of Waiver's Cost Effectiveness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</w:t>
      </w:r>
      <w:r>
        <w:rPr/>
        <w:t xml:space="preserve">Exhibit 2-Calculation of  Medicaid Upper Payment Limits for a Risk Capitation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 xml:space="preserve">Contract and Final Capitation  Rate 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Requirements for Advance Directives Under State Plans for Medical Assistance</w:t>
        <w:tab/>
        <w:t>220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Legislative Background</w:t>
        <w:tab/>
        <w:t>2350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State-PSRO Contracting Process</w:t>
        <w:tab/>
        <w:t>235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OMB Requirement</w:t>
        <w:tab/>
        <w:t>2351.1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 xml:space="preserve">      </w:t>
      </w:r>
      <w:r>
        <w:rPr/>
        <w:t>Contract Negotiations</w:t>
        <w:tab/>
        <w:t>2351.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  <w:t>Plan Amendment</w:t>
        <w:tab/>
        <w:t>2352</w:t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8452" w:leader="dot"/>
        </w:tabs>
        <w:spacing w:lineRule="auto" w:line="192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75"/>
          <w:tab w:val="right" w:pos="9360" w:leader="none"/>
        </w:tabs>
        <w:spacing w:lineRule="auto" w:line="192"/>
        <w:rPr/>
      </w:pPr>
      <w:r>
        <w:rPr/>
        <w:t>2-4</w:t>
        <w:tab/>
        <w:t xml:space="preserve">Rev. 92  </w:t>
      </w:r>
    </w:p>
    <w:p>
      <w:pPr>
        <w:pStyle w:val="Normal"/>
        <w:tabs>
          <w:tab w:val="clear" w:pos="475"/>
          <w:tab w:val="center" w:pos="4680" w:leader="none"/>
          <w:tab w:val="left" w:pos="7920" w:leader="dot"/>
          <w:tab w:val="left" w:pos="8208" w:leader="none"/>
        </w:tabs>
        <w:spacing w:lineRule="auto" w:line="192"/>
        <w:rPr/>
      </w:pPr>
      <w:r>
        <w:rPr/>
        <w:tab/>
        <w:t>STATE ORGANIZATION AND GENERAL ADMINISTRATIO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u w:val="single"/>
        </w:rPr>
        <w:t>Sectio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Functions Under the State-PRO Contract</w:t>
        <w:tab/>
        <w:tab/>
        <w:t>235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State Agency Authority</w:t>
        <w:tab/>
        <w:tab/>
        <w:t>2353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State Agency Jurisdiction for Hearings and Appeals</w:t>
        <w:tab/>
        <w:tab/>
        <w:t>235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Responsibilities of a State That Does Not Contract With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a PSRO</w:t>
        <w:tab/>
        <w:tab/>
        <w:t>235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Contracts Not Matched at 75 Percent FFP</w:t>
        <w:tab/>
        <w:tab/>
        <w:t>2355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Transition Issues</w:t>
        <w:tab/>
        <w:tab/>
        <w:t>2356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Conflict of Interest Provisions--General</w:t>
        <w:tab/>
        <w:tab/>
        <w:t>2450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Definitions</w:t>
        <w:tab/>
        <w:tab/>
        <w:t>245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Prohibited Activities</w:t>
        <w:tab/>
        <w:tab/>
        <w:t>245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Claiming Federal Financial Participation (FFP) for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Advance Payments Made to Providers of Medical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Assistance Under Title XIX of the Social Security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Act--Federal Financial Participation</w:t>
        <w:tab/>
        <w:tab/>
        <w:t>2490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Nonexpendable Personal Property</w:t>
        <w:tab/>
        <w:tab/>
        <w:t>2490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Claiming FFP for Provider Payments for State Taxes</w:t>
        <w:tab/>
        <w:tab/>
        <w:t>249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Maintenance of Effort</w:t>
        <w:tab/>
        <w:tab/>
        <w:t>249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Documentation Required to Support a Claim for Federal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Financial Participation</w:t>
        <w:tab/>
        <w:tab/>
        <w:t>2497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Statement of Policy</w:t>
        <w:tab/>
        <w:tab/>
        <w:t>2497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Availability of Documentation</w:t>
        <w:tab/>
        <w:tab/>
        <w:t>2497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Maintenance of Documentation</w:t>
        <w:tab/>
        <w:tab/>
        <w:t>2497.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Documentation Required to Meet Two-Year Filing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Limitation</w:t>
        <w:tab/>
        <w:tab/>
        <w:t>2497.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Filing of Inadequately Documented Claims</w:t>
        <w:tab/>
        <w:tab/>
        <w:t>2497.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Availability of Documentation Concerning Eligibility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Decisions</w:t>
        <w:tab/>
        <w:tab/>
        <w:t>2497.6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Allowability of Claims Based on Sampling</w:t>
        <w:tab/>
        <w:tab/>
        <w:t>2497.7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Quarterly Medicaid Statement of Expenditures for the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Medical Assistance Program</w:t>
        <w:tab/>
        <w:tab/>
        <w:t>2500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Preparation of the Quarterly Medicaid Statement of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 xml:space="preserve">Expenditures for the Medical Assistance Program, 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Summary Sheet and Certification - Form HCFA-64</w:t>
        <w:tab/>
        <w:tab/>
        <w:t>2500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Preparation of the Statement of Medical Assistance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Expenditures by Type of Service for the Medical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 xml:space="preserve">Assistance Program-Forms HCFA-64.9 and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HCFA-64.9p</w:t>
        <w:tab/>
        <w:tab/>
        <w:t>2500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 xml:space="preserve">Preparation of the Quarterly Statement of Third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 xml:space="preserve">Party Liability (TPL) Collections and Cost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Avoidance, Form HCFA-64.9a</w:t>
        <w:tab/>
        <w:tab/>
        <w:t>2500.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Preparation of the Statement of Medicaid Overpay-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ment Adjustments, Form HCFA-64.9o</w:t>
        <w:tab/>
        <w:tab/>
        <w:t>2500.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Preparation of the Statement of Expenditures for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State and Local Administration for the Medical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 xml:space="preserve">Assistance Program, Forms HCFA-64.10 and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HCFA-64.10p</w:t>
        <w:tab/>
        <w:tab/>
        <w:t>2500.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Quarterly Medicaid Statement of Expenditures for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the Medical Assistance Program - Reference</w:t>
        <w:tab/>
        <w:tab/>
        <w:t>2600.6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Federal Medical Assistance Percentages (FMAP) - State-by-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State Tables</w:t>
        <w:tab/>
        <w:tab/>
        <w:t>250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Interest on Disputed Medicaid Claims</w:t>
        <w:tab/>
        <w:tab/>
        <w:t>250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Authority</w:t>
        <w:tab/>
        <w:tab/>
        <w:t>2502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Required Procedures if a State Exercises its Optio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to Retain Funds</w:t>
        <w:tab/>
        <w:tab/>
        <w:t>2502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75"/>
          <w:tab w:val="right" w:pos="9360" w:leader="none"/>
        </w:tabs>
        <w:spacing w:lineRule="auto" w:line="192"/>
        <w:rPr/>
      </w:pPr>
      <w:r>
        <w:rPr/>
        <w:t xml:space="preserve">Rev. 88 </w:t>
        <w:tab/>
        <w:t>2-5</w:t>
      </w:r>
    </w:p>
    <w:p>
      <w:pPr>
        <w:pStyle w:val="Normal"/>
        <w:tabs>
          <w:tab w:val="clear" w:pos="475"/>
          <w:tab w:val="center" w:pos="4680" w:leader="none"/>
          <w:tab w:val="left" w:pos="7920" w:leader="dot"/>
          <w:tab w:val="left" w:pos="8208" w:leader="none"/>
        </w:tabs>
        <w:spacing w:lineRule="auto" w:line="192"/>
        <w:rPr/>
      </w:pPr>
      <w:r>
        <w:rPr/>
        <w:tab/>
        <w:t>STATE ORGANIZATION AND GENERAL ADMINISTRATIO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u w:val="single"/>
        </w:rPr>
        <w:t>Sectio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Required State Procedures if a State Wishes to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Reverse its Election to Retain Funds</w:t>
        <w:tab/>
        <w:tab/>
        <w:t>2502.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Interest Charge</w:t>
        <w:tab/>
        <w:tab/>
        <w:t>2502.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Limitation</w:t>
        <w:tab/>
        <w:tab/>
        <w:t>2502.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Deeming and Waiver of Nurse Aide Training and Competency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Evaluation Requirements</w:t>
        <w:tab/>
        <w:tab/>
        <w:t>250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Nurse Aide Training and Competency Evaluation Programs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and Competency Evaluation Programs</w:t>
        <w:tab/>
        <w:tab/>
        <w:t>250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Approval of Programs</w:t>
        <w:tab/>
        <w:tab/>
        <w:t>2505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Requirements for Nurse Aide Training and Competency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Evaluation Programs</w:t>
        <w:tab/>
        <w:tab/>
        <w:t>2505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Requirements for Nurse Aide Competency Evaluatio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Programs</w:t>
        <w:tab/>
        <w:tab/>
        <w:t>2505.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Federal Financial Participation (FFP) for Nurse Aide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 xml:space="preserve">Training and Competency Evaluation Programs (NATCEPs)  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and Competency Evaluation Programs (CEPs)</w:t>
        <w:tab/>
        <w:tab/>
        <w:t>251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Federal Financial Participation  for Preadmission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 xml:space="preserve">Screening and Annual Resident Review (PASARR)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Activities</w:t>
        <w:tab/>
        <w:tab/>
        <w:t>251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Information on Target Expenditure Levels, Reductions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in Medicaid Payments, and Computation of Incentive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Rebates to States</w:t>
        <w:tab/>
        <w:tab/>
        <w:t>255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Medicaid Funding Limitations Policy</w:t>
        <w:tab/>
        <w:tab/>
        <w:t>2560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Authority</w:t>
        <w:tab/>
        <w:tab/>
        <w:t>2560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Statement of Policy</w:t>
        <w:tab/>
        <w:tab/>
        <w:t>2560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History of Exceptions</w:t>
        <w:tab/>
        <w:tab/>
        <w:t>2560.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Medicaid Interpretation of Exceptions Defined i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45 CFR Part 95</w:t>
        <w:tab/>
        <w:tab/>
        <w:t>2560.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Quarterly Budget Estimates - Grants to States for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Medical Assistance Program</w:t>
        <w:tab/>
        <w:tab/>
        <w:t>2600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 xml:space="preserve">Form HCFA-25A, Medicaid Program Budget Report -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Quarterly Distribution of Funding Requirements</w:t>
        <w:tab/>
        <w:tab/>
        <w:t>2600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 xml:space="preserve">Form HCFA-25C, Medicaid Program Budget Report -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Statement of Annual Cash Flow Differences</w:t>
        <w:tab/>
        <w:tab/>
        <w:t>2600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 xml:space="preserve">Form HCFA-25D, Medicaid Program Budget Report -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Medical Assistance Payments</w:t>
        <w:tab/>
        <w:tab/>
        <w:t>2600.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 xml:space="preserve">Form HCFA-25F, Medicaid Program Budget Report -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Price Factors</w:t>
        <w:tab/>
        <w:tab/>
        <w:t>2600.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 xml:space="preserve">Form HCFA-25G, Medicaid Program Budget Report -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Estimated Recipients</w:t>
        <w:tab/>
        <w:tab/>
        <w:t>2600.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 xml:space="preserve">Form HCFA-25H, Medicaid Program Budget Report -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Utilization Factors</w:t>
        <w:tab/>
        <w:tab/>
        <w:t>2600.6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 xml:space="preserve">Form HCFA-25I, Medicaid Program Budget Report -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State and Local Administration</w:t>
        <w:tab/>
        <w:tab/>
        <w:t>2600.7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Forms HCFA-25J(1), 25J(2) and Associated Narrative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 xml:space="preserve">Pages Medicaid Program Budget Report -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Statements of Reasons for and Amounts of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Changes From Previous Estimate and Between Fiscal Years</w:t>
        <w:tab/>
        <w:tab/>
        <w:t>2600.8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 xml:space="preserve">Form HCFA-25D.1 Medicaid Program Budget Report -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Medical Assistance Payments - Current Year</w:t>
        <w:tab/>
        <w:tab/>
        <w:t>2600.9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 xml:space="preserve">Form HCFA-25D.2 Medicaid Program Budget Report -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Medical Assistance Payments - Budget Year</w:t>
        <w:tab/>
        <w:tab/>
        <w:t>2600.10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 xml:space="preserve">Form HCFA-25D.3 Medicaid Program Budget Report -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Medical Assistance Payments - Budget Year +1</w:t>
        <w:tab/>
        <w:tab/>
        <w:t>2600.1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75"/>
          <w:tab w:val="right" w:pos="9360" w:leader="none"/>
        </w:tabs>
        <w:spacing w:lineRule="auto" w:line="192"/>
        <w:rPr/>
      </w:pPr>
      <w:r>
        <w:rPr/>
        <w:t>2-6</w:t>
        <w:tab/>
        <w:t xml:space="preserve">Rev. 88 </w:t>
      </w:r>
    </w:p>
    <w:p>
      <w:pPr>
        <w:pStyle w:val="Normal"/>
        <w:tabs>
          <w:tab w:val="clear" w:pos="475"/>
          <w:tab w:val="center" w:pos="4680" w:leader="none"/>
          <w:tab w:val="left" w:pos="7920" w:leader="dot"/>
          <w:tab w:val="left" w:pos="8208" w:leader="none"/>
        </w:tabs>
        <w:spacing w:lineRule="auto" w:line="192"/>
        <w:rPr/>
      </w:pPr>
      <w:r>
        <w:rPr/>
        <w:tab/>
        <w:t>STATE ORGANIZATION AND GENERAL ADMINISTRATIO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>
          <w:u w:val="single"/>
        </w:rPr>
        <w:t>Sectio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 xml:space="preserve">Form HCFA-25I.1 Medicaid Program Budget Report -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State and Local Administration for the Current Year</w:t>
        <w:tab/>
        <w:tab/>
        <w:t>2600.1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 xml:space="preserve">Form HCFA-25I.2 Medicaid Program Budget Report -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State and Local Administration for the Budget Year</w:t>
        <w:tab/>
        <w:tab/>
        <w:t>2600.1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 xml:space="preserve">Form HCFA-25I.3 Medicaid Program Budget Report -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State and Local Administration for the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Budget Year +1</w:t>
        <w:tab/>
        <w:tab/>
        <w:t>2600.1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Definitions - Medicaid Program Budget Report (Form HCFA-25)</w:t>
        <w:tab/>
        <w:tab/>
        <w:t>260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Submission Schedule - Medicaid Program Budget Report (Form HCFA-25)</w:t>
        <w:tab/>
        <w:tab/>
        <w:t>260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Federal Reporting Requirements</w:t>
        <w:tab/>
        <w:tab/>
        <w:t>2700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Statistical Report on Medical Care:  Eligibles,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Recipients, Payments and Services (Form HCFA-2082)</w:t>
        <w:tab/>
        <w:tab/>
        <w:t>2700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 xml:space="preserve">Requirements for State Participation in the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Medicaid Statistical Information System (MSIS)</w:t>
        <w:tab/>
        <w:tab/>
        <w:t>2700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 xml:space="preserve">Early and Periodic Screening, Diagnostic, and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Treatment (EPSDT) Report (Form HCFA-416)</w:t>
        <w:tab/>
        <w:tab/>
        <w:t>2700.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Annual Report for Home and Community Based Services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Waivers (Form HCFA-371)</w:t>
        <w:tab/>
        <w:tab/>
        <w:t>2700.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Annual Report on Home and Community Based Services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Waivers (Form HCFA-372 and Form HCFA-372S))</w:t>
        <w:tab/>
        <w:tab/>
        <w:t>2700.6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Withholding the Federal Share of Payments to Medicaid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Providers to Recover Medicare Overpayments; Withholding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Medicare Payments to Recover Medicaid Overpayments</w:t>
        <w:tab/>
        <w:tab/>
        <w:t>2850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Introduction</w:t>
        <w:tab/>
        <w:tab/>
        <w:t>2850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Authority</w:t>
        <w:tab/>
        <w:tab/>
        <w:t>2850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Procedures Required of the Medicaid State Agency to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Implement Section 1914</w:t>
        <w:tab/>
        <w:tab/>
        <w:t>285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Procedures Required of the Medicaid State Agency to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Implement Section 1885</w:t>
        <w:tab/>
        <w:tab/>
        <w:t>285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Exhibits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Exhibit 1 - Notice of Withholding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Exhibit 2 - Letter Terminating the Medicare Overpayment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</w:t>
      </w:r>
      <w:r>
        <w:rPr/>
        <w:t>Collectio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Exhibit 3 - Suggested Format - Form HCFA-64 Supporting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</w:t>
      </w:r>
      <w:r>
        <w:rPr/>
        <w:t>Schedule for Overpayment Collections Reported on Line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</w:t>
      </w:r>
      <w:r>
        <w:rPr/>
        <w:t>&amp; Pursuant to Section 1914 of the Social Security Act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</w:t>
      </w:r>
      <w:r>
        <w:rPr/>
        <w:t>and 42 CFR 447.30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Exhibit 4 - Recovering MedicAre Overpayments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Exhibit 5 - Suggested Format - Letter Informing Provider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</w:t>
      </w:r>
      <w:r>
        <w:rPr/>
        <w:t>of Intent to Refer Collction of Overpayment to HCFA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Exhibit 6 - Suggested Format - State Letter Requesting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</w:t>
      </w:r>
      <w:r>
        <w:rPr/>
        <w:t>Assistance in Collecting Medicaid Overpayments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Exhibit 7 - Letter Transmitting Payment Check to State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Exhibit 8 - Suggested Format - Letter Terminating the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</w:t>
      </w:r>
      <w:r>
        <w:rPr/>
        <w:t>Medicaid Overpayment Collectio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Exhibit 9 - Recovering Medicaid Overpayments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Procedures for Refunding the Federal Share of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Medicaid Overpayments</w:t>
        <w:tab/>
        <w:tab/>
        <w:t>285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Overpayment Definitions and Exclusions</w:t>
        <w:tab/>
        <w:tab/>
        <w:t>2853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Discovery</w:t>
        <w:tab/>
        <w:tab/>
        <w:t>2853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Adjustment to the Federal Payment</w:t>
        <w:tab/>
        <w:tab/>
        <w:t>2853.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Hold-Harmless Provisions</w:t>
        <w:tab/>
        <w:tab/>
        <w:t>2853.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Implementation Dates</w:t>
        <w:tab/>
        <w:tab/>
        <w:t>2853.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75"/>
          <w:tab w:val="right" w:pos="9360" w:leader="none"/>
        </w:tabs>
        <w:spacing w:lineRule="auto" w:line="192"/>
        <w:rPr/>
      </w:pPr>
      <w:r>
        <w:rPr/>
        <w:t xml:space="preserve">Rev. 88 </w:t>
        <w:tab/>
        <w:t>2-7</w:t>
      </w:r>
    </w:p>
    <w:p>
      <w:pPr>
        <w:pStyle w:val="Normal"/>
        <w:tabs>
          <w:tab w:val="clear" w:pos="475"/>
          <w:tab w:val="center" w:pos="4680" w:leader="none"/>
          <w:tab w:val="left" w:pos="7920" w:leader="dot"/>
          <w:tab w:val="left" w:pos="8208" w:leader="none"/>
        </w:tabs>
        <w:spacing w:lineRule="auto" w:line="192"/>
        <w:rPr/>
      </w:pPr>
      <w:r>
        <w:rPr/>
        <w:tab/>
        <w:t>STATE ORGANIZATION AND GENERAL ADMINISTRATIO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ab/>
        <w:tab/>
      </w:r>
      <w:r>
        <w:rPr>
          <w:u w:val="single"/>
        </w:rPr>
        <w:t>Sectio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Fair Hearings and Appeals</w:t>
        <w:tab/>
        <w:tab/>
        <w:t>2900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Basic Responsibility</w:t>
        <w:tab/>
        <w:tab/>
        <w:t>2900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Publication and Distribution of Hearing Procedures</w:t>
        <w:tab/>
        <w:tab/>
        <w:t>2900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Information and Referral for Legal Services</w:t>
        <w:tab/>
        <w:tab/>
        <w:t>2900.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Informing Individuals of Their Appeal Rights</w:t>
        <w:tab/>
        <w:tab/>
        <w:t>2900.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Notice and Opportunity for a Fair Hearing</w:t>
        <w:tab/>
        <w:tab/>
        <w:t>290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 xml:space="preserve">Advance Notice of Intent to Terminate, Reduce or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Suspend Medicaid</w:t>
        <w:tab/>
        <w:tab/>
        <w:t>2901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Notice When a Change in Level of Care Occurs</w:t>
        <w:tab/>
        <w:tab/>
        <w:t>2901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Opportunity for a Fair Hearing</w:t>
        <w:tab/>
        <w:tab/>
        <w:t>2901.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Hearings</w:t>
        <w:tab/>
        <w:tab/>
        <w:t>290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Request for a Hearing</w:t>
        <w:tab/>
        <w:tab/>
        <w:t>2902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Continuation and Reinstatement of Services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Pending a Hearing Decision</w:t>
        <w:tab/>
        <w:tab/>
        <w:t>2902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Dismissal of a Hearing Request</w:t>
        <w:tab/>
        <w:tab/>
        <w:t>2902.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Nature of the Issue</w:t>
        <w:tab/>
        <w:tab/>
        <w:t>2902.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Group Hearings</w:t>
        <w:tab/>
        <w:tab/>
        <w:t>2902.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Convenience of the Claimant Considered</w:t>
        <w:tab/>
        <w:tab/>
        <w:t>2902.6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Impartiality of Official Conducting the Hearing</w:t>
        <w:tab/>
        <w:tab/>
        <w:t>2902.7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Claimant's Right to a Different Medical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Assessment</w:t>
        <w:tab/>
        <w:tab/>
        <w:t>2902.8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Rights of Claimants During Hearings</w:t>
        <w:tab/>
        <w:tab/>
        <w:t>2902.9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Prompt, Definitive and Final Action</w:t>
        <w:tab/>
        <w:tab/>
        <w:t>2902.10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Hearing Decision</w:t>
        <w:tab/>
        <w:tab/>
        <w:t>290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Basis for Hearing Officer Recommendation/Decisio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and Opportunity to Examine Official Record</w:t>
        <w:tab/>
        <w:tab/>
        <w:t>2903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Hearing Decision and Notification to Claimant</w:t>
        <w:tab/>
        <w:tab/>
        <w:t>2903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State Agency Responsibility in Carrying Out the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Hearing Decision</w:t>
        <w:tab/>
        <w:tab/>
        <w:t>2903.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Accessibility of Hearing Decisions to Local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Agencies and the Public</w:t>
        <w:tab/>
        <w:tab/>
        <w:t>2903.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Responsibility for Hearings Under Medicaid</w:t>
        <w:tab/>
        <w:tab/>
        <w:t>2903.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Reopening and Recovery</w:t>
        <w:tab/>
        <w:tab/>
        <w:t>290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Reopening Final Determinations of Eligibility</w:t>
        <w:tab/>
        <w:tab/>
        <w:t>2904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Recovery</w:t>
        <w:tab/>
        <w:tab/>
        <w:t>2904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Outstationing of Eligibility Workers - General</w:t>
        <w:tab/>
        <w:tab/>
        <w:t>290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Outstation Locations</w:t>
        <w:tab/>
        <w:tab/>
        <w:t>2906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Staffing at Outstation Locations</w:t>
        <w:tab/>
        <w:tab/>
        <w:t>2907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Guidelines for Outstationing and Providing Application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Assistance at Low Use Locations</w:t>
        <w:tab/>
        <w:tab/>
        <w:t>2908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Limitations on Outstationed Eligibility Workers</w:t>
        <w:tab/>
        <w:tab/>
        <w:t>2909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Application Process</w:t>
        <w:tab/>
        <w:tab/>
        <w:t>2910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Applications</w:t>
        <w:tab/>
        <w:tab/>
        <w:t>291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Compliance With Federal Regulations</w:t>
        <w:tab/>
        <w:tab/>
        <w:t>291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>FFP for Outstationing</w:t>
        <w:tab/>
        <w:tab/>
        <w:t>291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Contingency Fee Reimbursement for Third Party Liability 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</w:t>
      </w:r>
      <w:r>
        <w:rPr/>
        <w:t>Identification or Collection</w:t>
        <w:tab/>
        <w:tab/>
        <w:t>297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Authority</w:t>
        <w:tab/>
        <w:tab/>
        <w:t>2975.1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Contracting Principles</w:t>
        <w:tab/>
        <w:tab/>
        <w:t>2975.2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Types of Contracts and Availability of Federal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   </w:t>
      </w:r>
      <w:r>
        <w:rPr/>
        <w:t>Financial Participation</w:t>
        <w:tab/>
        <w:tab/>
        <w:t>2975.3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Contingency Fees and Cost Avoidance</w:t>
        <w:tab/>
        <w:tab/>
        <w:t>2975.4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Level of Reimbursement</w:t>
        <w:tab/>
        <w:tab/>
        <w:t>2975.5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  <w:t xml:space="preserve">      </w:t>
      </w:r>
      <w:r>
        <w:rPr/>
        <w:t>Financial Reporting</w:t>
        <w:tab/>
        <w:tab/>
        <w:t>2975.6</w:t>
      </w:r>
    </w:p>
    <w:p>
      <w:pPr>
        <w:pStyle w:val="Normal"/>
        <w:tabs>
          <w:tab w:val="clear" w:pos="475"/>
          <w:tab w:val="left" w:pos="7920" w:leader="dot"/>
          <w:tab w:val="left" w:pos="8208" w:leader="none"/>
        </w:tabs>
        <w:spacing w:lineRule="auto" w:line="192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75"/>
          <w:tab w:val="right" w:pos="9360" w:leader="none"/>
        </w:tabs>
        <w:spacing w:lineRule="auto" w:line="192"/>
        <w:rPr/>
      </w:pPr>
      <w:r>
        <w:rPr/>
        <w:t>2-8</w:t>
        <w:tab/>
        <w:t xml:space="preserve">Rev. 88 </w:t>
      </w:r>
    </w:p>
    <w:p>
      <w:pPr>
        <w:pStyle w:val="Normal"/>
        <w:tabs>
          <w:tab w:val="clear" w:pos="475"/>
          <w:tab w:val="left" w:pos="-960" w:leader="none"/>
          <w:tab w:val="left" w:pos="-480" w:leader="none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</w:tabs>
        <w:spacing w:lineRule="auto" w:line="192"/>
        <w:rPr/>
      </w:pPr>
      <w:r>
        <w:rPr/>
      </w:r>
    </w:p>
    <w:p>
      <w:pPr>
        <w:pStyle w:val="Normal"/>
        <w:tabs>
          <w:tab w:val="left" w:pos="475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47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8:25:00Z</dcterms:created>
  <dc:creator>Compaq</dc:creator>
  <dc:description/>
  <dc:language>en-US</dc:language>
  <cp:lastModifiedBy>HCFA Software Control</cp:lastModifiedBy>
  <dcterms:modified xsi:type="dcterms:W3CDTF">2000-06-28T18:58:00Z</dcterms:modified>
  <cp:revision>3</cp:revision>
  <dc:subject/>
  <dc:title> </dc:title>
</cp:coreProperties>
</file>