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 922</w:t>
        <w:tab/>
        <w:t>UTILIZATION CONTROL</w:t>
        <w:tab/>
        <w:t>06-8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M 9220.</w:t>
        <w:tab/>
        <w:tab/>
        <w:t>RECERTIFICATION OF THE NEED FOR INPATIENT SNF OR ICF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Who Can Recertify as to the Need for SNF or ICF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Prior to July 1, 1988</w:t>
      </w:r>
      <w:r>
        <w:rPr>
          <w:rFonts w:cs="Times New Roman" w:ascii="Times New Roman" w:hAnsi="Times New Roman"/>
        </w:rPr>
        <w:t>.--A physician, or a physician assistant or nurse practitioner acting within the scope of his/her practice as defined by State law and under the supervision of a physician, could recertify as to the need for inpatient SNF care or inpatient ICF care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July 1, 1988 to October 1, 1990</w:t>
      </w:r>
      <w:r>
        <w:rPr>
          <w:rFonts w:cs="Times New Roman" w:ascii="Times New Roman" w:hAnsi="Times New Roman"/>
        </w:rPr>
        <w:t>.--Effective July 1, 1988, a physician, or a nurse practitioner or clinical nurse specialist who is not an employee of the facility but is working in collaboration with a physician, can recertify as to the need for inpatient SNF or inpatient ICF care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uthority:  §4218 of OBRA §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Guidance to States</w:t>
      </w:r>
      <w:r>
        <w:rPr>
          <w:rFonts w:cs="Times New Roman" w:ascii="Times New Roman" w:hAnsi="Times New Roman"/>
        </w:rPr>
        <w:t>.--For purposes of applying the new definition in IM 9220A.2., follow IM 9215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Schedule for SNF Recertific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Admissions On or After October 1, 1984</w:t>
      </w:r>
      <w:r>
        <w:rPr>
          <w:rFonts w:cs="Times New Roman" w:ascii="Times New Roman" w:hAnsi="Times New Roman"/>
        </w:rPr>
        <w:t>.--Recertifications of the need for inpatient SNF care are to be conducted at lea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30 days after the date of the initial certif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60 days after the date of the initial certif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 xml:space="preserve">90 days after the date of the initial certification, an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every 60 days thereaf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uthority:  §1903(g)(6)(B) of the Act, as revised by §2363(a)(4) of the Deficit Reduction Act of 1984 (DRA 1984) (Public Law 98-36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C.</w:t>
        <w:tab/>
        <w:t xml:space="preserve"> </w:t>
      </w:r>
      <w:r>
        <w:rPr>
          <w:rFonts w:cs="Times New Roman" w:ascii="Times New Roman" w:hAnsi="Times New Roman"/>
          <w:u w:val="single"/>
        </w:rPr>
        <w:t>Schedule for ICF (Other Than ICF/MR) Recertific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On or After October 1, 1984</w:t>
      </w:r>
      <w:r>
        <w:rPr>
          <w:rFonts w:cs="Times New Roman" w:ascii="Times New Roman" w:hAnsi="Times New Roman"/>
        </w:rPr>
        <w:t>.--Recertifications of the need for inpatient ICF care (other than ICF/MR) are to be conducted at lea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60 days after the date of the initial certif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180 days after the date of the initial certif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12 months after the date of the initial certif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t>Rev. IM-89-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9</w:t>
        <w:tab/>
        <w:t>UTILIZATION CONTROL</w:t>
        <w:tab/>
        <w:t>IM 9220 (Cont.)</w:t>
      </w:r>
    </w:p>
    <w:p>
      <w:pPr>
        <w:pStyle w:val="Normal"/>
        <w:tabs>
          <w:tab w:val="clear" w:pos="720"/>
          <w:tab w:val="left" w:pos="0" w:leader="none"/>
          <w:tab w:val="left" w:pos="78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18 months after the date of the initial certif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24 months after the date of the initial certification,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every 12 months thereaf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uthority:  §1903(g)(6)(C) of the Act, as revised by §2363(a)(4) of the DRA 198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Guidance to States</w:t>
      </w:r>
      <w:r>
        <w:rPr>
          <w:rFonts w:cs="Times New Roman" w:ascii="Times New Roman" w:hAnsi="Times New Roman"/>
        </w:rPr>
        <w:t>.--For purposes of applying the above ICF schedule of recertifications, "12 months" means 365 days, "18 months" means 548 days, and "24 months" means 730 day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D.</w:t>
        <w:tab/>
        <w:t xml:space="preserve"> </w:t>
      </w:r>
      <w:r>
        <w:rPr>
          <w:rFonts w:cs="Times New Roman" w:ascii="Times New Roman" w:hAnsi="Times New Roman"/>
          <w:u w:val="single"/>
        </w:rPr>
        <w:t>Application of Grace Period to SNF and ICF (Other Than ICF/MR) Recertifications Which do not Meet the Time Frames in Subsections B. and 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General</w:t>
      </w:r>
      <w:r>
        <w:rPr>
          <w:rFonts w:cs="Times New Roman" w:ascii="Times New Roman" w:hAnsi="Times New Roman"/>
        </w:rPr>
        <w:t>.--Effective October 1, 1984, recertification of the need for inpatient SNF or inpatient ICF care, respectively, is considered timely if the following requirements are me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the recertification is made no later than 10 days after the date it is due under the above schedules,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you establish good cause why the physician or other person making the recertification did not meet the schedu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uthority:  §1903(g)(6)(D) of the Act, as revised by §2363(a)(4) of the DRA 198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Guidance to States</w:t>
      </w:r>
      <w:r>
        <w:rPr>
          <w:rFonts w:cs="Times New Roman" w:ascii="Times New Roman" w:hAnsi="Times New Roman"/>
        </w:rPr>
        <w:t>.--Since the effective date of the grace period provision, October 1, 1984, you have not had the benefit of a federal regulation defining what constitutes "good caus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For purposes of establishing "good cause", it is suggested that you apply the following criteri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Good cause exists i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The physician or other person making the recertification has a set monthly visit schedule to the facility, e.g., always visits on the last day of the month or the third Thursday of the month, which causes the recertification due date to be missed by several days, 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There are circumstances beyond the control of the physician or other person making the recertification which cause the recertification to be missed by several days.  These circumstances include, but are not limited to, natural disasters, hazardous weather, illness of the person making the recertification, or specific medical emergencies which preclude a timely recertif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Rev. IM-89-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spacing w:lineRule="auto" w:line="192"/>
      <w:jc w:val="both"/>
      <w:outlineLvl w:val="0"/>
    </w:pPr>
    <w:rPr>
      <w:rFonts w:ascii="Times New Roman" w:hAnsi="Times New Roman" w:cs="Times New Roman"/>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1:21:00Z</dcterms:created>
  <dc:creator>*</dc:creator>
  <dc:description/>
  <dc:language>en-US</dc:language>
  <cp:lastModifiedBy>HCFA Software Control</cp:lastModifiedBy>
  <cp:lastPrinted>1999-10-27T21:58:00Z</cp:lastPrinted>
  <dcterms:modified xsi:type="dcterms:W3CDTF">2000-06-29T11:47:00Z</dcterms:modified>
  <cp:revision>3</cp:revision>
  <dc:subject/>
  <dc:title>IM 922</dc:title>
</cp:coreProperties>
</file>